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828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APYTANIE OFERTOWE z dnia 12 marca 2025 ro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0"/>
                <w:szCs w:val="30"/>
                <w:lang w:eastAsia="pl-PL"/>
              </w:rPr>
            </w:pPr>
            <w:r>
              <w:rPr>
                <w:rFonts w:eastAsia="Times New Roman" w:cs="Arial" w:ascii="Arial" w:hAnsi="Arial"/>
                <w:sz w:val="30"/>
                <w:szCs w:val="30"/>
                <w:lang w:eastAsia="pl-PL"/>
              </w:rPr>
              <w:t>Postępowanie prowadzone jest w formie zapytania ofertow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sz w:val="30"/>
                <w:szCs w:val="30"/>
                <w:lang w:eastAsia="pl-PL"/>
              </w:rPr>
              <w:t>z zachowaniem zasady konkurencyjności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8"/>
                <w:szCs w:val="24"/>
                <w:lang w:eastAsia="pl-PL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zwa i dane adresowe 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zamawiającego: 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Quality Partners s.c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>Ul. Umińskiego 28 lok 54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lang w:eastAsia="pl-PL"/>
              </w:rPr>
              <w:t>Nazwa Beneficjenta oraz Partnera projektu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Quality Partners s.c – Lid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Gmina Osiek – Partn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spólny słownik zamówień (CPV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CPV - 39162100-6 - Pomoce dydaktyczn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CPV - 48190000-6- Pakiety oprogramowania edukacyjneg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CPV – 37310000-4- Instrumenty muzycz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/>
              <w:t>CPV – 33155000-1- Przyrządy do fizykoterapii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Przedmiot zamówienia: 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color w:val="000000"/>
              </w:rPr>
              <w:t>Przedmiotem zamówienia jest z</w:t>
            </w:r>
            <w:r>
              <w:rPr>
                <w:rFonts w:cs="Calibri"/>
                <w:b/>
              </w:rPr>
              <w:t xml:space="preserve">akup i dostawa pomocy dydaktycznych i oprogramowania, instrumentów muzycznych i sprzętów do integracji sensorycznej </w:t>
            </w:r>
            <w:r>
              <w:rPr>
                <w:rFonts w:cs="Calibri"/>
                <w:b/>
                <w:color w:val="000000"/>
              </w:rPr>
              <w:t>dla szkół z terenu Gminy Osie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lang w:eastAsia="pl-PL"/>
              </w:rPr>
              <w:t xml:space="preserve">Zakup i dostawa realizowane będą na rzecz i do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Szkoły Podstawowej im. Władysława Jagiełły w Osieku</w:t>
            </w:r>
            <w:r>
              <w:rPr>
                <w:rFonts w:cs="Calibri"/>
              </w:rPr>
              <w:t xml:space="preserve">, ul. Główna 123, 32-608 Osiek oraz </w:t>
            </w:r>
            <w:r>
              <w:rPr>
                <w:rFonts w:cs="Calibri"/>
                <w:b/>
              </w:rPr>
              <w:t>Szkoły Podstawowej im. Jana Pawła II w Głębowicach</w:t>
            </w:r>
            <w:r>
              <w:rPr>
                <w:rFonts w:cs="Calibri"/>
              </w:rPr>
              <w:t xml:space="preserve">, ul Oświęcimska 22, 32-608 Głębowice  </w:t>
            </w:r>
            <w:r>
              <w:rPr/>
              <w:t xml:space="preserve">ramach projektu </w:t>
            </w:r>
            <w:r>
              <w:rPr>
                <w:b/>
              </w:rPr>
              <w:t>pt. „Edukacja na 6 w Gminie Osiek”</w:t>
            </w:r>
            <w:r>
              <w:rPr/>
              <w:t xml:space="preserve"> numer FEMP.06.10-IP.01-0188/24 realizowanego w ramach Priorytetu 6 Fundusze europejskie dla rynku pracy, edukacji i włączenia społecznego, Działania 10 Typ A Edukacja włączająca w szkołach i placówkach systemu oświaty prowadzących kształcenie ogólne programu Fundusze Europejskie dla Małopolski 2021-2027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zczegółowy opis przedmiotu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Calibri" w:cs="Calibri"/>
                <w:lang w:eastAsia="pl-PL"/>
              </w:rPr>
              <w:t xml:space="preserve">       </w:t>
            </w:r>
            <w:r>
              <w:rPr>
                <w:rFonts w:eastAsia="Times New Roman" w:cs="Calibri"/>
                <w:lang w:eastAsia="pl-PL"/>
              </w:rPr>
              <w:t>zamówienia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zczegółowy opis przedmiotu zamówienia zawiera załącznik numer 1 do zapyta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 przypadku, gdy Zamawiający posługuje się w opisie przedmiotu zamówienia nazwami produktów dopuszcza się użycie przedmiotu równoważnego, który spełni minimalne standardy jakościowe, parametry techniczne, warunki docelowego przeznaczenia oraz funkcji i walorów użytkowych produktu wskazanego z nazwy. Nazwy handlowe produktów użyte w opisie przedmiotu zamówienia powinny być traktowanie jedynie jako definicje standardu jakiego wymaga Zamawiający.</w:t>
            </w:r>
          </w:p>
          <w:p>
            <w:pPr>
              <w:pStyle w:val="Normal"/>
              <w:spacing w:before="0" w:after="0"/>
              <w:rPr>
                <w:rFonts w:cs="Calibri"/>
                <w:iCs/>
              </w:rPr>
            </w:pPr>
            <w:r>
              <w:rPr>
                <w:b/>
                <w:bCs/>
              </w:rPr>
              <w:t xml:space="preserve">Termin realizacji przedmiotu zamówienia 30 dni kalendarzowych (słownie  trzydzieści ) dni kalendarzowych od daty podpisania umowy z wybranym wykonawcą  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magania dotyczące oferty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rPr/>
            </w:pPr>
            <w:r>
              <w:rPr/>
              <w:t>Oferta musi zawierać „Formularz ofertowy”, zgodny ze wzorem stanowiącym załącznik nr 3 do zapytania ofertoweg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 xml:space="preserve">Oferta musi być sporządzona w języku polskim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rPr/>
            </w:pPr>
            <w:r>
              <w:rPr/>
              <w:t>Oferta musi zawierać pełną nazwę oferenta, adres siedziby, dane kontaktowe (telefon, e-mail), NIP oraz datę sporządzeni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rPr/>
            </w:pPr>
            <w:r>
              <w:rPr/>
              <w:t xml:space="preserve">Oferent jest obowiązany do wypełnienia „Formularza ofertowego” i określenia w nim cen na wszystkie koszty niezbędne do wykonania zamówienia łącznie z dostawą. Ceny oferty muszą być przedstawione w PLN jako ceny brutto (zawierać podatek VAT), zaokrąglone do dwóch miejsc po przecinku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rPr/>
            </w:pPr>
            <w:r>
              <w:rPr/>
              <w:t>Załączniki do zapytania ofertowego muszą zawierać podpisy osób uprawnionych do reprezentacji oferent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rPr/>
            </w:pPr>
            <w:r>
              <w:rPr/>
              <w:t xml:space="preserve">Wprowadzenie przez Oferenta zmian uniemożliwiających ocenę zgodnie z przyjętymi kryteriami w „Formularzu ofertowym” spowoduje odrzucenie oferty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 xml:space="preserve">Każdy z oferentów może złożyć jedną ofertę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 xml:space="preserve">Oferenci ponoszą wszelkie koszty własne związane z przygotowaniem i złożeniem oferty, niezależnie od wyników postępowania. Organizator postępowania nie odpowiada za koszty poniesione przez oferentów w związku z przygotowaniem i złożeniem oferty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15" w:hanging="502"/>
              <w:jc w:val="both"/>
              <w:rPr/>
            </w:pPr>
            <w:r>
              <w:rPr>
                <w:bCs/>
              </w:rPr>
              <w:t xml:space="preserve">Kilka podmiotów może złożyć ofertę wspólną (zawiązując konsorcjum), w tym przypadku podmioty te ponoszą solidarną odpowiedzialność za wykonanie umowy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15" w:hanging="502"/>
              <w:jc w:val="both"/>
              <w:rPr>
                <w:bCs/>
              </w:rPr>
            </w:pPr>
            <w:r>
              <w:rPr>
                <w:bCs/>
              </w:rPr>
              <w:t>Wykonawcy występujący wspólnie ustanawiają pełnomocnika (lidera) do reprezentowania ich w postępowaniu o udzielenie zamówienia albo do reprezentowania w postępowaniu i do zawarcia umowy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15" w:hanging="502"/>
              <w:jc w:val="both"/>
              <w:rPr>
                <w:bCs/>
              </w:rPr>
            </w:pPr>
            <w:r>
              <w:rPr>
                <w:bCs/>
              </w:rPr>
              <w:t xml:space="preserve">Wykonawcy wspólnie ubiegający się o udzielenie zamówienia zobowiązani są załączyć do oferty pełnomocnictwo, z którego wynikać będzie umocowanie do reprezentowania wszystkich Wykonawców wspólnie ubiegających się o udzielenie zamówienia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15" w:hanging="502"/>
              <w:jc w:val="both"/>
              <w:rPr>
                <w:bCs/>
              </w:rPr>
            </w:pPr>
            <w:r>
              <w:rPr>
                <w:bCs/>
              </w:rPr>
              <w:t>Oferta wraz ze stanowiącymi jej integralną część załącznikami musi być sporządzona przez Wykonawcę ściśle według postanowień niniejszego zapytania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ryteria dostęp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ryteria dostępu będą weryfikowane na podstawie złożonych formularzy/oświadczeń.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before="0" w:after="0"/>
              <w:ind w:left="407" w:hanging="407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Złożenie formularza ofertowego uniemożliwiającego ocenę oferty zgodnie z przyjętymi kryteriami lub nie podpisanie formularza będzie skutkowało odrzuceniem oferty. 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before="0" w:after="0"/>
              <w:ind w:left="407" w:hanging="407"/>
              <w:jc w:val="both"/>
              <w:rPr/>
            </w:pPr>
            <w:r>
              <w:rPr>
                <w:color w:val="000000"/>
                <w:lang w:eastAsia="pl-PL"/>
              </w:rPr>
              <w:t xml:space="preserve">Wprowadzenie jakichkolwiek zmian w treści załącznika nr 5 lub jego nie podpisanie będzie skutkowało odrzuceniem oferty. 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before="0" w:after="0"/>
              <w:ind w:left="407" w:hanging="407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pl-PL"/>
              </w:rPr>
              <w:t>Nie złożenie któregokolwiek z wymaganych załączników będzie skutkowało odrzuceniem oferty.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before="0" w:after="0"/>
              <w:ind w:left="407" w:hanging="407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pl-PL"/>
              </w:rPr>
              <w:t>Zamawiający zastrzega sobie prawo wezwania oferenta do przedstawienia dodatkowych wyjaśnień, oświadczeń i/lub dokumentów potwierdzających opisany w ofercie stan faktyczny.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before="0" w:after="0"/>
              <w:ind w:left="407" w:hanging="407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pl-PL"/>
              </w:rPr>
              <w:t>Szczegółowe kryteria dostępu, które muszą być spełnione przez wykonawcę zawiera załącznik numer 2 do zapytania ofertowego.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before="0" w:after="0"/>
              <w:ind w:left="407" w:hanging="407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pl-PL"/>
              </w:rPr>
              <w:t>Dla spełnienia określonych kryteriów dostępu zamawiający dopuszcza korzystanie z wiedzy, doświadczenia, potencjału, oraz personelu innych podmiotów na zasadach współpracy w ramach konsorcjum lub podwykonawstwa. W przypadku występowania podmiotów w konsorcjum lub korzystania z podwykonawców do oferty należy dołączyć stosowne dokumenty regulujące relacje pomiędzy podmiotam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b/>
                <w:bCs/>
              </w:rPr>
              <w:t>Niespełnienie któregokolwiek z kryteriów dostępu będzie skutkowało odrzuceniem oferty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ryteria wyboru oferty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ferty dla części I i II będą oceniane według następujących kryteriów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Maksymalna liczba punktów dla kryterium cena - 100 pkt.</w:t>
            </w:r>
          </w:p>
          <w:p>
            <w:pPr>
              <w:pStyle w:val="Normal"/>
              <w:spacing w:before="0" w:after="0"/>
              <w:rPr/>
            </w:pPr>
            <w:r>
              <w:rPr/>
              <w:t>Sposób obliczania kryterium:</w:t>
            </w:r>
          </w:p>
          <w:p>
            <w:pPr>
              <w:pStyle w:val="Normal"/>
              <w:spacing w:before="0" w:after="0"/>
              <w:rPr/>
            </w:pPr>
            <w:r>
              <w:rPr/>
              <w:t>Wykonawca wskaże w ofercie cenę brutto za realizację zamówienia, oferta z najniższą ceną za realizację zamówienia otrzyma 100 pkt. a pozostałe oferty będą punktowane liniowo wedle następującej formuły arytmetycznej:</w:t>
            </w:r>
          </w:p>
          <w:p>
            <w:pPr>
              <w:pStyle w:val="Normal"/>
              <w:spacing w:before="0" w:after="0"/>
              <w:rPr/>
            </w:pPr>
            <w:r>
              <w:rPr/>
              <w:t>(X÷Y) ×100</w:t>
            </w:r>
          </w:p>
          <w:p>
            <w:pPr>
              <w:pStyle w:val="Normal"/>
              <w:spacing w:before="0" w:after="0"/>
              <w:rPr/>
            </w:pPr>
            <w:r>
              <w:rPr/>
              <w:t>gdzie:</w:t>
            </w:r>
          </w:p>
          <w:p>
            <w:pPr>
              <w:pStyle w:val="Normal"/>
              <w:spacing w:before="0" w:after="0"/>
              <w:rPr/>
            </w:pPr>
            <w:r>
              <w:rPr/>
              <w:t>X = najniższa cena</w:t>
            </w:r>
          </w:p>
          <w:p>
            <w:pPr>
              <w:pStyle w:val="Normal"/>
              <w:spacing w:before="0" w:after="0"/>
              <w:rPr/>
            </w:pPr>
            <w:r>
              <w:rPr/>
              <w:t>Y = cena ocenianej oferty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Zamawiający zastrzega sobie prawo do odrzucenia oferty, która przekracza uzyskane w projekcie dofinansowanie na realizację poszczególnych dostaw. </w:t>
            </w:r>
          </w:p>
          <w:p>
            <w:pPr>
              <w:pStyle w:val="Normal"/>
              <w:spacing w:before="0" w:after="0"/>
              <w:rPr/>
            </w:pPr>
            <w:r>
              <w:rPr/>
              <w:t>Zamawiający zastrzega sobie prawo do odrzucenia oferty o rażąco niskiej cenie. W przypadku stwierdzenia rażąco niskiej ceny oferent zostanie wezwany do złożenia wyjaśnień</w:t>
            </w:r>
          </w:p>
          <w:p>
            <w:pPr>
              <w:pStyle w:val="Normal"/>
              <w:spacing w:before="0" w:after="0"/>
              <w:rPr/>
            </w:pPr>
            <w:r>
              <w:rPr/>
              <w:t>Zamawiający zastrzega sobie prawo do odrzucenia oferty, która nie zawiera wszystkich informacj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kładanie ofert częściowych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mawiający podzielił zamówienie na 2 części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ęść 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moce dydaktyczne do zajęć wyrównawczych, specjalistycznych i artyst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ęść 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moce dydaktyczne do zajęć Integracja sensorycz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  <w:shd w:fill="FFFFFF" w:val="clear"/>
              </w:rPr>
              <w:t>Zamawiający informuje, że niniejsze zamówienie stanowi część zamówienia na pomoce dydaktyczne dla szkół w ramach projektu</w:t>
            </w:r>
            <w:r>
              <w:rPr>
                <w:rFonts w:cs="Calibri"/>
                <w:bCs/>
                <w:color w:val="000000"/>
              </w:rPr>
              <w:t xml:space="preserve"> </w:t>
            </w:r>
            <w:r>
              <w:rPr>
                <w:rFonts w:cs="Calibri"/>
              </w:rPr>
              <w:t>„Edukacja na 6 w gminie Osiek”</w:t>
            </w:r>
            <w:r>
              <w:rPr>
                <w:rFonts w:cs="Calibri"/>
                <w:bCs/>
                <w:color w:val="00000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Postępowanie na wybór wykonawcy dla realizacji dostaw pomocy dydaktycznych i oprogramowania edukacyjnego do Szkoły Podstawowej nr. 2 w Osieku zostanie opublikowane w równolegle . Wartość zamówienia na pomoce dydaktyczne do zajęć w projekcie „Edukacja na 6 w Gminie Osiek” wynosi 236000 zł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Forma, termin i miejsce składania oferty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426"/>
              <w:jc w:val="both"/>
              <w:rPr>
                <w:color w:val="000000"/>
              </w:rPr>
            </w:pPr>
            <w:r>
              <w:rPr>
                <w:color w:val="000000"/>
              </w:rPr>
              <w:t>Miejsce oraz termin składania ofert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Oferty należy składać </w:t>
            </w:r>
            <w:r>
              <w:rPr>
                <w:sz w:val="24"/>
                <w:szCs w:val="24"/>
              </w:rPr>
              <w:t>przez bazę konkurencyjnośc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rmin składania ofert upływa dnia </w:t>
            </w:r>
            <w:r>
              <w:rPr>
                <w:b/>
                <w:u w:val="single"/>
              </w:rPr>
              <w:t>19 marca 2025 z</w:t>
            </w:r>
            <w:r>
              <w:rPr>
                <w:b/>
                <w:highlight w:val="yellow"/>
                <w:u w:val="single"/>
              </w:rPr>
              <w:t xml:space="preserve"> </w:t>
            </w:r>
            <w:r>
              <w:rPr>
                <w:b/>
                <w:u w:val="single"/>
              </w:rPr>
              <w:t>końcem dnia</w:t>
            </w:r>
            <w:r>
              <w:rPr>
                <w:b/>
              </w:rPr>
              <w:t xml:space="preserve"> (decyduje data wpływu do bazy konkurencyjnośc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Wyniki postępowania lub informacja o jego unieważnieniu zostaną opublikowane na stronie https://bazakonkurencyjnosci.funduszeeuropejskie.gov.pl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Forma komunikacji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omunikacja w postępowaniu o udzielenie zamówienia wyłącznie pisemnie przez moduł Pytania w serwisie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za pomocą bazy konkurencyjności.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https://bazakonkurencyjnosci.funduszeeuropejskie.gov.pl/</w:t>
            </w:r>
          </w:p>
          <w:p>
            <w:pPr>
              <w:pStyle w:val="Normal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Zakres wykluczenia z zapytania ofertoweg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luczenia – weryfikowane na podstawie załącznika nr 4 z możliwości ubiegania się o udzielenia zamówienia wykluczeni są wykonawcy powiązani osobowo lub kapitałowo Quality Partners s.c, osobami upoważnionymi do zaciągania zobowiązań, oraz osobami wykonującymi w Quality Partners s.c czynności związane z przygotowaniem oraz wyborem oferty, W szczególnośc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czestnictwo w spółce jako wspólnik spółki cywilnej lub spółki osobow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posiadanie co najmniej 10% udziałów lub akcji (o ile niższy próg nie wynika z przepisów prawa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pełnienie funkcji członka organu nadzorczego lub zarządzającego, prokurenta, pełnomocnik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pozostawaniu w związku małżeńskim, w stosunku pokrewieństwa lub powinowactwa w linii prostej, pokrewieństwa drugiego stopnia lub powinowactwa do drugiego stopnia w linii bocznej lub w stosunku przysposobienia, opieki lub kurateli, albo pozostawaniu we wspólnym pożyciu z  Zamawiającym, jego zastępc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awnym lub członkami organów zarządzających lub organów nadzorczych Zamawiającego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pozostawanie z Zamawiającym w takim stosunku prawnym lub faktycznym, że istnieje uzasadniona wątpliwość co do ich bezstronności lub niezależności w  związku z postępowaniem o udzielenie zamówienia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2.Zastrzeżenia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gralną część niniejszego zapytania stanowią: Załącznik nr 1 – Szczegółowy opis zamówienia Załącznik nr 2 – Warunki udziału w postępowaniu,  Załącznik nr 3 – Formularz ofertowy; Załącznik nr 4– Oświadczenie o braku powiąza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Quality Partners s.c ponadto zastrzega sobie prawo do odwołania zapytania, zamknięcia zapytania bez dokonywania wyboru oferty lub do unieważnienia postępowania bez podawania przyczyn. Z tego tytułu nie przysługują Oferentom żadne roszczenia wobec  Quality Partners s.c (oferenci zrzekają się wszelkich ewentualnych przysługujących im roszczeń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 upływu terminu składania ofert  Quality Partners s.c zastrzega sobie prawo zmiany treści niniejszego zapytania ofertow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niejsze zapytanie ofertowe nie zobowiązuje  Quality Partners s.c do żadnego określonego działania. Ogłoszenie niniejszego zapytania ofertowego nie zobowiązuje  Quality Partners s.c  do akceptacji oferty, w całości lub w części, bez względu na jej zawartość cenową i nie zobowiązuje do składania wyjaśnień czy powodów akceptacji lub odrzucenia ofer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Quality Partners s.c zastrzega sobie prawo wyboru kolejnej najlepszej oferty w przypadku rezygnacji z podpisania umowy przez oferenta, który został wybran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uality Partners s.c zastrzega sobie możliwość negocjacji szczegółowych warunków realizacji umowy z najlepszymi oferentami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/>
              <w:t>O miejscu i dokładnym terminie podpisania umowy Zamawiający powiadomi wybranego Oferenta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nformacje administracyjne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tępowanie prowadzone jest zgodnie z „Zasadą konkurencyjności” poprzez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zamieszczenie zapytania ofertowego w bazie konkurencyjności bazakonkurencyjnosci.funduszeeuropejskie.gov.p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zebranie i ocena ofer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ór Wykonawc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porządzenie protokoł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zamieszczenia wyników postępowania w bazie konkurencyjności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lauzula informacyjna z art.13 RODO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godnie z art. 13 ust. 1 i 2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 osobowych) (Dz. Urz. UE L 119 z 04.05.2016 str. 1, z późn. zm.; zwanego dalej RODO), uprzejmie informujemy, ż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)</w:t>
              <w:tab/>
              <w:t>administratorem Pani/Pana danych osobowych jest Quality Partners s.c z siedzibą w Warszawie, ul Umińskiego 28 lok 54, adres e-mail p.szablowski@quality-partners.c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  <w:tab/>
              <w:t>W sprawach związanych z Pani/Pana danymi proszę o kontaktować się z Inspektorem Ochrony Danych, kontakt pocztą elektroniczną na adres mail:  p.szablowski@quality-partners.c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  <w:tab/>
              <w:t>Pani/Pana dane osobowe będą przetwarza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  <w:tab/>
              <w:t>w celu rozpatrzenia oferty oraz wykonania umowy – podstawa prawną jest niezbędność przetwarzania do wykonania umowy lub podjęcie działań na żądanie podmiotu danych przed zawarciem umowy, na podstawie art. 6 ust. 1 lit. b RODO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)</w:t>
              <w:tab/>
              <w:t xml:space="preserve">dla celów wypełnienia obowiązków prawnych ciążących na Administratorze na podstawie powszechnie obowiązujących przepisów prawa, w tym w szczególności przepisów ustawy Kodeks cywilny oraz przepisów z zakresu rachunkowości i prawa podatkowego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)</w:t>
              <w:tab/>
              <w:t>w celu realizacji prawnie uzasadnionego interesu Administratora polegającego na ewentualnym ustaleniu lub dochodzeniu roszczeń lub obronie przed roszczeniami, oraz związanego z weryfikacją wiarygodności potencjalnego wykonawcy biorącego udział w postępowaniu o udzielenie zamówienia publicznego, na podstawie art. 6 ust. 1 lit. f RO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)</w:t>
              <w:tab/>
              <w:t>Odbiorcami Pani/Pana danych osobowych będą osoby lub podmioty, którym udostępniona zostanie dokumentacja z postępowania w oparciu o przepisy ustawy z dnia 6 września 2001 r. o dostępie do informacji publicznej. Ponadto dane osobowe mogą być udostępnione podmiotom świadczącym usługi informatyczne, usługi pocztowe oraz kurierskie na rzecz Zamawiając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)</w:t>
              <w:tab/>
              <w:t xml:space="preserve">Pani/Pana dane osobowe będą przechowywane przez okres niezbędny do realizacji wskazanego powyżej celu przetwarzania, a następnie przez okres 5 la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)</w:t>
              <w:tab/>
              <w:t>Jeśli dane nie zostały przekazane przez Panią/Pana bezpośrednio, zostały udostępnione administratorowi przez podmiot w imieniu, którego Pani/Pan dział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ministrator w takim wypadku otrzymuje dane w zakresie Pani/Pana imienia, nazwiska, stanowiska/funkcji, danych kontakt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)</w:t>
              <w:tab/>
              <w:t xml:space="preserve">W odniesieniu do Pani/Pana danych osobowych decyzje nie będą podejmowane w sposób zautomatyzowany, stosownie do art. 22 RODO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)</w:t>
              <w:tab/>
              <w:t>Posiada Pani/P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  <w:tab/>
              <w:t>na podstawie art. 15 RODO prawo dostępu do danych osobowych Pani/Pana dotyczących oraz otrzymania kopii dan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)</w:t>
              <w:tab/>
              <w:t>na podstawie art. 16 RODO prawo do sprostowania lub uzupełnienia Pani/Pana danych osobow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)</w:t>
              <w:tab/>
              <w:t>na podstawie art. 18 RODO prawo żądania od administratora ograniczenia przetwarzania danych osobowych z zastrzeżeniem przypadków, o których mowa w art. 18 ust. 2 RO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)</w:t>
              <w:tab/>
              <w:t xml:space="preserve">na podstawie art. 21 RODO prawo do sprzeciwu wobec przetwarzania danych osobowych w zakresie jakim podstawą przetwarzania danych osobowych jest przesłanka prawnie uzasadnionego interesu Administratora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)</w:t>
              <w:tab/>
              <w:t xml:space="preserve">Nie przysługuje Pani/Panu: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  <w:tab/>
              <w:t>w związku z art. 17 ust. 3 lit. b, d lub e RODO   prawo do usunięcia danych osobow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)</w:t>
              <w:tab/>
              <w:t>prawo do przenoszenia danych osobowych, o którym mowa w art. 20 ROD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)</w:t>
              <w:tab/>
              <w:t xml:space="preserve">Podanie przez Panią/Pana danych osobowych jest niezbędne do podjęcia czynności zmierzających do zawarcia umowy, w tym rozpatrzenia oferty. Brak podania danych będzie skutkował niemożliwością rozpatrzenia oferty, zawarcia i wykonania umowy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3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Regular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„</w:t>
    </w:r>
    <w:bookmarkStart w:id="0" w:name="_Hlk184292869"/>
    <w:r>
      <w:rPr>
        <w:b/>
        <w:sz w:val="20"/>
        <w:szCs w:val="20"/>
      </w:rPr>
      <w:t>Edukacja na 6 w Gminie Osiek</w:t>
    </w:r>
    <w:bookmarkEnd w:id="0"/>
    <w:r>
      <w:rPr>
        <w:b/>
        <w:sz w:val="20"/>
        <w:szCs w:val="20"/>
      </w:rPr>
      <w:t>”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rojekt współfinansowany przez Unię Europejską w ramach Europejskiego Funduszu Społecznego Plus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041390" cy="610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41390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bCs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  <w:b w:val="false"/>
      <w:bCs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ArialRegular;Times New Roman" w:hAnsi="ArialRegular;Times New Roman" w:cs="ArialRegular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WWFooter">
    <w:name w:val="WW-Footer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9:08:00Z</dcterms:created>
  <dc:creator>Norbert</dc:creator>
  <dc:description/>
  <cp:keywords/>
  <dc:language>en-US</dc:language>
  <cp:lastModifiedBy>Gość_Stiwek</cp:lastModifiedBy>
  <cp:lastPrinted>2017-01-02T10:35:00Z</cp:lastPrinted>
  <dcterms:modified xsi:type="dcterms:W3CDTF">2025-03-12T18:47:00Z</dcterms:modified>
  <cp:revision>8</cp:revision>
  <dc:subject/>
  <dc:title/>
</cp:coreProperties>
</file>