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82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 z dnia 12 marca 2025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0"/>
                <w:szCs w:val="30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Postępowanie prowadzone jest w formie zapytania ofert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sz w:val="30"/>
                <w:szCs w:val="30"/>
                <w:lang w:eastAsia="pl-PL"/>
              </w:rPr>
              <w:t>z zachowaniem zasady konkurencyjności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8"/>
                <w:szCs w:val="24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i dane adresowe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mawiającego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>Ul. Umińskiego 28 lok 54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>Nazwa Beneficjenta oraz Partnera projektu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Quality Partners s.c – Li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mina Osiek – Part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spólny słownik zamówień (CPV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PV - 39162100-6 - Pomoce dydaktycz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PV - 37422200-4- Belki gimnastycz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PV – 37426000-0- Sprzęt do ćwiczeń równowag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PV – 33155000-1- Przyrządy do fizykoterap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/>
              <w:t>CPV - 37425000-3 - Trampoliny gimnastyczne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zedmiot zamówienia: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color w:val="000000"/>
              </w:rPr>
              <w:t xml:space="preserve">Przedmiotem zamówienia jest  </w:t>
            </w:r>
            <w:r>
              <w:rPr>
                <w:rFonts w:cs="Calibri"/>
                <w:color w:val="000000"/>
              </w:rPr>
              <w:t>„</w:t>
            </w:r>
            <w:r>
              <w:rPr>
                <w:rFonts w:cs="Calibri"/>
                <w:b/>
                <w:color w:val="000000"/>
              </w:rPr>
              <w:t>Z</w:t>
            </w:r>
            <w:r>
              <w:rPr>
                <w:rFonts w:cs="Calibri"/>
                <w:b/>
              </w:rPr>
              <w:t xml:space="preserve">akup i dostawę pomocy dydaktycznych i sprzętów do integracji sensorycznej dla Szkoły Podstawowej nr 2 w Osieku” </w:t>
            </w:r>
            <w:r>
              <w:rPr>
                <w:rFonts w:cs="Calibri"/>
                <w:lang w:eastAsia="pl-PL"/>
              </w:rPr>
              <w:t xml:space="preserve">Zakup i dostawa realizowane będą na rzecz i do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Szkoły Podstawowej nr. 2 im. Królowej Jadwigi w Osieku</w:t>
            </w:r>
            <w:r>
              <w:rPr>
                <w:rFonts w:cs="Calibri"/>
              </w:rPr>
              <w:t xml:space="preserve">, ul. Główna 450, 32-608 Osiek w </w:t>
            </w:r>
            <w:r>
              <w:rPr/>
              <w:t xml:space="preserve">ramach projektu </w:t>
            </w:r>
            <w:r>
              <w:rPr>
                <w:b/>
              </w:rPr>
              <w:t>pt. „Edukacja na 6 w Gminie Osiek”</w:t>
            </w:r>
            <w:r>
              <w:rPr/>
              <w:t xml:space="preserve"> numer FEMP.06.10-IP.01-0188/24 realizowanego w ramach Priorytetu 6 Fundusze europejskie dla rynku pracy, edukacji i włączenia społecznego, Działania 10 Typ A Edukacja włączająca w szkołach i placówkach systemu oświaty prowadzących kształcenie ogólne programu Fundusze Europejskie dla Małopolski 2021-20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czegółowy opis przedmiotu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lang w:eastAsia="pl-PL"/>
              </w:rPr>
              <w:t xml:space="preserve">       </w:t>
            </w:r>
            <w:r>
              <w:rPr>
                <w:rFonts w:eastAsia="Times New Roman" w:cs="Calibri"/>
                <w:lang w:eastAsia="pl-PL"/>
              </w:rPr>
              <w:t>zamówienia: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zczegółowy opis przedmiotu zamówienia zawiera załącznik numer 1 do zapyt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 przypadku, gdy Zamawiający posługuje się w opisie przedmiotu zamówienia nazwami produktów dopuszcza się użycie przedmiotu równoważnego, który spełni minimalne standardy jakościowe, parametry techniczne, warunki docelowego przeznaczenia oraz funkcji i walorów użytkowych produktu wskazanego z nazwy. Nazwy handlowe produktów użyte w opisie przedmiotu zamówienia powinny być traktowanie jedynie jako definicje standardu jakiego wymaga Zamawiający.</w:t>
            </w:r>
          </w:p>
          <w:p>
            <w:pPr>
              <w:pStyle w:val="Normal"/>
              <w:spacing w:before="0" w:after="0"/>
              <w:rPr>
                <w:rFonts w:cs="Calibri"/>
                <w:iCs/>
              </w:rPr>
            </w:pPr>
            <w:r>
              <w:rPr>
                <w:b/>
                <w:bCs/>
              </w:rPr>
              <w:t xml:space="preserve">Termin realizacji przedmiotu zamówienia 30 dni kalendarzowych (słownie  trzydzieści ) dni kalendarzowych od daty podpisania umowy z wybranym wykonawcą  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magania dotyczące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„Formularz ofertowy”, zgodny ze wzorem stanowiącym załącznik nr 3 do zapytania ofertow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ta musi być sporządzona w języku polski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Oferta musi zawierać pełną nazwę oferenta, adres siedziby, dane kontaktowe (telefon, e-mail), NIP oraz datę sporządz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Oferent jest obowiązany do wypełnienia „Formularza ofertowego” i określenia w nim cen na wszystkie koszty niezbędne do wykonania zamówienia łącznie z dostawą. Ceny oferty muszą być przedstawione w PLN jako ceny brutto (zawierać podatek VAT), zaokrąglone do dwóch miejsc po przecink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>Załączniki do zapytania ofertowego muszą zawierać podpisy osób uprawnionych do reprezentacji oferent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rPr/>
            </w:pPr>
            <w:r>
              <w:rPr/>
              <w:t xml:space="preserve">Wprowadzenie przez Oferenta zmian uniemożliwiających ocenę zgodnie z przyjętymi kryteriami w „Formularzu ofertowym” spowoduje odrzucenie ofert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Każdy z oferentów może złożyć jedną ofert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before="0" w:after="0"/>
              <w:ind w:left="427" w:hanging="427"/>
              <w:jc w:val="both"/>
              <w:rPr/>
            </w:pPr>
            <w:r>
              <w:rPr/>
              <w:t xml:space="preserve">Oferenci ponoszą wszelkie koszty własne związane z przygotowaniem i złożeniem oferty, niezależnie od wyników postępowania. Organizator postępowania nie odpowiada za koszty poniesione przez oferentów w związku z przygotowaniem i złożeniem ofert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Kilka podmiotów może złożyć ofertę wspólną (zawiązując konsorcjum), w tym przypadku podmioty te ponoszą solidarną odpowiedzialność za wykonanie umow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Wykonawcy występujący wspólnie ustanawiają pełnomocnika (lidera) do reprezentowania ich w postępowaniu o udzielenie zamówienia albo do reprezentowania w postępowaniu i do zawarcia umow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 xml:space="preserve">Wykonawcy wspólnie ubiegający się o udzielenie zamówienia zobowiązani są załączyć do oferty pełnomocnictwo, z którego wynikać będzie umocowanie do reprezentowania wszystkich Wykonawców wspólnie ubiegających się o udzielenie zamówienia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415" w:hanging="502"/>
              <w:jc w:val="both"/>
              <w:rPr>
                <w:bCs/>
              </w:rPr>
            </w:pPr>
            <w:r>
              <w:rPr>
                <w:bCs/>
              </w:rPr>
              <w:t>Oferta wraz ze stanowiącymi jej integralną część załącznikami musi być sporządzona przez Wykonawcę ściśle według postanowień niniejszego zapyta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teria dostępu będą weryfikowane na podstawie złożonych formularzy/oświadczeń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łożenie formularza ofertowego uniemożliwiającego ocenę oferty zgodnie z przyjętymi kryteriami lub nie podpisanie formularza będzie skutkowało odrzuceniem oferty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/>
            </w:pPr>
            <w:r>
              <w:rPr>
                <w:color w:val="000000"/>
                <w:lang w:eastAsia="pl-PL"/>
              </w:rPr>
              <w:t xml:space="preserve">Wprowadzenie jakichkolwiek zmian w treści załącznika nr 5 lub jego nie podpisanie będzie skutkowało odrzuceniem oferty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Nie złożenie któregokolwiek z wymaganych załączników będzie skutkowało odrzuceniem oferty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Zamawiający zastrzega sobie prawo wezwania oferenta do przedstawienia dodatkowych wyjaśnień, oświadczeń i/lub dokumentów potwierdzających opisany w ofercie stan faktyczny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Szczegółowe kryteria dostępu, które muszą być spełnione przez wykonawcę zawiera załącznik numer 2 do zapytania ofertoweg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ind w:left="407" w:hanging="407"/>
              <w:jc w:val="both"/>
              <w:rPr>
                <w:b/>
                <w:b/>
                <w:bCs/>
              </w:rPr>
            </w:pPr>
            <w:r>
              <w:rPr>
                <w:color w:val="000000"/>
                <w:lang w:eastAsia="pl-PL"/>
              </w:rPr>
              <w:t>Dla spełnienia określonych kryteriów dostępu zamawiający dopuszcza korzystanie z wiedzy, doświadczenia, potencjału, oraz personelu innych podmiotów na zasadach współpracy w ramach konsorcjum lub podwykonawstwa. W przypadku występowania podmiotów w konsorcjum lub korzystania z podwykonawców do oferty należy dołączyć stosowne dokumenty regulujące relacje pomiędzy podmiota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  <w:bCs/>
              </w:rPr>
              <w:t>Niespełnienie któregokolwiek z kryteriów dostępu będzie skutkowało odrzuceniem oferty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ryteria wyboru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ferty będą oceniane według następujących kryteriów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Maksymalna liczba punktów dla kryterium cena - 100 pkt.</w:t>
            </w:r>
          </w:p>
          <w:p>
            <w:pPr>
              <w:pStyle w:val="Normal"/>
              <w:spacing w:before="0" w:after="0"/>
              <w:rPr/>
            </w:pPr>
            <w:r>
              <w:rPr/>
              <w:t>Sposób obliczania kryterium:</w:t>
            </w:r>
          </w:p>
          <w:p>
            <w:pPr>
              <w:pStyle w:val="Normal"/>
              <w:spacing w:before="0" w:after="0"/>
              <w:rPr/>
            </w:pPr>
            <w:r>
              <w:rPr/>
              <w:t>Wykonawca wskaże w ofercie cenę brutto za realizację zamówienia, oferta z najniższą ceną za realizację zamówienia otrzyma 100 pkt. a pozostałe oferty będą punktowane liniowo wedle następującej formuły arytmetycznej:</w:t>
            </w:r>
          </w:p>
          <w:p>
            <w:pPr>
              <w:pStyle w:val="Normal"/>
              <w:spacing w:before="0" w:after="0"/>
              <w:rPr/>
            </w:pPr>
            <w:r>
              <w:rPr/>
              <w:t>(X÷Y) ×100</w:t>
            </w:r>
          </w:p>
          <w:p>
            <w:pPr>
              <w:pStyle w:val="Normal"/>
              <w:spacing w:before="0" w:after="0"/>
              <w:rPr/>
            </w:pPr>
            <w:r>
              <w:rPr/>
              <w:t>gdzie:</w:t>
            </w:r>
          </w:p>
          <w:p>
            <w:pPr>
              <w:pStyle w:val="Normal"/>
              <w:spacing w:before="0" w:after="0"/>
              <w:rPr/>
            </w:pPr>
            <w:r>
              <w:rPr/>
              <w:t>X = najniższa cena</w:t>
            </w:r>
          </w:p>
          <w:p>
            <w:pPr>
              <w:pStyle w:val="Normal"/>
              <w:spacing w:before="0" w:after="0"/>
              <w:rPr/>
            </w:pPr>
            <w:r>
              <w:rPr/>
              <w:t>Y = cena ocenianej oferty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Zamawiający zastrzega sobie prawo do odrzucenia oferty, która przekracza uzyskane w projekcie dofinansowanie na realizację dostaw. 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 o rażąco niskiej cenie. W przypadku stwierdzenia rażąco niskiej ceny oferent zostanie wezwany do złożenia wyjaśn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Zamawiający zastrzega sobie prawo do odrzucenia oferty, która nie zawiera wszystkich inform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kładanie ofert częściowy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mawiający nie dopuszcza składania ofert częściowych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  <w:shd w:fill="FFFFFF" w:val="clear"/>
              </w:rPr>
              <w:t>Zamawiający informuje, że niniejsze zamówienie stanowi część zamówienia na pomoce dydaktyczne dla szkół w ramach projektu</w:t>
            </w: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cs="Calibri"/>
              </w:rPr>
              <w:t>„Edukacja na 6 w gminie Osiek”</w:t>
            </w:r>
            <w:r>
              <w:rPr>
                <w:rFonts w:cs="Calibri"/>
                <w:bCs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Postępowanie na wybór wykonawcy dla realizacji dostaw pomocy dydaktycznych i oprogramowania edukacyjnego do Szkoły Podstawowej nr. 1 w Osieku i Głębowicach zostanie opublikowane w równolegle. Kolejne po rekrutacji na zajęcia w 09.2025. Wartość zamówienia na pomoce dydaktyczne do zajęć w projekcie „Edukacja na 6 w Gminie Osiek” wynosi 226000 zł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, termin i miejsce składania ofer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jc w:val="both"/>
              <w:rPr>
                <w:color w:val="000000"/>
              </w:rPr>
            </w:pPr>
            <w:r>
              <w:rPr>
                <w:color w:val="000000"/>
              </w:rPr>
              <w:t>Miejsce oraz termin składania ofert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ferty należy składać </w:t>
            </w:r>
            <w:r>
              <w:rPr>
                <w:sz w:val="24"/>
                <w:szCs w:val="24"/>
              </w:rPr>
              <w:t>przez bazę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min składania ofert upływa dnia </w:t>
            </w:r>
            <w:r>
              <w:rPr>
                <w:b/>
                <w:u w:val="single"/>
              </w:rPr>
              <w:t>19 marca 2025r z</w:t>
            </w:r>
            <w:r>
              <w:rPr>
                <w:b/>
                <w:highlight w:val="yellow"/>
                <w:u w:val="single"/>
              </w:rPr>
              <w:t xml:space="preserve"> </w:t>
            </w:r>
            <w:r>
              <w:rPr>
                <w:b/>
                <w:u w:val="single"/>
              </w:rPr>
              <w:t>końcem dnia</w:t>
            </w:r>
            <w:r>
              <w:rPr>
                <w:b/>
              </w:rPr>
              <w:t xml:space="preserve"> (decyduje data wpływu do bazy konkurencyjnoś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Wyniki postępowania lub informacja o jego unieważnieniu zostaną opublikowane na stronie https://bazakonkurencyjnosci.funduszeeuropejskie.gov.pl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Forma komunikacji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omunikacja w postępowaniu o udzielenie zamówienia wyłącznie pisemnie przez moduł Pytania w serwisie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za pomocą bazy konkurencyjności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https://bazakonkurencyjnosci.funduszeeuropejskie.gov.pl/</w:t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kres wykluczenia z zapytania ofertow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luczenia – weryfikowane na podstawie załącznika nr 4 z możliwości ubiegania się o udzielenia zamówienia wykluczeni są wykonawcy powiązani osobowo lub kapitałowo Quality Partners s.c, osobami upoważnionymi do zaciągania zobowiązań, oraz osobami wykonującymi w Quality Partners s.c czynności związane z przygotowaniem oraz wyborem oferty, W szczegól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czestnictwo w spółce jako wspólnik spółki cywilnej lub spółki osobow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iadanie co najmniej 10% udziałów lub akcji (o ile niższy próg nie wynika z przepisów praw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łnienie funkcji członka organu nadzorczego lub zarządzającego, prokurenta, pełnomocni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zostawaniu w związku małżeńskim, w stosunku pokrewieństwa lub powinowactwa w linii prostej, pokrewieństwa drugiego stopnia lub powinowactwa do drugiego stopnia w linii bocznej lub w stosunku przysposobienia, opieki lub kurateli, albo pozostawaniu we wspólnym pożyciu z  Zamawiającym, jego zastępc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wnym lub członkami organów zarządzających lub organów nadzorczych Zamawiająceg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zostawanie z Zamawiającym w takim stosunku prawnym lub faktycznym, że istnieje uzasadniona wątpliwość co do ich bezstronności lub niezależności w  związku z postępowaniem o udzielenie zamówieni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.Zastrzeż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ralną część niniejszego zapytania stanowią: Załącznik nr 1 – Szczegółowy opis zamówienia Załącznik nr 2 – Warunki udziału w postępowaniu,  Załącznik nr 3 – Formularz ofertowy; Załącznik nr 4– Oświadczenie o braku powiąz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Partners s.c ponadto zastrzega sobie prawo do odwołania zapytania, zamknięcia zapytania bez dokonywania wyboru oferty lub do unieważnienia postępowania bez podawania przyczyn. Z tego tytułu nie przysługują Oferentom żadne roszczenia wobec  Quality Partners s.c (oferenci zrzekają się wszelkich ewentualnych przysługujących im roszczeń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upływu terminu składania ofert  Quality Partners s.c zastrzega sobie prawo zmiany treści niniejszego zapytania ofert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niejsze zapytanie ofertowe nie zobowiązuje  Quality Partners s.c do żadnego określonego działania. Ogłoszenie niniejszego zapytania ofertowego nie zobowiązuje  Quality Partners s.c  do akceptacji oferty, w całości lub w części, bez względu na jej zawartość cenową i nie zobowiązuje do składania wyjaśnień czy powodów akceptacji lub odrzucenia of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Partners s.c zastrzega sobie prawo wyboru kolejnej najlepszej oferty w przypadku rezygnacji z podpisania umowy przez oferenta, który został wybra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uality Partners s.c zastrzega sobie możliwość negocjacji szczegółowych warunków realizacji umowy z najlepszymi oferentam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O miejscu i dokładnym terminie podpisania umowy Zamawiający powiadomi wybranego Oferenta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formacje administracyjn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ępowanie prowadzone jest zgodnie z „Zasadą konkurencyjności” poprze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e zapytania ofertowego w bazie konkurencyjności bazakonkurencyjnosci.funduszeeuropejskie.gov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ebranie i ocena ofe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ór Wykonaw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porządzenie protokoł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amieszczenia wyników postępowania w bazie konkurencyjności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lauzula informacyjna z art.13 RODO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dnie z art. 13 ust. 1 i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 L 119 z 04.05.2016 str. 1, z późn. zm.; zwanego dalej RODO), uprzejmie informujemy, ż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)</w:t>
              <w:tab/>
              <w:t>administratorem Pani/Pana danych osobowych jest Quality Partners s.c z siedzibą w Warszawie, ul Umińskiego 28 lok 54, adres e-mail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  <w:tab/>
              <w:t>W sprawach związanych z Pani/Pana danymi proszę o kontaktować się z Inspektorem Ochrony Danych, kontakt pocztą elektroniczną na adres mail:  p.szablowski@quality-partners.c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  <w:tab/>
              <w:t>Pani/Pana dane osobowe będą przetwarza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celu rozpatrzenia oferty oraz wykonania umowy – podstawa prawną jest niezbędność przetwarzania do wykonania umowy lub podjęcie działań na żądanie podmiotu danych przed zawarciem umowy, na podstawie art. 6 ust. 1 lit. b ROD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 xml:space="preserve">dla celów wypełnienia obowiązków prawnych ciążących na Administratorze na podstawie powszechnie obowiązujących przepisów prawa, w tym w szczególności przepisów ustawy Kodeks cywilny oraz przepisów z zakresu rachunkowości i prawa podatkow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w celu realizacji prawnie uzasadnionego interesu Administratora polegającego na ewentualnym ustaleniu lub dochodzeniu roszczeń lub obronie przed roszczeniami, oraz związanego z weryfikacją wiarygodności potencjalnego wykonawcy biorącego udział w postępowaniu o udzielenie zamówienia publicznego, na podstawie art. 6 ust. 1 lit. f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  <w:tab/>
              <w:t>Odbiorcami Pani/Pana danych osobowych będą osoby lub podmioty, którym udostępniona zostanie dokumentacja z postępowania w oparciu o przepisy ustawy z dnia 6 września 2001 r. o dostępie do informacji publicznej. Ponadto dane osobowe mogą być udostępnione podmiotom świadczącym usługi informatyczne, usługi pocztowe oraz kurierskie na rzecz Zamawiając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</w:t>
              <w:tab/>
              <w:t xml:space="preserve">Pani/Pana dane osobowe będą przechowywane przez okres niezbędny do realizacji wskazanego powyżej celu przetwarzania, a następnie przez okres 5 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</w:t>
              <w:tab/>
              <w:t>Jeśli dane nie zostały przekazane przez Panią/Pana bezpośrednio, zostały udostępnione administratorowi przez podmiot w imieniu, którego Pani/Pan dzia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ministrator w takim wypadku otrzymuje dane w zakresie Pani/Pana imienia, nazwiska, stanowiska/funkcji, danych kontakt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</w:t>
              <w:tab/>
              <w:t xml:space="preserve">W odniesieniu do Pani/Pana danych osobowych decyzje nie będą podejmowane w sposób zautomatyzowany, stosownie do art. 22 RODO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</w:t>
              <w:tab/>
              <w:t>Posiada Pani/P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na podstawie art. 15 RODO prawo dostępu do danych osobowych Pani/Pana dotyczących oraz otrzymania kopii dan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na podstawie art. 16 RODO prawo do sprostowania lub uzupełnienia Pani/Pan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)</w:t>
              <w:tab/>
              <w:t>na podstawie art. 18 RODO prawo żądania od administratora ograniczenia przetwarzania danych osobowych z zastrzeżeniem przypadków, o których mowa w art. 18 ust. 2 R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)</w:t>
              <w:tab/>
              <w:t xml:space="preserve">na podstawie art. 21 RODO prawo do sprzeciwu wobec przetwarzania danych osobowych w zakresie jakim podstawą przetwarzania danych osobowych jest przesłanka prawnie uzasadnionego interesu Administratora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</w:t>
              <w:tab/>
              <w:t xml:space="preserve">Nie przysługuje Pani/Panu: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  <w:tab/>
              <w:t>w związku z art. 17 ust. 3 lit. b, d lub e RODO   prawo do usunięcia danych osob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)</w:t>
              <w:tab/>
              <w:t>prawo do przenoszenia danych osobowych, o którym mowa w art. 20 RO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)</w:t>
              <w:tab/>
              <w:t xml:space="preserve">Podanie przez Panią/Pana danych osobowych jest niezbędne do podjęcia czynności zmierzających do zawarcia umowy, w tym rozpatrzenia oferty. Brak podania danych będzie skutkował niemożliwością rozpatrzenia oferty, zawarcia i wykonania umow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3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bookmarkStart w:id="0" w:name="_Hlk184292869"/>
    <w:r>
      <w:rPr>
        <w:b/>
        <w:sz w:val="20"/>
        <w:szCs w:val="20"/>
      </w:rPr>
      <w:t>Edukacja na 6 w Gminie Osiek</w:t>
    </w:r>
    <w:bookmarkEnd w:id="0"/>
    <w:r>
      <w:rPr>
        <w:b/>
        <w:sz w:val="20"/>
        <w:szCs w:val="20"/>
      </w:rPr>
      <w:t>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41390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4139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Regular;Times New Roman" w:hAnsi="ArialRegular;Times New Roman" w:cs="Arial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11:00Z</dcterms:created>
  <dc:creator>Norbert</dc:creator>
  <dc:description/>
  <cp:keywords/>
  <dc:language>en-US</dc:language>
  <cp:lastModifiedBy>Gość_Stiwek</cp:lastModifiedBy>
  <cp:lastPrinted>2017-01-02T10:35:00Z</cp:lastPrinted>
  <dcterms:modified xsi:type="dcterms:W3CDTF">2025-03-12T17:13:00Z</dcterms:modified>
  <cp:revision>11</cp:revision>
  <dc:subject/>
  <dc:title/>
</cp:coreProperties>
</file>