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/>
          <w:b/>
          <w:bCs/>
          <w:sz w:val="23"/>
          <w:szCs w:val="23"/>
        </w:rPr>
        <w:t>UMOWA O ZACHOWANIU POUFNOŚCI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Dotycząca linii technologicznej do produkcji mas zalewowych w obniżonych temperaturach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zawarta pomiędzy: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bookmarkStart w:id="0" w:name="_Hlk169702617"/>
      <w:r>
        <w:rPr>
          <w:rFonts w:cs="Times New Roman"/>
          <w:sz w:val="23"/>
          <w:szCs w:val="23"/>
        </w:rPr>
        <w:t>MIXBUD KONTRAKTY Sp. z o.o.</w:t>
      </w:r>
      <w:bookmarkEnd w:id="0"/>
      <w:r>
        <w:rPr>
          <w:rFonts w:cs="Times New Roman"/>
          <w:sz w:val="23"/>
          <w:szCs w:val="23"/>
        </w:rPr>
        <w:t>; ul. Szyb Walenty 18; 41-700 Ruda Śląska; NIP:  6412532117; REGON: 243504287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3"/>
          <w:szCs w:val="23"/>
        </w:rPr>
        <w:t>reprezentowaną przez: Tatiana Bilke – Prezesa Zarządu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raz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azwa firmy 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Miejscowość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Ulica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NIP: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REGON: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zwaną dalej Firmą lub Stroną,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reprezentowaną przez : ( wpisać dane – imię i nazwisko osoby upoważnionej do reprezentacji przedsiębiorstwa)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3"/>
          <w:szCs w:val="23"/>
        </w:rPr>
        <w:t>Zważywszy na to, że Strony porozumienia mogą podjąć współpracę, a co za tym idzie pragną ujawnić pewne specyfikacje, posiadane know-how, wzory, rysunki, dane i inne informacje strategiczne, finansowe, handlowe i techniczne zawierają niniejszą umowę, której przedmiotem jest zachowanie poufności wszelkich informacji ujawnionych przez Strony w związku z realizacją przedmiotu zamówienia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W związku z powyższym uzgodniono co następu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Celem niniejszej umowy o zachowaniu poufności jest ochrona poufności wszystkich  informacji, które MIXBUD KONTRAKTY Sp. z o.o. przekaże OFERENTOWI w  związku z możliwością nawiązania współpracy w przyszłości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oświadcza, że wszelkie informacje (w tym: dane, dokumenty, rysunki, mapy, projekty, fotografie, wzory, badania rynkowe, know-how, prawa autorskie, prawa własności przemysłowej, informacje techniczne, technologiczne, operacyjne, finansowe, marketingowe i inne) przekazane w formie elektronicznej, dotyczące możliwości współpracy z MIXBUD KONTRAKTY Sp. z o.o. są poufne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zobowiązuje się, że w okresie 10 lat od podpisania umowy o zachowaniu pouf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zobowiązuje się do zachowania w tajemnicy wszelkich informacji dotyczących działalności MIXBUD KONTRAKTY Sp. z o.o., a w szczególności informacji udostępnionych przez MIXBUD KONTRAKTY Sp. z o.o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wykorzystywać informacje poufne uzyskane od MIXBUD KONTRAKTY Sp. z o.o. tylko w celu realizacji i rozwijania wspólnych przedsięwzięć w ramach podjętej współ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udostępnić informacje poufne uzyskane od MIXBUD KONTRAKTY Sp. z o.o. swoim pracownikom tylko w zakresie niezbędnym dla realizacji i rozwoju wspólnych przedsięwzięć w ramach podjętej współpracy, przy jednoczesnym pouczeniu swoich pracowników o obowiązkach wynikających z niniejszej umowy o zachowaniu poufnoś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kopiować informacje poufne otrzymane od MIXBUD KONTRAKTY Sp. z o.o. tylko w zakresie niezbędnym do realizacji i rozwoju wspólnych przedsięwzięć w ramach podjętej współpracy z zastrzeżeniem, że OFERENT dokona odpowiedniego oznaczenia nośnika każdej z kopii, poprzez umieszczenie klauzuli „</w:t>
      </w:r>
      <w:r>
        <w:rPr>
          <w:rFonts w:cs="Times New Roman"/>
          <w:i/>
          <w:sz w:val="23"/>
          <w:szCs w:val="23"/>
        </w:rPr>
        <w:t>Poufne</w:t>
      </w:r>
      <w:r>
        <w:rPr>
          <w:rFonts w:cs="Times New Roman"/>
          <w:sz w:val="23"/>
          <w:szCs w:val="23"/>
        </w:rPr>
        <w:t>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ie może ujawniać informacji poufnych otrzymanych od MIXBUD KONTRAKTY Sp. z o.o. żadnej osobie trzeci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IXBUD KONTRAKTY Sp. z o.o. zastrzega, że w przypadku niepodjęcia z OFERENTEM współpracy lub po jej zakończeniu, OFERENT zobowiązuje się w terminie 14 do zniszczenia (usunięcia) informacji poufnych wraz ze wszystkimi kopiami, fotografiami, zapisami na dysku komputerowym lub innym nośniku informacji albo utrwalonych w jakikolwiek inny sposób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zobowiązuje się nie dokonywać żadnych publicznych ogłoszeń, reklam ani nie przekazywać wiadomości związanych z niniejszą umowa o zachowaniu poufności lub działaniami podjętymi w związku z realizacją i rozwojem wspólnych przedsięwzięć w ramach podjętej współpracy bez uprzedniego uzgodnienia z MIXBUD KONTRAKTY Sp. z o.o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aruszenie zobowiązania do zachowania poufności, o którym mowa w niniejszej umowie o zachowaniu poufności uprawnia MIXBUD KONTRAKTY Sp. z o.o. do żądania kary w kwocie 500 000,00 zł (słownie: pięciuset tysięcy złotych), za każde naruszenie. MIXBUD KONTRAKTY Sp. z o.o. zastrzega możliwość dochodzenia odszkodowania w pełnej wysokości na zasadach ogólnych, niezależnie od zastrzeżonych kar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Na żądanie MIXBUD KONTRAKTY Sp. z o.o. OFERENT jest zobowiązany do natychmiastowego zniszczenia (usunięcia) informacji poufnych wraz ze wszystkimi kopiami, fotografiami, zapisami na dysku komputerowym lub innym nośniku informacji albo utrwalonych w jakikolwiek inny sposób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iniejsza umowa o zachowaniu poufności nie zobowiązuje do przekazywania jakichkolwiek praw autorskich, praw własności przemysłowej lub know-how ani nie oznacza takiego przekazania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Postanowienia umowy o zachowaniu poufności  wchodzą w życie z dniem podpisania przez obie strony i obowiązują na czas 10 lat.</w:t>
      </w:r>
    </w:p>
    <w:p>
      <w:pPr>
        <w:pStyle w:val="Tekstpodstawowy31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sobą upoważnioną do podpisania umowy o zachowaniu poufności po stronie OFERENTA jest właściciel firmy lub osoba upoważniona do reprezentowania firmy zgodnie z dokumentem rejestrowym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b w:val="false"/>
          <w:b w:val="false"/>
          <w:sz w:val="23"/>
          <w:szCs w:val="23"/>
        </w:rPr>
      </w:pPr>
      <w:r>
        <w:rPr>
          <w:rFonts w:eastAsia="Arial" w:cs="Arial"/>
          <w:b w:val="false"/>
          <w:sz w:val="23"/>
          <w:szCs w:val="23"/>
        </w:rPr>
        <w:t xml:space="preserve">    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b w:val="false"/>
          <w:b w:val="false"/>
          <w:sz w:val="23"/>
          <w:szCs w:val="23"/>
        </w:rPr>
      </w:pPr>
      <w:r>
        <w:rPr>
          <w:rFonts w:eastAsia="Arial" w:cs="Arial"/>
          <w:b w:val="false"/>
          <w:sz w:val="23"/>
          <w:szCs w:val="23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MIXBUD KONTRAKTY Sp. z o.o.</w:t>
      </w:r>
    </w:p>
    <w:p>
      <w:pPr>
        <w:pStyle w:val="Normal"/>
        <w:spacing w:lineRule="auto" w:line="36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ind w:left="142" w:firstLine="708"/>
        <w:jc w:val="both"/>
        <w:rPr>
          <w:sz w:val="22"/>
          <w:szCs w:val="22"/>
        </w:rPr>
      </w:pPr>
      <w:r>
        <w:rPr>
          <w:rFonts w:cs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data  i podpis)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OFEREN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ind w:left="142" w:firstLine="708"/>
        <w:jc w:val="both"/>
        <w:rPr>
          <w:sz w:val="22"/>
          <w:szCs w:val="22"/>
        </w:rPr>
      </w:pPr>
      <w:r>
        <w:rPr>
          <w:rFonts w:cs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data  i podpis)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276" w:right="990" w:gutter="0" w:header="0" w:top="1418" w:footer="50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iCs/>
        <w:sz w:val="13"/>
        <w:szCs w:val="13"/>
      </w:rPr>
    </w:pPr>
    <w:r>
      <w:rPr>
        <w:rFonts w:cs="Calibri" w:ascii="Calibri" w:hAnsi="Calibri"/>
        <w:color w:val="808080"/>
        <w:sz w:val="16"/>
        <w:szCs w:val="16"/>
        <w:lang w:val="en-US" w:eastAsia="en-US"/>
      </w:rPr>
      <w:drawing>
        <wp:inline distT="0" distB="0" distL="0" distR="0">
          <wp:extent cx="6192520" cy="6572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outlineLvl w:val="2"/>
    </w:pPr>
    <w:rPr>
      <w:b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7z0">
    <w:name w:val="WW8Num7z0"/>
    <w:qFormat/>
    <w:rPr>
      <w:w w:val="89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cs="Times New Roman"/>
      <w:b/>
      <w:bCs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52:00Z</dcterms:created>
  <dc:creator>Stefan Konowecki</dc:creator>
  <dc:description/>
  <cp:keywords/>
  <dc:language>en-US</dc:language>
  <cp:lastModifiedBy>Artur Łopata</cp:lastModifiedBy>
  <cp:lastPrinted>2024-06-19T15:25:00Z</cp:lastPrinted>
  <dcterms:modified xsi:type="dcterms:W3CDTF">2024-06-21T09:26:00Z</dcterms:modified>
  <cp:revision>3</cp:revision>
  <dc:subject/>
  <dc:title>Umowa o zachowaniu tajemnicy</dc:title>
</cp:coreProperties>
</file>