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spacing w:before="0" w:after="12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</w:r>
      <w:r>
        <w:rPr>
          <w:sz w:val="24"/>
          <w:szCs w:val="24"/>
        </w:rPr>
        <w:t>Zakład Produkcyjno-Handlowo-Usługowy „GRAMIX” Mirosław Brzeziński 95-060 Gałkówek-Kolonia 28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ca:………………………………………………………………………………… NIP……………….</w:t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miot zamówienia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sz w:val="24"/>
          <w:szCs w:val="24"/>
        </w:rPr>
        <w:t>dostawa i montaż stacji transformatorowej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a ofertowa w walucie 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etto:</w:t>
        <w:tab/>
        <w:t>…………………….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atek VAT :  stawka: ……..% Kwota: 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utto:  ………………………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: ………………………………………………………………………….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Okres serwisu (miesiące)…………………………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cja (miesiące)…………………………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</w:rPr>
        <w:t>Termin zakończenia realizacji zamówienia: …………………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Termin związania ofertą:  30 dni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i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ta </w:t>
        <w:tab/>
        <w:tab/>
        <w:tab/>
        <w:tab/>
        <w:tab/>
        <w:tab/>
        <w:tab/>
        <w:t>Podpis osób upoważnionych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69260533"/>
    <w:r>
      <w:rPr/>
      <w:drawing>
        <wp:inline distT="0" distB="0" distL="0" distR="0">
          <wp:extent cx="57359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6:00Z</dcterms:created>
  <dc:creator>Ola</dc:creator>
  <dc:description/>
  <cp:keywords/>
  <dc:language>en-US</dc:language>
  <cp:lastModifiedBy>NN</cp:lastModifiedBy>
  <dcterms:modified xsi:type="dcterms:W3CDTF">2025-06-10T11:02:00Z</dcterms:modified>
  <cp:revision>6</cp:revision>
  <dc:subject/>
  <dc:title/>
</cp:coreProperties>
</file>