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łkówek-Kolonia, dnia 10.06.2025 r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ład Produkcyjno-Handlowo-Usługowy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GRAMIX” Mirosław Brzezińsk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5-060 Gałkówek-Kolonia 28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7280006986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: 470067419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(dane Zamawiającego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24"/>
          <w:szCs w:val="20"/>
        </w:rPr>
      </w:pPr>
      <w:r>
        <w:rPr>
          <w:rFonts w:cs="Arial" w:ascii="Arial" w:hAnsi="Arial"/>
          <w:b/>
          <w:smallCaps/>
          <w:sz w:val="24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24"/>
          <w:szCs w:val="20"/>
        </w:rPr>
      </w:pPr>
      <w:r>
        <w:rPr>
          <w:rFonts w:cs="Arial" w:ascii="Arial" w:hAnsi="Arial"/>
          <w:b/>
          <w:smallCaps/>
          <w:sz w:val="24"/>
          <w:szCs w:val="20"/>
        </w:rPr>
        <w:t>ZAPYTANIE OFERTOWE</w:t>
      </w:r>
    </w:p>
    <w:p>
      <w:pPr>
        <w:pStyle w:val="Normal"/>
        <w:spacing w:before="0" w:after="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projektu „Wdrożenie technologii produkcji wełnianych włóknin materacowych z wykorzystaniem nowej polimerycznej cieczy jonowej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realizowanego w ramach Programu Fundusze Europejskie dla Nowoczesnej Gospodarki 2021-2027, Działanie 2.32 „Kredyt technologiczny”,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umowy o dofinansowanie, której dotyczy projekt: FENG.02.032-IP.03-0167/23-00</w:t>
      </w:r>
    </w:p>
    <w:p>
      <w:pPr>
        <w:pStyle w:val="Normal"/>
        <w:spacing w:before="0" w:after="0"/>
        <w:rPr>
          <w:rStyle w:val="StrongEmphasis"/>
          <w:rFonts w:ascii="Arial" w:hAnsi="Arial" w:cs="Arial"/>
          <w:b w:val="false"/>
          <w:b w:val="false"/>
          <w:sz w:val="20"/>
          <w:szCs w:val="20"/>
          <w:highlight w:val="darkGreen"/>
        </w:rPr>
      </w:pPr>
      <w:r>
        <w:rPr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udzielane będzie w trybie postępowania ofertowego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Informacje ogóln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pytanie ofertowe prowadzone jest zgodnie z zasadą konkurencyjności opisaną w Wytycznych w zakresie kwalifikowalności wydatków na lata 2021-2027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o niniejszego zapytania ofertowego nie stosuje się przepisów ustawy z dnia 11 września 2019r. Prawo Zamówień Publicznych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Przedmiot zamówienia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rzedmiotem zamówienia jest dostawa i montaż stacji transformatorowej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2. KOD CPV przedmiotu zamówienia (zgodny ze wspólną europejską klasyfikacją kodów)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: 31170000-8 Transformatory, 45000000-7 Roboty budowla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3. Stacja transformatorowa musi spełniać wymagania określone w załączniku technicznym i warunkach przyłączenia nr 25-D0/WP/00225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ałącznik nr 1 do zapytania ofertowego – Załącznik techniczny, specyfikuje zakres realizacji związanych z zamówienie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5. Pozostałe wymagania wobec całości przedmiotu zamówienia (zielone zamówienia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astosuje zabezpieczenia nadające się do ponownego przetworzenia - recycling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wca/dostawca musi stosować opakowania transportowe wielokrotnego użytku, (zagwarantowanie recyklingu odpadów)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obowiązany jest aby wszystkie pozostałe po wykonaniu zamówienia materiały zostały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worzone, unieszkodliwione i/lub magazynowane w sposób „przyjazny środowisku” (o ile jest to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możliwe by ponownie zostały użyte), co oznacza, że Wykonawca jest zobowiązany postępować zgodnie z ustawą o odpadach z dnia 14 grudnia 2012 r. na koszt własn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obowiązany jest do minimalizowania liczby dostaw materiałów i urządzeń potrzebnych do realizacji zamówienia w celu redukcji Co2 (redukcji liczby transportów)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Miejsce realizacji zamówienia:  gmina Brzeziny (woj. Łódzkie), numer działki ewidencyjny: 109/7, miejscowość Bogdanka 7E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Ostateczny termin realizacji zamówienia: 31.12.2025 r. Ostateczny termin wykonania dostawy i montażu stacji transformatorowej jako pełna realizacja przedmiotu zamówienia potwierdzona podpisaniem protokołu odbioru końcowego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Kryteria oceny oferty z informacją o wagach punktowych przypisanych do poszczególnych kryteriów oceny oferty oraz opis sposobu przyznawania punktacji za spełnienie danego kryterium oceny oferty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Opis kryteriów, którymi Zamawiający będzie się kierował przy wyborze oferty oraz ich znaczenie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a liczba punktów możliwych do uzyskania – 100 pkt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informacji w danym kryterium punktowym oznaczać będzie przyznanie 0 punktów w tymże kryterium w procesie oceny/wyboru ofert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588"/>
        <w:gridCol w:w="5301"/>
      </w:tblGrid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unktacja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przyznawania punktacji/oce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łączna oferty (PLN netto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: </w:t>
              <w:br/>
              <w:t>od 0 do 80 pkt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podający najniższą cenę (w PLN) uzyska największą liczbę punktów w tym kryterium tj. 80. Kolejnym Oferentom będą przyznawane punkty w następujący sposób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punktów badanej oferty = stosunek ceny w ofercie z najniższą ceną do ceny badanej oferty. Ilość punktów przyznawanych poszczególnym ofertom nastąpi w wyniku przemnożenia otrzymanego ilorazu przez 80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 cena = (C min / C bof) x 80</w:t>
              <w:br/>
              <w:t>C min - cena w ofercie z najniższą ceną,</w:t>
              <w:br/>
              <w:t>C bof - cena badanej ofert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WAGA: W przypadku podania wartości ofert w walucie obcej, wartość zamówienia będzie przeliczana na złotówki według średniego kursu NBP z dnia otwarcia ofert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ilość punktów dla tego kryterium: 80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na całość wykonanych prac *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miesiącach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: </w:t>
              <w:br/>
              <w:t>od 0 do 10 pkt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erent proponujący najdłuższy okres gwarancji na całość wykonanych prac * otrzyma maksymalną liczbę punktów tj. 10.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jnym Oferentom będą przyznawane punkty w następujący sposób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unktów badanej oferty = stosunek okresu gwarancji w badanej ofercie do okresu gwarancji w ofercie z najdłuższą gwarancją mnożony przez 10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 gwar cał = (G bof / G max) x 10</w:t>
              <w:br/>
              <w:t>G bof - gwarancja na całość wykonanych prac * badanej oferty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max - gwarancja na całość wykonanych prac * w ofercie z najwyższą gwarancją na całość wykonanych prac *</w:t>
              <w:br/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WAGA 1: </w:t>
            </w:r>
            <w:r>
              <w:rPr>
                <w:rFonts w:cs="Arial" w:ascii="Arial" w:hAnsi="Arial"/>
                <w:sz w:val="20"/>
                <w:szCs w:val="20"/>
              </w:rPr>
              <w:t>W przypadku podania wartości gwarancji na całość wykonanych prac *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rażonej w dniach nastąpi przeliczenie na miesiące poprzez podzielenie podanej wartości w dniach przez 31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rażonej w tygodniach nastąpi przeliczenie na miesiące poprzez podzielenie podanej wartości w tygodniach przez 4,35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rażonej w latach nastąpi przeliczenie na miesiące poprzez przemnożenie podanej wartości w latach przez 12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A 2: od Oferenta oczekuje się zaoferowania minimum 12 miesięcznego okresu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na całość wykonanych prac*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Oferty z okresem gwarancji </w:t>
            </w:r>
            <w:r>
              <w:rPr>
                <w:rFonts w:cs="Arial" w:ascii="Arial" w:hAnsi="Arial"/>
                <w:sz w:val="20"/>
                <w:szCs w:val="20"/>
              </w:rPr>
              <w:t xml:space="preserve">na całość wykonanych prac*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rótszym niż wymagany zostaną odrzucone, a tam gdzie podany zostanie okres dłuższy niż 60 miesięcy dla obliczeń przyjęta zostanie wartość 60 miesięcy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ilość punktów dla tego kryterium: 10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Okres gwarancji na całość wykonanych prac powinien się rozpoczynać od momentu zaakceptowania odbioru końcowego całości prac będących przedmiotem zamówienia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res serwisu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miesiącach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acja: </w:t>
              <w:br/>
              <w:t>od 0 do 10 pkt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erent proponujący najdłuższy okres serwisu na całość wykonanych prac * otrzyma maksymalną liczbę punktów tj. 10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lejnym Oferentom będą przyznawane punkty w następujący sposób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punktów badanej oferty = stosunek okresu serwisu w badanej ofercie do okresu serwisu w ofercie z najdłuższą serwisu mnożony przez 10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 serw cał = (G bof / G max) x 10</w:t>
              <w:br/>
              <w:t>G bof - serwis na całość wykonanych prac * badanej oferty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 max - serwis na całość wykonanych prac * w ofercie z najwyższym serwisem na całość wykonanych prac *</w:t>
              <w:br/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WAGA 1: </w:t>
            </w:r>
            <w:r>
              <w:rPr>
                <w:rFonts w:cs="Arial" w:ascii="Arial" w:hAnsi="Arial"/>
                <w:sz w:val="20"/>
                <w:szCs w:val="20"/>
              </w:rPr>
              <w:t>W przypadku podania wartości serwisu na całość wykonanych prac *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wyrażonej w dniach nastąpi przeliczenie na miesiące poprzez podzielenie podanej wartości w dniach przez 31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rażonej w tygodniach nastąpi przeliczenie na miesiące poprzez podzielenie podanej wartości w tygodniach przez 4,35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rażonej w latach nastąpi przeliczenie na miesiące poprzez przemnożenie podanej wartości w latach przez 1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a ilość punktów dla tego kryterium: 10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Okres serwisu na całość wykonanych prac powinien się rozpoczynać od momentu zaakceptowania odbioru końcowego całości prac będących przedmiotem zamówienia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2. Zamawiający za najkorzystniejszą uzna ofertę, która nie podlega odrzuceniu oraz uzyska największą liczbę punktów przyznanych w ramach ustalonych kryteriów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Sposób przygotowania ofert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leca się przedstawienie ceny oferty w postaci formularza ofertowego – Załącznik nr 6:</w:t>
      </w:r>
    </w:p>
    <w:p>
      <w:pPr>
        <w:pStyle w:val="Normal"/>
        <w:spacing w:before="0" w:after="0"/>
        <w:jc w:val="both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 – wartości wskazane we formularzu ofertowym (załącznik nr 6) muszą wynikać z warunków przyłączenia i parametrów stacji transformatorowej załącznik nr 1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 2 – przedstawienie samego Załącznika nr 6 nie wyczerpuje innych informacji lub dokumentów wymaganych niniejszym zapytaniem ofertowym do przedłożenia oferty z pełnym zakresem rzeczowy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 Ofertę należy przygotować w języku polskim lub angielskim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3. Oferta powinna spełniać wszystkie wymagania wymienione w zapytaniu ofertowym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4. Oferta powinna zawierać co najmniej: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nazwę Wykonawcy oraz jego dane teleadresowe (adres, dane kontaktowe, itp.)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datę wystawienia/sporządzenia oferty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czegółowy opis oznaczonego w pkt II 1 przedmiotu zamówienia w nawiązaniu do specyfikacji i dokumentacji zawartej w zapytaniu ofertowym przygotowanymi na podstawie załącznika nr 1 do niniejszego zapytania ofertowego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termin realizacji zamówienia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nę (wartości netto oraz brutto) w postaci formularza ofertowego (załącznik nr 6 do zapytania ofertowego)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ferowany okres gwarancji na całość wykonanych prac wyrażony w miesiącach uwzględniający wymagane minimalne okresy gwarancji na całość wykonanych prac wskazane w pkt III 1 oraz warunki serwisu określone do poszczególnych elementów zamówienia (okres gwarancji na całość wykonanych prac powinien się rozpoczynać od momentu zaakceptowania odbioru końcowego całości prac będących przedmiotem zamówienia. </w:t>
      </w:r>
      <w:r>
        <w:rPr>
          <w:rFonts w:cs="Arial" w:ascii="Arial" w:hAnsi="Arial"/>
          <w:color w:val="000000"/>
          <w:sz w:val="20"/>
          <w:szCs w:val="20"/>
        </w:rPr>
        <w:t xml:space="preserve">UWAGA: Oferty z okresem gwarancji </w:t>
      </w:r>
      <w:r>
        <w:rPr>
          <w:rFonts w:cs="Arial" w:ascii="Arial" w:hAnsi="Arial"/>
          <w:sz w:val="20"/>
          <w:szCs w:val="20"/>
        </w:rPr>
        <w:t xml:space="preserve">na całość wykonanych prac </w:t>
      </w:r>
      <w:r>
        <w:rPr>
          <w:rFonts w:cs="Arial" w:ascii="Arial" w:hAnsi="Arial"/>
          <w:color w:val="000000"/>
          <w:sz w:val="20"/>
          <w:szCs w:val="20"/>
        </w:rPr>
        <w:t>krótszym niż wymagany zostaną odrzucone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odniesienie do wszystkich wymaganych warunków udziału w postępowaniu pozwalające określić spełnienie lub niespełnienie poszczególnych z nich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wymagane dokumenty wskazane w pkt. X 4 zapytania;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rmin ważności oferty (nie krótszy niż 30 dni od upływu ostatecznego terminu składania ofert). Oferty z krótszym terminem niż wymagany zostaną odrzucone;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podpis zgodnie ze sposobem reprezentacji Wykonawcy i pieczątkę firmową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5. Oferta powinna zostać złożona na formularzu nr 6, papierze firmowym Oferenta lub co najmniej opatrzona jego pieczęcią firmową. Oferta musi zostać podpisana przez osobę/osoby upoważnione do reprezentacji Oferenta zgodnie ze sposobem reprezentacji wynikającym z dokumentów rejestrowych lub udzielonego pełnomocnictwa załączonego do oferty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6. Oferent wraz z ofertą, może przedłożyć inne, dodatkowe dokumenty, jeśli uzna je za stosowne, np. zdjęcia, katalogi przedstawiające przedmiot zamówienia i inne. Należy pamiętać, aby wszelkie ewentualne dokumenty dodatkowe pozostawały w spójności z informacjami przedstawionymi w ofercie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Miejsce, termin i sposób składania ofert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ferta musi zostać złożona Zamawiającemu najpóźniej w dniu 25.06.2025 r do godz. 16.00: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przez bazę konkurencyjności (https://bazakonkurencyjnosci.funduszeeuropejskie.gov.pl)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em złożenia oferty jest termin jej wpływu do bazy konkurencyjności. Oferty złożone po terminie nie będą rozpatrywane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3. W przypadku wątpliwości związanych z zawartością oferty Zamawiający zastrzega sobie prawo do wezwania Oferenta do złożenia wyjaśnień lub uzupełnienia oferty. W takiej sytuacji Oferent zobowiązany jest do jednokrotnego złożenia wyjaśnień lub uzupełnienia oferty na adres email gramix.b@interia.pl w terminie nie dłuższym niż 3 dni robocze od zgłoszenia wątpliwości przez Zamawiającego. W sytuacji nie złożenia wyjaśnień lub nie uzupełnienia oferty w wymaganej formie lub terminie lub w sytuacji niewyczerpującego złożenia wyjaśnień lub uzupełnienia oferty Zamawiający ma prawo odrzucić taką ofertę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oprzez złożenie oferty Oferent wyraża zgodę na podanie do wiadomości pozostałych Oferentów szczegółów oferty, przynajmniej w zakresie informacji umożliwiających dokonanie porównania ofert, oceny i przyznania oceny punktowej zgodnie z kryteriami określonymi w punkcie III niniejszego zapytania. Oferent ma prawo nie wyrazić zgody na podanie do wiadomości szczegółów technicznych przedmiotu zamówienia innych niż wskazane w zdaniu poprzednim poprzez zawarcie stosownej adnotacji w treści składanej oferty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5. W przypadku składania ofert na inne ewentualne, równoległe zamówienia udzielane w trybie postępowania ofertowego, prosimy o składanie oddzielnych ofert do każdego z zamówień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Pozyskiwanie informacji dotyczących zamówienia jest możliwe w dni robocze w godzinach pracy obowiązujących w Biurze u Zamawiającego, tj. od poniedziałku do piątku w godzinach 8.00 – 16.00.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7. Przez złożenie oferty Wykonawca akceptuje udział w postępowaniu na powyższych warunkach i zasadach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Termin związania ofertą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ferent pozostaje związany ofertą minimum przez okres 30 dni. Bieg terminu rozpoczyna się wraz z upływem terminu składania ofert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. Oferty częściowe lub wariantowe lub o szerszym zakresi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mawiający nie dopuszcza możliwości składania ofert częściowych lub wariantowych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przypadku ofert o szerszym zakresie niż określony jako przedmiot zamówienia Zamawiający zastrzega sobie prawo do uznania za wiążącą oferty wyłącznie w wybranym zakresie odnoszącym się do przedmiotu zamówienia, o ile w tym zakresie podane zostaną informacje umożliwiające dokonanie oceny oferty zgodnie z zapytaniem ofertowy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I. Zakres wykluczeni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 celu uniknięcia konfliktu interesów, zamówienia nie mogą być udzielane podmiotom powiązanym z Zamawiającym osobowo lub kapitałowo;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/Oferentem, polegające w szczególności na:</w:t>
      </w:r>
    </w:p>
    <w:p>
      <w:pPr>
        <w:pStyle w:val="Akapitzlist"/>
        <w:spacing w:before="0" w:after="0"/>
        <w:ind w:left="567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a) uczestniczeniu w spółce jako wspólnik spółki cywilnej lub spółki osobowej;</w:t>
      </w:r>
    </w:p>
    <w:p>
      <w:pPr>
        <w:pStyle w:val="Akapitzlist"/>
        <w:spacing w:before="0" w:after="0"/>
        <w:ind w:left="567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b) posiadaniu co najmniej 10% udziałów lub akcji, o ile niższy próg nie wynika z przepisów prawa;</w:t>
      </w:r>
    </w:p>
    <w:p>
      <w:pPr>
        <w:pStyle w:val="Akapitzlist"/>
        <w:spacing w:before="0" w:after="0"/>
        <w:ind w:left="567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c) pełnieniu funkcji członka organu nadzorczego lub zarządzającego, prokurenta, pełnomocnika;</w:t>
      </w:r>
    </w:p>
    <w:p>
      <w:pPr>
        <w:pStyle w:val="Akapitzlist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ferent oświadcza, że nie podlega wykluczeniu z postępowania na podstawie: art. Ustawy z dnia 11 września 2019 r. Prawo zamówień publicznych, art. 5k Rozporządzenia Rady (UE) nr 833/2014 z dn. 31.07.2014 dot. środków ograniczających w związku z działaniami Rosji destabilizującymi sytuację na Ukrainie (w brzmieniu nadanym Rozporządzeniem Rady (UE) nr 2022/576 z dn. 08.04.2022), a także art. 7 ust. 1 ustawy z dn. 13.04.2022 o szczególnych rozwiązaniach w zakresie przeciwdziałania wspierania agresji na Ukrainę oraz służących ochronie bezpieczeństwa narodowego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otwierdzeniem spełnienia warunków musi być wypełnione przez Oferenta oświadczenie dotyczące braku powiązań osobowych lub kapitałowych z Zamawiającym stanowiące załącznik nr 2 do niniejszego zapytania.</w:t>
      </w:r>
    </w:p>
    <w:p>
      <w:pPr>
        <w:pStyle w:val="Akapitzlist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X. Warunki zmiany umowy zawartej w wyniku przeprowadzonego postępowania o udzielenie zamówienia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1. Po wyborze najkorzystniejszej oferty Zamawiający sporządzi protokół postępowania o udzielenie zamówienia publicznego w formie pisemnej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2. Informacja o wyniku postępowania zostanie umieszczona w Bazie Konkurencyjności. Procedurę opisaną w niniejszym punkcie stosuje się odpowiednio w przypadku unieważnienia postępowania, o ile zostały złożone oferty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3. Po upublicznieniu informacji o wyniku postępowania Zamawiający zawiera z Wykonawcą umowę dotyczącą przedmiotu zamówienia. </w:t>
      </w:r>
      <w:r>
        <w:rPr>
          <w:rFonts w:cs="Arial" w:ascii="Arial" w:hAnsi="Arial"/>
          <w:color w:val="000000"/>
          <w:sz w:val="20"/>
          <w:szCs w:val="20"/>
        </w:rPr>
        <w:t>Oferent, którego oferta zostanie oceniona, jako najkorzystniejsza zobowiązany jest do zawarcia umowy z Zamawiającym w terminie ważności tej oferty jednak nie później niż 30 dni kalendarzowych od daty powiadomienia o wyborze oferty.</w:t>
      </w:r>
      <w:r>
        <w:rPr>
          <w:rFonts w:cs="Arial" w:ascii="Arial" w:hAnsi="Arial"/>
          <w:sz w:val="20"/>
          <w:szCs w:val="20"/>
        </w:rPr>
        <w:t xml:space="preserve"> W przypadku, gdy Oferent odstąpi od podpisania umowy z Zamawiającym do niniejszego zapytania</w:t>
      </w:r>
      <w:r>
        <w:rPr>
          <w:rFonts w:cs="Arial" w:ascii="Arial" w:hAnsi="Arial"/>
          <w:color w:val="000000"/>
          <w:sz w:val="20"/>
          <w:szCs w:val="20"/>
        </w:rPr>
        <w:t xml:space="preserve"> z Zamawiającym w terminie ważności tej oferty jednak nie później niż 30 dni kalendarzowych od daty powiadomienia o wyborze oferty</w:t>
      </w:r>
      <w:r>
        <w:rPr>
          <w:rFonts w:cs="Arial" w:ascii="Arial" w:hAnsi="Arial"/>
          <w:sz w:val="20"/>
          <w:szCs w:val="20"/>
        </w:rPr>
        <w:t>, możliwe jest podpisanie umowy z kolejnym Oferentem, który w postępowaniu o udzielenie Zamówienia publicznego uzyskał kolejną najwyższą liczbę punktów i jego oferta nie podlegała odrzuceni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akres świadczenia zwycięskiego Oferenta/Wykonawcy wynikający z umowy powinien być dla Zamawiającego nie gorszy niż zobowiązanie zawarte w ofercie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5. Zamawiający dopuści zmianę umowy z następujących powodów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zasadnionych zmian w zakresie i sposobie wykonania przedmiotu zamówienia, proponowanych przez Zamawiającego lub Wykonawcę, a zaakceptowanych przez Zamawiającego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wystąpienia obiektywnych przyczyn niezależnych od Zamawiającego i Wykonawcy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koliczności siły wyższej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mian powszechnie obowiązujących regulacji prawnych obowiązujących w dniu podpisania umowy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otrzymania decyzji jednostki finansującej przedmiotowe zamówienie zawierającej zmiany zakresu zadań, terminów realizacji, czy też ustalającej dodatkowe postanowienia, do których wykonania Zamawiający zostanie zobowiązany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ustawowej zmiany stawki podatku VAT – Strony dostosują wskazaną w umowie stawkę do obowiązujących przepisów prawa i odpowiednio podwyższą lub obniżą wynagrodzenie brutto, kwota netto pozostanie stałą,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g) Wykonawca może żądać przedłużenia terminu umownego, jeżeli niedotrzymanie pierwotnego terminu było wynikiem przyczyn zależnych od Zamawiającego lub okoliczności, których nie można było przewidzieć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X. Warunki udziału w postępowaniu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 udzielenie zamówienia mogą ubiegać się Wykonawcy, którzy: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ie podlegają wykluczeniu z postępowania o udzielenie zamówienia publicznego;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siadają uprawnienia do wykonywania określonej działalności lub czynności, jeśli przepisy szczególne nakładają obowiązek posiadania takich uprawnień;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c) posiadają odpowiednią wiedzę i doświadczenie, tj. Oferent powinien wykazać, iż w okresie ostatnich 5 lat (licząc od daty zakończenia postępowania), a jeżeli prowadzi działalność w krótszym okresie - to od chwili powstania, zrealizował z sukcesem  we własnym zakresie w pełni przynajmniej 3 dostawy z montażem stacji transformatorowej o wartości netto każdorazowo przekraczającej równowartość 400.000,00 PLN (w przypadku podania wartości w walucie obcej, wartość zamówienia będzie przeliczana na złotówki według średniego kursu NBP z dnia otwarcia ofert). 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celu potwierdzenia spełnienia ww. warunku Oferent zobligowany jest przedłożyć wraz z ofertą wykaz wykonanych zadań (załącznik nr 4) wraz z podaniem ich rodzaju, wartości, daty i miejsca wykonania oraz dokumenty (np. podpisane obustronnie protokoły końcowe odbioru prac, oświadczenia klienta, zaakceptowane/opłacone/podpisane faktury za wykonane prace z potwierdzeniem zapłaty) potwierdzające, że ww. zadania zostały wykonane w sposób należyty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d) Znajdują się w sytuacji ekonomicznej i finansowej zapewniającej wykonanie zamówienia. Warunek zostanie uznany za spełniony, jeśli Oferent będzie posiadał opłacone ubezpieczenie od odpowiedzialności cywilnej w zakresie prowadzonej działalności związanej z przedmiotem zamówienia, ważną co najmniej w dniu składania ofert oraz podpisania umowy dotyczącej przedmiotu zamówienia, na kwotę minimum 400.000,00 zł. Do oferty należy złożyć potwierdzenie zapłaty polisy.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wykonawca musi wykazać, że dysponuje osobą lub osobami (które łącznie posiadają poniższe kwalifikacje) zdolnymi do wykonania niniejszego zamówienia, tj.: dysponującymi poszczególnym rodzajem uprawnień (pkt a-b poniżej), które będą pełniły funkcję kierowników robót w poszczególnych zakresach: </w:t>
      </w:r>
    </w:p>
    <w:p>
      <w:pPr>
        <w:pStyle w:val="Normal"/>
        <w:spacing w:before="0" w:after="0"/>
        <w:ind w:left="567" w:firstLine="141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a. uprawnienia budowlane bez ograniczeń do kierowania robotami budowlanymi, </w:t>
      </w:r>
    </w:p>
    <w:p>
      <w:pPr>
        <w:pStyle w:val="Normal"/>
        <w:spacing w:before="0" w:after="0"/>
        <w:ind w:left="567" w:firstLine="141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b. uprawnienia budowlane bez ograniczeń do kierowania robotami budowlanymi w specjalności instalacyjnej w zakresie sieci, instalacji i urządzeń elektrycznych i elektroenergetycznych. </w:t>
      </w:r>
    </w:p>
    <w:p>
      <w:pPr>
        <w:pStyle w:val="Normal"/>
        <w:spacing w:before="0" w:after="0"/>
        <w:ind w:left="567" w:firstLine="14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ryfikacja nastąpi na podstawie dokumentu potwierdzającego przysługujące uprawnienia budowlane, który to dokument należy załączyć do oferty (+ wymóg wpisania posiadanych kwalifikacji/uprawnień w załączniku nr 5 przy odpowiedniej osobie). 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2. Wymaganym jest wskazanie przez Oferenta terminu płatności minimum 14 dni. zgodnie z przyjętym harmonogramem prac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3. Lista dokumentów/oświadczeń wymaganych od Oferenta na etapie składania oferty: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a) Wykaz wykonanych zadań (załącznik nr 4) wraz z podaniem ich rodzaju, wartości, daty i miejsca wykonania oraz dokumenty potwierdzające spełnienie warunków wskazanych w pkt. X 1 c) niniejszego zapytania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b) Ważną co najmniej w dniu składania ofert opłaconą polisę OC (kopia poświadczona za zgodność z oryginałem) dla prowadzonej działalności na kwotę/sumę gwarancyjną nie niższą niż 400.000,00 zł, a w przypadku jej braku, inny dokument potwierdzający, że Oferent jest ubezpieczony od odpowiedzialności cywilnej w zakresie prowadzonej działalności związanej z przedmiotem zamówienia na kwotę nie niższą niż 400.000,00 zł oraz dokument potwierdzający opłacenie ww. polisy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c) Wykaz osób (załącznik nr 5) wraz z podaniem przysługujących uprawnień budowlanych oraz dokumenty potwierdzające spełnienie warunków wskazanych w pkt. X 1 e) niniejszego zapytania;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Oryginał oświadczenia, że Oferent (w ramach załącznika nr 3)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iada lub zapewnia uprawnienia do wykonania określonej działalności lub czynności,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iada niezbędną wiedzę i doświadczenie oraz dysponuje (lub zapewnia) potencjałem technicznym i osobami zdolnymi do wykonania zamówienia,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najduje się w sytuacji ekonomicznej i finansowej zapewniającej wykonanie zamówienia;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Oryginał oświadczenia o braku powiązań wskazanych w pkt. VIII niniejszego zapytania (załącznik nr 2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f) Oryginalny, nie starszy niż 30 dni sprzed dnia złożenia oferty, dokument poświadczający uprawnienia osób do reprezentowania Oferenta w zakresie podpisywania ofert wraz z załączonymi do niej dokumentami i oświadczeniami oraz umów (jeśli nie wynika z dokumentów rejestrowych);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Oryginał oświadczenia, że brak jest toczących się w stosunku do Oferenta postępowań egzekucyjnych (w ramach załącznika nr 3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h) Oryginał oświadczenia, że Oferent nie jest w stanie likwidacji lub upadłości, czy postępowaniu naprawczym (w ramach załącznika nr 3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i) Oryginał oświadczenia, o zachowaniu przez Oferenta poufnego charakteru informacji przekazywanych mu w związku z postępowaniem ofertowym (w ramach załącznika nr 3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j) Oryginał oświadczenia, że Oferent wykona zamówienie zgodnie z przepisami prawa, normami, warunkami technicznymi obowiązującymi w Polsce (w ramach załącznika nr 3);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Oryginał oświadczenia, że Oferent podpisze umowę z Zamawiającym w terminie nie późniejszym niż 30 dni kalendarzowych od dnia zawiadomienia przez Zamawiającego o wyborze jego oferty (w ramach załącznika nr 3)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5. Oferty, których cena będzie tak niska, że budzić będzie wątpliwości, co do wiarygodności, rzetelności wykonania lub w ogóle wykonalności oferty, mając na uwadze aktualne warunki rynkowe zostaną odrzucone. Zamawiający zawiadomi w takim przypadku w trybie niezwłocznym na piśmie Oferenta, którego oferta zostanie odrzucona z postępowania ofertowego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XI. </w:t>
      </w:r>
      <w:r>
        <w:rPr>
          <w:rFonts w:cs="Arial" w:ascii="Arial" w:hAnsi="Arial"/>
          <w:b/>
          <w:bCs/>
          <w:sz w:val="20"/>
          <w:szCs w:val="20"/>
        </w:rPr>
        <w:t>Dodatkowe warunki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ferent musi wykazać spełnienie każdego warunku wskazanego w pkt. X niniejszego zapytania. Niespełnienie któregokolwiek warunku spowoduje wykluczenie Oferenta z postępowania. Oferty Wykonawców, którzy przedłożą wszystkie dokumenty i oświadczenia potwierdzające spełnienie stawianych warunków zostaną dopuszczone do oceny. Ocena spełnienia warunków udziału w postępowaniu będzie przeprowadzona w oparciu o przedłożone przez Oferenta dokumenty i oświadczenia metodą spełnia/nie spełnia. Dokumenty winny być składane w formie oryginału bądź kopii poświadczonej za zgodność z oryginałem przez osobę/osoby upoważnione lub notariusz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okresie trwania postępowania niedopuszczalne jest prowadzenie negocjacji pomiędzy Zamawiającym, a Oferentem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3. Oferent sporządza ofertę własnym staraniem, na własne ryzyko i na koszt własny. W przypadku unieważnienia postępowania lub odstąpienia od zawarcia umowy z wybranym wykonawcą Zamawiający nie ma obowiązku zwrotu Oferentowi jakichkolwiek kosztów przygotowania ofert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ferentowi, którego oferta nie zostanie wybrana, w szczególności w przypadku niespełnienia kryteriów wyboru, nieuzyskania wymaganej liczby punktów, zmiany warunków udzielenia zamówienia, anulowania postępowania/zamówienia lub niezawarcia umowy nie przysługują żadne roszczenia wobec Zamawiająceg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5. Osoba do kontaktu w ramach zamówienia: Mirosław Brzeziński, tel.(+48)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468742450, e-mail: gramix.b@interia.pl. Informacje udzielane są tylko w formie pisemnej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Zamawiający zastrzega sobie prawo do zmiany warunków udzielenia zamówienia lub do unieważnienia postępowania bez podania przyczyny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7. W związku z wejściem w życie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wanego dalej: RODO na podstawie z art. 13 ust. 1 i ust. 2 spełniając obowiązek informacyjny przedstawiam co poniżej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dministratorem Pani/Pana danych osobowych jest Zakład Produkcyjno-Handlowo-Usługowy „GRAMIX” Mirosław Brzeziński 95-060 Gałkówek-Kolonia 28, posiadający numer identyfikacji podatkowej NIP: 7280006986, REGON: 470067419, adres e-mail: gramix.b@interia.pl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anie przez Panią/Pana danych osobowych jest dobrowolne i jest warunkiem niezbędnym do wykonania umowy (umowa sprzedaży/ świadczenie usług) której Oferent może stać się stroną (art. 6 ust. 1 lit b), a także jest wymogiem ustawowym wynikającym z przepisów prawa (np. podatkowego). Jest Pani/Pan zobowiązana do ich podania a konsekwencją niepodania danych osobowych będzie brak możliwości wykonania na Pani/Pana rzecz umowy przez administratora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Przetwarzanie jest niezbędne do wypełnienia obowiązku prawnego ciążącego na administratorze (art. 6 ust. 1 lic c) RODO wyłącznie w celu związanym z zapewnieniem zasady konkurencyjności w związku z niniejszym zapytaniem ofertowym w ramach projektu pn.: „Wdrożenie technologii produkcji wełnianych włóknin materacowych z wykorzystaniem nowej polimerycznej cieczy jonowej” realizowanego w ramach Programu Fundusze Europejskie dla Nowoczesnej Gospodarki 2021-2027, Działanie 2.32 „Kredyt technologiczny”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Numer umowy o dofinansowanie, której dotyczy projekt: FENG.02.032-IP.03-0167/23-00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Przetwarzanie jest niezbędne do celów wynikających z prawnie uzasadnionych interesów realizowanych przez administratora – tj. zabezpieczenia roszczeń administratora wynikających z realizowanej na rzecz Oferenta umowy (art. 6 ust. 1 lit f)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Obiorcami Pani/Pana danych osobowych mogą być również inne kategorie odbiorców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a) podmiot przetwarzający (podmioty świadczące usługi rachunkowo-księgowe, usługi informatyczne, zapewniające obsługę serwisową oprogramowania, producenci oprogramowania informatycznego, podwykonawcy wspierający przy wykonaniu zamówień, podmioty świadczące usługi doradcze, konsultacyjne, audytowe, pomoc podatkową i pomoc prawną)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nny administrator (tj. instytucja zarządzająca i pośrednicząca FENG, Komisja Europejska, jak również podmiot będący właścicielem Bazy Konkurencyjności Funduszy Europejskich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dministrator może przekazywać dane osobowe do państwa trzeciego w związku z korzystaniem przez Administratora z systemów informatycznych przy wykorzystaniu usług chmurowych, z tym jednak, że podmiot dostarczający ww. usługi uznany jest przez Komisję Europejską za podmiot zapewniający odpowiedni stopień ochrony, a nadto w przypadku przekazania danych przez dostawcę usług chmurowych do państwa trzeciego nie mającego odpowiedniego stopnia ochrony – zapewnia o odpowiednich i właściwych zabezpieczeniach. Oferent/Dostawca ma możliwość uzyskania kopii przekazanych danych lub informacji o miejscu udostępnienia danych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ane osobowe przechowywane będą przez okres trwania postępowania, a także przez okres wynikający z przepisów prawa (np. Administrator, będąc beneficjentem musi zapewnić swobodny dostęp do dokumentacji projektowej na okoliczność przeprowadzenia audytu lub kontroli przez upoważnione do tego instytucje, tj. przez okres 3 lub 5 lat, a w przypadku gdy środki uzyskane przez beneficjenta stanowią pomoc publiczną – 10 lat od daty certyfikacji rozliczenia programu FENG 2021-2027)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bowiązek podania danych osobowych bezpośrednio dotyczących Oferenta jest wymogiem określonym w przepisach prawa związanym z udziałem w postępowaniu mającym na celu zapewnienie przestrzegania zasady konkurencyjności i obejmuje maksymalnie: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imię i nazwisko (firma)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adres pocztowy (województwo, powiat, miejscowość, ulica, numer budynku, numer lokalu (mieszkania), kod pocztowy)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wynik oceny oferty wyliczony przez zamawiającego zgodnie z kryteriami oceny ofert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kan otrzymanej oferty w ramach zorganizowanego postępowania (jako załącznik do dokumentacji rozliczeniowej przedkładanej do odpowiedniej Instytucji Zarządzającej i pośrednicząca FENG 2021-2027)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W przypadku, kiedy oferta złożona przez osobę fizyczną, wybrana została jako najkorzystniejsza, niezbędne dane osobowe zamawiający publikuje w treści zapytania ofertowego w oknie „Informacja o wybranym wykonawcy”. Niezbędna dane to: imię i nazwisko, adres zamieszkania, cena oferty oraz data jej wpływu do Zamawiającego. Publikacja tych danych osobowych jest konieczna ze względu na realizację podstawowego celu zasady konkurencyjności. Konsekwencje niepodania określonych danych wynikają także z przepisów prawa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Oferent w każdym momencie ma prawo: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dostępu do swoich danych osobowych - art. 15 RODO;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do żądania poprawienia - art. 16 RODO;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graniczenia przetwarzania danych, z zastrzeżeniem przypadków, o których mowa w art. 18 RODO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d) wniesienia skargi do Prezesa Urzędu Ochrony Danych Osobowych, gdy Oferent uzna, że przetwarzanie danych osobowych narusza przepisy RODO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Oferentowi nie przysługuje, w związku z art. 17 ust. 3 lit. b), d) lub e) RODO prawo do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sunięcia danych osobowych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awo do przenoszenia danych osobowych, o którym mowa w art. 20 RODO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c) prawo sprzeciwu, wobec przetwarzania danych osobowych, o którym mowa w art. 21 RODO, gdyż podstawą prawną przetwarzania Pani/Pana danych osobowych jest art. 6 ust. 1 lit. c) RODO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odniesieniu do danych osobowych Oferenta decyzje nie będą podejmowane w sposób zautomatyzowany, stosowanie do art. 22 RODO, w tym również w formie profilowani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rzez złożenie oferty Oferent akceptuje udział w postępowaniu na powyższych warunkach i zasadach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9. Zamawiający informuje, że wskazane w niniejszym Zapytaniu ofertowym typy i symbole urządzeń czy systemów oraz nazwy ich producentów, certyfikatów, norm,  (lub inne oznaczenia wskazujące na pochodzenie) mają każdorazowo charakter wyłącznie przykładowy. Zostały one bowiem określone jedynie w celu sprecyzowania parametrów i wymogów techniczno-użytkowych przedmiotu zamówienia. Zamawiający dopuszcza składanie ofert równoważnych, tj. takich które zagwarantują uzyskanie parametrów nie gorszych od wymaganych w załącznikach technicznych w niniejszym Zapytaniu ofertowym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ferując rozwiązanie równoważne musi wykazać, że zamiennik jest adekwatny pod względem funkcjonalnym, zapewnia analogiczny efekt końcowy i nie spowoduje niekorzystnej zmiany jakiejkolwiek z zakładanych właściwości przedmiotu zamówienia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1. Parametry techniczne linii związane z zamówieniem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świadczenie o braku powiązań osobowych lub kapitałowych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świadczenia dodatkow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ykaz zrealizowanych prac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Wykaz osób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6. Formularz ofertowy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390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0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0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69260533"/>
    <w:r>
      <w:rPr/>
      <w:drawing>
        <wp:inline distT="0" distB="0" distL="0" distR="0">
          <wp:extent cx="5735955" cy="762000"/>
          <wp:effectExtent l="0" t="0" r="0" b="0"/>
          <wp:docPr id="1" name="FENG_RP_UE_RGB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NG_RP_UE_RGB-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359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dresatkolejnewiersze">
    <w:name w:val="Adresat kolejne wiersze"/>
    <w:basedOn w:val="Normal"/>
    <w:qFormat/>
    <w:pPr>
      <w:tabs>
        <w:tab w:val="clear" w:pos="708"/>
        <w:tab w:val="left" w:pos="4253" w:leader="none"/>
      </w:tabs>
      <w:spacing w:lineRule="auto" w:line="240" w:before="0" w:after="0"/>
      <w:ind w:left="4253" w:hanging="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20:46:00Z</dcterms:created>
  <dc:creator>michal_s</dc:creator>
  <dc:description/>
  <cp:keywords/>
  <dc:language>en-US</dc:language>
  <cp:lastModifiedBy>NN</cp:lastModifiedBy>
  <cp:lastPrinted>2024-06-17T12:29:00Z</cp:lastPrinted>
  <dcterms:modified xsi:type="dcterms:W3CDTF">2025-06-10T10:58:00Z</dcterms:modified>
  <cp:revision>18</cp:revision>
  <dc:subject/>
  <dc:title/>
</cp:coreProperties>
</file>