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10.06.2025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drożenie technologii produkcji wełnianych włóknin materacowych z wykorzystaniem nowej polimerycznej cieczy jonow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Oferent/Wykonawca, którego reprezentuję nie jest powiązany z </w:t>
      </w:r>
      <w:r>
        <w:rPr>
          <w:rFonts w:cs="Calibri" w:ascii="Calibri" w:hAnsi="Calibri"/>
          <w:sz w:val="22"/>
          <w:szCs w:val="22"/>
        </w:rPr>
        <w:t>Zamawiającym lub osobami upoważnionymi do zaciągania zobowiązań w imieniu Zamawiającego lub osobami wykonującymi w imieniu Zamawiającego czynności związane z przygotowaniem i przeprowadzeniem procedury wyboru dostawcy/wykonawcy a dostawcą/wykonawcą, polegające w szczególności na: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u co najmniej 10 % udziałów lub akcji, o ile niższy próg nie wynika z przepisów prawa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Oferent/Wykonawca, którego reprezentuję nie podlegam wykluczeniu z postępowania na podstawie: art. Ustawy z dnia 11 września 2019 r. Prawo zamówień publicznych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46:00Z</dcterms:created>
  <dc:creator>Admin</dc:creator>
  <dc:description/>
  <cp:keywords/>
  <dc:language>en-US</dc:language>
  <cp:lastModifiedBy>NN</cp:lastModifiedBy>
  <cp:lastPrinted>2022-06-09T22:33:00Z</cp:lastPrinted>
  <dcterms:modified xsi:type="dcterms:W3CDTF">2025-06-10T07:26:00Z</dcterms:modified>
  <cp:revision>17</cp:revision>
  <dc:subject/>
  <dc:title/>
</cp:coreProperties>
</file>