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Łeba, dnia 17 stycznia 2025 roku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nita Puławska ATENA</w:t>
      </w:r>
      <w:r>
        <w:rPr>
          <w:rFonts w:cs="Arial" w:ascii="Arial" w:hAnsi="Arial"/>
          <w:bCs/>
          <w:iCs/>
        </w:rPr>
        <w:br/>
        <w:t>Łeba, ul. Generała Bema 9, 84-360 Łeba</w:t>
        <w:br/>
        <w:t xml:space="preserve">NIP: </w:t>
      </w:r>
      <w:r>
        <w:rPr>
          <w:rFonts w:cs="Arial" w:ascii="Arial" w:hAnsi="Arial"/>
        </w:rPr>
        <w:t>8411184371</w:t>
      </w:r>
      <w:r>
        <w:rPr>
          <w:rFonts w:cs="Arial" w:ascii="Arial" w:hAnsi="Arial"/>
          <w:bCs/>
          <w:iCs/>
        </w:rPr>
        <w:br/>
        <w:t>Tel. 504 587 902, e-mail: pulawskaanita@gmail.com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ww.willaatena.pl</w:t>
        <w:br/>
        <w:br/>
      </w:r>
      <w:r>
        <w:rPr>
          <w:rFonts w:cs="Arial" w:ascii="Arial" w:hAnsi="Arial"/>
          <w:i/>
        </w:rPr>
        <w:t xml:space="preserve">Postępowanie prowadzone jest zgodnie z zasadą konkurencyjności realizowaną w ramach inwestycji A1.2.1 Inwestycje dla przedsiębiorstw w produkty, usługi i kompetencje pracowników oraz kadry związane z dywersyfikacją działalności w ramach Krajowego Planu Odbudowy i Zwiększania Odporności. </w:t>
      </w:r>
      <w:r>
        <w:rPr>
          <w:rFonts w:cs="Arial" w:ascii="Arial" w:hAnsi="Arial"/>
          <w:bCs/>
          <w:i/>
          <w:iCs/>
        </w:rPr>
        <w:br/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Szanowni Państwo, 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wracam się do Państwa z prośbą o przedstawienie kompleksowej oferty na zaprojektowanie, dostawę komponentów oraz montaż instalacji fotowoltaicznej na dachu wielopołaciowym budynku pensjonatu WILLA ATENA w Łebie przy ulicy Generała Bema 9 zgodnie z poniższą specyfikacją:</w:t>
        <w:br/>
        <w:br/>
      </w:r>
      <w:r>
        <w:rPr>
          <w:rFonts w:cs="Arial" w:ascii="Arial" w:hAnsi="Arial"/>
          <w:b/>
          <w:bCs/>
          <w:iCs/>
        </w:rPr>
        <w:t>Opis przedmiotu zamówienia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529"/>
      </w:tblGrid>
      <w:tr>
        <w:trPr>
          <w:trHeight w:val="2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529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</w:tr>
      <w:tr>
        <w:trPr>
          <w:trHeight w:val="58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ryczna moc zainstalowana generatora fotowoltaicznego w przedziale 14,00 - 14,60 kWp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duły fotowoltaiczne spełniające następujące parametry: 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niwa wykonane w technologii monokrystalicznej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niwa dzielone na pół (tzw. Half-Cut Cells)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pojedynczego modułu nie wyższa niż 450 Wp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dajność (sprawność) modułu w warunkach testowania STC: minimum 21,0%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uł klasy jakościowej A (pozbawione skaz)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obciążenie śniegiem min. 5 000 Pa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 na uszkodzenia paneli - minimum 15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Inwerter spełniający następujące parametry: 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transformatorowy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fazowy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y do podłączenia i współpracy z magazynem energii elektrycznej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/ system zapewniający monitoring produkcji oraz zużycia energii elektrycznej odbiorników w budynku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ropejska sprawność ważona: minimum 98%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mionowa moc wyjściowa dostosowana do mocy oferowanych modułów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e napięcie wejściowe: min. 1 000 VD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itoring wykrywania prądu różnicowego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rzez WiF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pień ochrony minimum IP 65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odpłatny monitoring pracy przez cały okres eksploatacji systemu 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: minimum 12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cja montażowa spełniająca następujące parametry: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znaczona do dachów skośnych pokrytych dachówką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 minimum 8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ne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ablowanie AC i D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nica D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nica A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iemienie instalacj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ranicznik przepięć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tosowanie systemu obniżającego napięcie na pojedynczym module do maks. 1 V w sytuacji awarii bądź wyłączenia zasilania strony A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e akcesoria: złącza, korytka, kołki itp.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taż instalacj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łączenie instalacji do rozdzielni głównej obiektu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i pierwsze uruchomienie instalacji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acowanie dokumentacji odbiorowej wymaganej przez operatora sieci oraz Państwową Straż Pożarną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słanie w imieniu Zamawiającego do operatora sieci dokumentacji dotyczącej zgłoszenia gotowości wykonanej instalacji fotowoltaicznej do przyłączenia do sieci elektroenergetycznej </w:t>
            </w:r>
          </w:p>
        </w:tc>
      </w:tr>
    </w:tbl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wag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Cs/>
        </w:rPr>
        <w:t xml:space="preserve">Przed przystąpieniem do prac montażowych Wykonawca ma obowiązek przedstawić Zamawiającemu dokumentację projektową, z której wynikać będzie m. inn. rozłożenie modułów, przebieg tras kablowych, lokalizacja urządzeń instalacji fotowoltaicznej (falownik, rozdzielnice DC i AC) oraz zabezpieczeń przeciwpożarowych; prace montażowe mogą zostać rozpoczęte po pisemnej akceptacji projektu wykonawczego przez Zamawiającego. W opracowanej dokumentacji Wykonawca uwzględni również symulację pracy instalacji fotowoltaicznej w oparciu o dane oferowanych podzespołów, z której wynikać będzie roczny uzysk z instalacji nie niższy niż 900 kWh mocy wyprodukowanej / 1 kWp mocy zainstalowanej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ferta powinna obejmować dostawę i montaż fabrycznie nowych, dopuszczonych do obrotu i atestowanych pod kątem bezpieczeństwa komponentów instalacji w wyżej podanej specyfikacji, objętych gwarancjami fabrycznymi ich producentów. Celem potwierdzenia spełnienia wymagań technicznych proponowanych urządzeń do oferty należy dołączyć karty katalogowe oferowanych urządzeń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dopuszcza możliwość złożenia przez oferenta jednej oferty wyłącznie na całość zakresu dostawy / montażu objętego niniejszym zapytaniem (nie jest dopuszczane składanie ofert częściowych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dopuszcza możliwość dostarczenia i montażu instalacji o specyfikacji nie gorszej niż wskazana powyżej w zakresie parametrów wytrzymałościowych / funkcjonalnych, tj. uzyskującej przynajmniej te same parametry użytkowe przy zastosowaniu innych rozwiązań technologiczn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przeprowadzenia obowiązkowej wizji lokalnej należy ustalić wcześniej telefonicznie z Zamawiającym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Warunki udziału w postępowaniu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postępowania dopuszczone zostaną podmioty, któr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łożą ofertę w terminie oraz w trybie opisanym w niniejszym zapytaniu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ują przedmiot zamówienia spełniający kryteria techniczne określone w opisie przedmiotu zamówienia powyżej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iCs/>
        </w:rPr>
        <w:t>nie przewidują wpłaty przez Zamawiającego zaliczki na poczet realizacji przedmiotu zamówien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dzielą gwarancji na usługę montażu oferowanego przedmiotu zamówienia o czasie trwania minimum </w:t>
      </w:r>
      <w:r>
        <w:rPr>
          <w:rFonts w:cs="Arial" w:ascii="Arial" w:hAnsi="Arial"/>
          <w:b/>
          <w:bCs/>
          <w:iCs/>
        </w:rPr>
        <w:t xml:space="preserve">60 miesięc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owany termin zgłoszenia gotowości przedmiotu zamówienia do odbioru nie przekroczy </w:t>
      </w:r>
      <w:r>
        <w:rPr>
          <w:rFonts w:cs="Arial" w:ascii="Arial" w:hAnsi="Arial"/>
          <w:b/>
          <w:bCs/>
          <w:iCs/>
        </w:rPr>
        <w:t xml:space="preserve">4 tygodni </w:t>
      </w:r>
      <w:r>
        <w:rPr>
          <w:rFonts w:cs="Arial" w:ascii="Arial" w:hAnsi="Arial"/>
          <w:bCs/>
          <w:iCs/>
        </w:rPr>
        <w:t>liczonych od daty złożenia zamówienia / zawarcia umowy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color w:val="000000"/>
        </w:rPr>
        <w:t>przed złożeniem oferty dokonają obowiązkowej</w:t>
      </w:r>
      <w:r>
        <w:rPr>
          <w:rFonts w:eastAsia="Arial" w:cs="Arial" w:ascii="Arial" w:hAnsi="Arial"/>
          <w:b/>
          <w:color w:val="000000"/>
        </w:rPr>
        <w:t xml:space="preserve"> wizji lokalnej </w:t>
      </w:r>
      <w:r>
        <w:rPr>
          <w:rFonts w:eastAsia="Arial" w:cs="Arial" w:ascii="Arial" w:hAnsi="Arial"/>
          <w:color w:val="000000"/>
        </w:rPr>
        <w:t xml:space="preserve">miejsca montażu instalacji potwierdzonej </w:t>
      </w:r>
      <w:r>
        <w:rPr>
          <w:rFonts w:cs="Arial" w:ascii="Arial" w:hAnsi="Arial"/>
          <w:bCs/>
          <w:iCs/>
        </w:rPr>
        <w:t>protokołem oględzin podpisanym przez obie stron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 są powiązane z Zamawiającym osobowo lub kapitałowo zgodnie z objaśnieniami wskazanymi poniżej oraz nie podlegają wykluczeniom zgodnie z treścią oświadczenia znajdującego się w treści wzoru oferty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 xml:space="preserve">Kryteria oceny ofert  </w:t>
        <w:br/>
      </w:r>
      <w:r>
        <w:rPr>
          <w:rFonts w:cs="Arial" w:ascii="Arial" w:hAnsi="Arial"/>
          <w:bCs/>
          <w:iCs/>
        </w:rPr>
        <w:t>Wybór najkorzystniejszej oferty nastąpi w oparciu o następujące kryteria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Cs/>
          <w:iCs/>
        </w:rPr>
        <w:t xml:space="preserve">cena netto zadania </w:t>
        <w:tab/>
        <w:tab/>
        <w:tab/>
        <w:tab/>
        <w:tab/>
        <w:tab/>
        <w:t>maks. 10 pkt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Opis sposobu przyznawania punktacji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ferta o najniższej cenie netto otrzyma 10 punktów natomiast pozostałe oferty otrzymają punkty wg wzoru: ceny netto najtańszej oferty / cena netto ocenianej oferty x 10 punkt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rzypadku uzyskania tej samej punktacji, procedura wyboru dostawcy zostanie unieważniona i ogłoszona ponowni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Informacje na temat zakresu wykluczenia / odrzucenia oferty</w:t>
        <w:br/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ykluczeni z postępowania zostaną oferenci a ich oferty odrzucone, którzy nie spełnią warunków udziału w postępowaniu tj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 złożą oferty w terminie oraz w trybie opisanym w niniejszym zapytaniu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oferują przedmiot zamówienia nie spełniający kryteriów technicznych określonych w opisie przedmiotu zamówienia powyżej - w</w:t>
      </w:r>
      <w:r>
        <w:rPr>
          <w:rFonts w:cs="Arial" w:ascii="Arial" w:hAnsi="Arial"/>
          <w:bCs/>
          <w:i/>
          <w:iCs/>
        </w:rPr>
        <w:t xml:space="preserve">arunek ten będzie sprawdzony przez Zamawiającego na podstawie treści oferty oraz danych ogólnie dostępnych w tym specyfikacji oferowanych urządzeń dostępnych na witrynach internetowych ich producentów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żądają wpłaty przez Zamawiającego zaliczki na poczet zakupu oferowanego przedmiotu zamówienia - </w:t>
      </w:r>
      <w:r>
        <w:rPr>
          <w:rFonts w:cs="Arial" w:ascii="Arial" w:hAnsi="Arial"/>
          <w:bCs/>
          <w:i/>
          <w:iCs/>
        </w:rPr>
        <w:t>warunek ten będzie sprawdzony przez Zamawiającego na podstawie treści ofer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dzielą gwarancji na usługę montażu oferowanego przedmiotu zamówienia</w:t>
        <w:br/>
        <w:t xml:space="preserve">o czasie trwania krótszym niż </w:t>
      </w:r>
      <w:r>
        <w:rPr>
          <w:rFonts w:cs="Arial" w:ascii="Arial" w:hAnsi="Arial"/>
          <w:b/>
          <w:bCs/>
          <w:iCs/>
        </w:rPr>
        <w:t xml:space="preserve">60 miesięcy </w:t>
      </w:r>
      <w:r>
        <w:rPr>
          <w:rFonts w:cs="Arial" w:ascii="Arial" w:hAnsi="Arial"/>
          <w:bCs/>
          <w:iCs/>
        </w:rPr>
        <w:t>- w</w:t>
      </w:r>
      <w:r>
        <w:rPr>
          <w:rFonts w:cs="Arial" w:ascii="Arial" w:hAnsi="Arial"/>
          <w:bCs/>
          <w:i/>
          <w:iCs/>
        </w:rPr>
        <w:t>arunek ten będzie sprawdzony przez Zamawiającego na podstawie treści ofer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ują termin zgłoszenia gotowości przedmiotu zamówienia do odbioru przekraczający </w:t>
      </w:r>
      <w:r>
        <w:rPr>
          <w:rFonts w:cs="Arial" w:ascii="Arial" w:hAnsi="Arial"/>
          <w:b/>
          <w:bCs/>
          <w:iCs/>
        </w:rPr>
        <w:t xml:space="preserve">4 tygodnie </w:t>
      </w:r>
      <w:r>
        <w:rPr>
          <w:rFonts w:cs="Arial" w:ascii="Arial" w:hAnsi="Arial"/>
          <w:bCs/>
          <w:iCs/>
        </w:rPr>
        <w:t xml:space="preserve">liczone od daty złożenia zamówienia / zawarcia umowy - </w:t>
      </w:r>
      <w:r>
        <w:rPr>
          <w:rFonts w:cs="Arial" w:ascii="Arial" w:hAnsi="Arial"/>
          <w:bCs/>
          <w:i/>
          <w:iCs/>
        </w:rPr>
        <w:t>warunek ten będzie sprawdzony przez Zamawiającego na podstawie treści ofer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color w:val="000000"/>
        </w:rPr>
        <w:t>przed złożeniem oferty nie dokonają obowiązkowej</w:t>
      </w:r>
      <w:r>
        <w:rPr>
          <w:rFonts w:eastAsia="Arial" w:cs="Arial" w:ascii="Arial" w:hAnsi="Arial"/>
          <w:b/>
          <w:color w:val="000000"/>
        </w:rPr>
        <w:t xml:space="preserve"> wizji lokalnej </w:t>
      </w:r>
      <w:r>
        <w:rPr>
          <w:rFonts w:eastAsia="Arial" w:cs="Arial" w:ascii="Arial" w:hAnsi="Arial"/>
          <w:color w:val="000000"/>
        </w:rPr>
        <w:t>miejsca montażu instalacji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potwierdzonej </w:t>
      </w:r>
      <w:r>
        <w:rPr>
          <w:rFonts w:cs="Arial" w:ascii="Arial" w:hAnsi="Arial"/>
          <w:bCs/>
          <w:iCs/>
        </w:rPr>
        <w:t xml:space="preserve">protokołem podpisanym przez obie strony </w:t>
      </w: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iCs/>
        </w:rPr>
        <w:t xml:space="preserve"> w</w:t>
      </w:r>
      <w:r>
        <w:rPr>
          <w:rFonts w:cs="Arial" w:ascii="Arial" w:hAnsi="Arial"/>
          <w:bCs/>
          <w:i/>
          <w:iCs/>
        </w:rPr>
        <w:t>arunek ten będzie sprawdzony przez Zamawiającego na podstawie treści protokołu podpisanego przez obie strony załączonego do ofer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ą powiązani z Zamawiającym osobowo lub kapitałowo lub podlegają wykluczeniom zgodnie z treścią oświadczenia znajdującego się w treści oferty - w</w:t>
      </w:r>
      <w:r>
        <w:rPr>
          <w:rFonts w:cs="Arial" w:ascii="Arial" w:hAnsi="Arial"/>
          <w:bCs/>
          <w:i/>
          <w:iCs/>
        </w:rPr>
        <w:t xml:space="preserve">arunek ten będzie sprawdzony przez Zamawiającego na podstawie treści oferty </w:t>
      </w:r>
    </w:p>
    <w:p>
      <w:pPr>
        <w:pStyle w:val="Normal"/>
        <w:ind w:left="720" w:hanging="0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Termin składania ofert</w:t>
      </w:r>
      <w:r>
        <w:rPr>
          <w:rFonts w:cs="Arial" w:ascii="Arial" w:hAnsi="Arial"/>
          <w:bCs/>
          <w:iCs/>
        </w:rPr>
        <w:t xml:space="preserve"> </w:t>
        <w:br/>
        <w:t>Termin składania ofert upływa w dniu</w:t>
        <w:tab/>
      </w:r>
      <w:r>
        <w:rPr>
          <w:rFonts w:cs="Arial" w:ascii="Arial" w:hAnsi="Arial"/>
          <w:b/>
          <w:bCs/>
          <w:iCs/>
        </w:rPr>
        <w:tab/>
        <w:tab/>
        <w:t>13 lutego 2025 roku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Termin realizacji zamówienia</w:t>
        <w:br/>
      </w:r>
      <w:r>
        <w:rPr>
          <w:rFonts w:cs="Arial" w:ascii="Arial" w:hAnsi="Arial"/>
          <w:bCs/>
          <w:iCs/>
        </w:rPr>
        <w:t xml:space="preserve">Ostateczny możliwy do zaakceptowania termin zgłoszenia Zamawiającemu przez oferenta gotowości do odbioru zamontowanego przedmiotu Zamówienia wynosi </w:t>
      </w:r>
      <w:r>
        <w:rPr>
          <w:rFonts w:cs="Arial" w:ascii="Arial" w:hAnsi="Arial"/>
          <w:b/>
          <w:bCs/>
          <w:iCs/>
        </w:rPr>
        <w:t xml:space="preserve">4 tygodnie </w:t>
      </w:r>
      <w:r>
        <w:rPr>
          <w:rFonts w:cs="Arial" w:ascii="Arial" w:hAnsi="Arial"/>
          <w:bCs/>
          <w:iCs/>
        </w:rPr>
        <w:t>liczone od daty złożenia zamówienia / zawarcia umowy</w:t>
        <w:br/>
        <w:br/>
      </w:r>
      <w:r>
        <w:rPr>
          <w:rFonts w:cs="Arial" w:ascii="Arial" w:hAnsi="Arial"/>
          <w:b/>
          <w:bCs/>
          <w:iCs/>
        </w:rPr>
        <w:t>Wytyczne dotyczące składania oferty</w:t>
      </w:r>
      <w:r>
        <w:rPr>
          <w:rFonts w:cs="Arial" w:ascii="Arial" w:hAnsi="Arial"/>
          <w:bCs/>
          <w:iCs/>
        </w:rPr>
        <w:br/>
        <w:t xml:space="preserve">Skan podpisanej oferty należy przedłożyć na druku stanowiącym załącznik do niniejszego zapytania wyłącznie poprzez Bazę Konkurencyjności Funduszy Europejskich </w:t>
      </w:r>
      <w:r>
        <w:rPr>
          <w:rFonts w:cs="Arial" w:ascii="Arial" w:hAnsi="Arial"/>
          <w:b/>
          <w:bCs/>
          <w:iCs/>
        </w:rPr>
        <w:t>https://bazakonkurencyjnosci.funduszeeuropejskie.gov.pl/</w:t>
        <w:br/>
      </w:r>
      <w:r>
        <w:rPr>
          <w:rFonts w:cs="Arial" w:ascii="Arial" w:hAnsi="Arial"/>
          <w:bCs/>
          <w:iCs/>
        </w:rPr>
        <w:br/>
        <w:t>Złożona oferta powinna zawierać co najmniej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ane identyfikacyjne oferenta (nazwę i adr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atę sporządz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pis nawiązujący do parametrów wyszczególnionych w niniejszym zapytani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artość netto oraz walutę of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realizacji zamówienia i gotowości przedmiotu oferty do odbio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ważności of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ielkość wnioskowanej zalicz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dzielony termin gwarancj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dpis oferenta lub osoby upoważnionej do występowania w jego imieniu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br/>
        <w:t>Do oferty złożonej na załączonym druku zaleca się dołączenie specyfikacji / oferty sporządzonej na druku własnym oferenta przedstawiającej pełną specyfikację przedmiotu oferty. Ponadto wskazane jest, by oferta zawierała inne dodatkowe informacje, np. warunki płatności, rodzaj udzielonej gwarancji, wymagania dotyczące konserwacji, przeglądów i serwisowania urządzenia, itp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br/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wag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zastrzega sobie prawo do unieważnienia przetargu bez podania przyczy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zastrzega sobie prawo do weryfikacji informacji podanych w ofercie w zakresie spełniania warunków udziału w postępowaniu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dopuszcza możliwość składania ofert w walutach obcych. Dla potrzeb obliczenia punktacji ceny ofertowa w walucie obcej zostanie przeliczona na polskie złote po kursie sprzedaży danej waluty ogłoszonej przez NBP i obowiązującym w ostatnim dniu składania ofert do Zamawiając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zygotowanie i przeprowadzenie niniejszego zamówienia publicznego realizowane jest w sposób proporcjonalny, zapewniający zachowanie zasad przejrzystości, uczciwej konkurencji i równego traktowania wykonawców na zasadach określonych w art. 6c Ustawy z dnia 9 listopada 2000 r. o utworzeniu Polskiej Agencji Rozwoju Przedsiębiorczości (Dz. U. z 2024 r. poz. 419) a udzielenie zamówienia następuje zgodnie z obowiązującymi warunkami i procedurą zasady konkurencyjności określonej w dokumencie pn.: "Przewodnik kwalifikowalności wydatków" z dnia 19.06.2024 r., stanowiącym załącznik nr 2 do Regulaminu wyboru przedsięwzięć MŚP, dalej jako: Przewodnik kwalifikowalności oraz w oparciu o „Wytyczne dotyczące kwalifikowalności wydatków na lata 2021-2027” z dnia 18.11.2022 r. wydanych na podstawie art. 5 ust. 1 pkt 2 ustawy z dnia 28.04.2022 r. o zasadach realizacji zadań finansowanych ze środków europejskich w perspektywie finansowej 2021-2027 (Dz. U. poz. 1079 ze zm.) dalej jako: Wytyczne kwalifikowalności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rzypadku pojawienia się rozbieżności pomiędzy postanowieniami niniejszego zapytania ofertowego, a postanowieniami określonymi w Przewodniku kwalifikowalności oraz w Wytycznych kwalifikowalności, o których mowa w punkcie poprzednim, wiążące zastosowanie ma aktualny rzeczony Przewodnik kwalifikowalnośc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iCs/>
        </w:rPr>
        <w:t xml:space="preserve">Zamawiający </w:t>
      </w:r>
      <w:r>
        <w:rPr>
          <w:rFonts w:cs="Arial" w:ascii="Arial" w:hAnsi="Arial"/>
          <w:b/>
          <w:bCs/>
          <w:iCs/>
        </w:rPr>
        <w:t>dopuszcza</w:t>
      </w:r>
      <w:r>
        <w:rPr>
          <w:rFonts w:cs="Arial" w:ascii="Arial" w:hAnsi="Arial"/>
          <w:bCs/>
          <w:iCs/>
        </w:rPr>
        <w:t xml:space="preserve"> możliwość uznania zaoferowanego okresu gwarancyjnego jako okresu łączonego gwarancji fabrycznej producenta przedłużonej o gwarancję handlową udzieloną przez sprzedawcę w rozumieniu kodeksu cywiln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dopuszcza możliwość dokonania zmian postanowień zawartej umowy / złożonego zamówienia z wybranym dostawcą w stosunku do treści oferty, na podstawie której dokonano wyboru dostawcy w przypadku, gdy konieczność wprowadzenia takich zmian wynika z okoliczności, których nie można było przewidzieć w chwili zawarcia umowy, a takie zmiany są niezbędne do prawidłowego wykonania zamówienia. </w:t>
      </w:r>
      <w:r>
        <w:rPr>
          <w:rFonts w:cs="Arial" w:ascii="Arial" w:hAnsi="Arial"/>
        </w:rPr>
        <w:t>Dopuszczalny zakres zmian obejmuje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wynikające z przepisów prawa mających wpływ na realizację umowy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terminu realizacji przedmiotu zamówienia z uzasadnionych przyczyn, niezależnych od dostawcy lub Zamawiającego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wysokości wynagrodzenia w przypadku zmiany urzędowej stawki podatku VAT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umówionego zakresu przedmiotu zamówienia, w przypadku koniecznych lub uzasadnionych zmian powstałych z przyczyn niemożliwych do przewidzenia, techniczno - ekonomicznej zasadności zastosowania materiałów i urządzeń równoważnych, konieczności wykonania rozwiązań równoważnych wynikających z uwarunkowań technologicznych lub użytkowych.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przedłużenie terminu wykonania zamówienia może nastąpić w przypadku wystąpienia zdarzeń uniemożliwiających lub utrudniających wykonanie zamówienia w terminie, których Wykonawca lub Zamawiający nie mogli przewidzieć np.: panujące warunki sanitarno – epidemiologiczne, atmosferyczne, w tym nietypowe dla danej pory roku warunki pogodowe (deszcz, śnieg, grad), utrudniające terminowe lub prawidłowe wykonanie zamówienia, wystąpienie siły wyższej czy opóźnienie przez producenta wykonania danej maszyn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szelkie zmiany i uzupełnienia do umowy / zamówienia z Wykonawcą dokonywane będą w formie pisemnej, pod rygorem nieważności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 przypadku </w:t>
      </w:r>
      <w:r>
        <w:rPr>
          <w:rFonts w:cs="Arial" w:ascii="Arial" w:hAnsi="Arial"/>
          <w:b/>
          <w:bCs/>
          <w:iCs/>
        </w:rPr>
        <w:t>przekroczenia</w:t>
      </w:r>
      <w:r>
        <w:rPr>
          <w:rFonts w:cs="Arial" w:ascii="Arial" w:hAnsi="Arial"/>
          <w:bCs/>
          <w:iCs/>
        </w:rPr>
        <w:t xml:space="preserve"> przez wybranego Wykonawcę </w:t>
      </w:r>
      <w:r>
        <w:rPr>
          <w:rFonts w:cs="Arial" w:ascii="Arial" w:hAnsi="Arial"/>
          <w:b/>
          <w:bCs/>
          <w:iCs/>
        </w:rPr>
        <w:t>terminu</w:t>
      </w:r>
      <w:r>
        <w:rPr>
          <w:rFonts w:cs="Arial" w:ascii="Arial" w:hAnsi="Arial"/>
          <w:bCs/>
          <w:iCs/>
        </w:rPr>
        <w:t xml:space="preserve"> zgłoszenia gotowości przedmiotu zamówienia do odbioru Zamawiający naliczy Wykonawcy karę w wysokości </w:t>
      </w:r>
      <w:r>
        <w:rPr>
          <w:rFonts w:cs="Arial" w:ascii="Arial" w:hAnsi="Arial"/>
          <w:b/>
          <w:bCs/>
          <w:iCs/>
        </w:rPr>
        <w:t>1%</w:t>
      </w:r>
      <w:r>
        <w:rPr>
          <w:rFonts w:cs="Arial" w:ascii="Arial" w:hAnsi="Arial"/>
          <w:bCs/>
          <w:iCs/>
        </w:rPr>
        <w:t xml:space="preserve"> wartości zamówienia </w:t>
      </w:r>
      <w:r>
        <w:rPr>
          <w:rFonts w:cs="Arial" w:ascii="Arial" w:hAnsi="Arial"/>
          <w:b/>
          <w:bCs/>
          <w:iCs/>
        </w:rPr>
        <w:t>za każdy dzień</w:t>
      </w:r>
      <w:r>
        <w:rPr>
          <w:rFonts w:cs="Arial" w:ascii="Arial" w:hAnsi="Arial"/>
          <w:bCs/>
          <w:iCs/>
        </w:rPr>
        <w:t xml:space="preserve"> opóźnienia do wartości </w:t>
      </w:r>
      <w:r>
        <w:rPr>
          <w:rFonts w:cs="Arial" w:ascii="Arial" w:hAnsi="Arial"/>
          <w:b/>
          <w:bCs/>
          <w:iCs/>
        </w:rPr>
        <w:t>nie wyższej niż 30% wartości zamówienia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z powiązania kapitałowe lub osobowe należy rozumieć wzajemne powiązania między beneficjentem, zamawiającym, osobami upoważnionymi do zaciągania zobowiązań w ich imieniu lub osobami wykonującymi w ich imieniu czynności związane z przygotowaniem i przeprowadzeniem postępowania w sprawie udzielenia zamówienia i wyboru wykonawcy, w tym personelem operacji, a wykonawcą, polegające w szczególności na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czestniczeniu w spółce jako wspólnik spółki cywilnej lub spółki osobowej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u co najmniej 10% udziałów lub akcj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ełnieniu funkcji członka organu nadzorczego, kontrolnego lub zarządzającego, prokurenta, pełnomocnika, w tym pełnomocnika uprawnionego do reprezentowania wnioskodawcy lub beneficjenta w postępowaniu o przyznanie lub wypłatę pomocy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zostawaniu w związku małżeńskim, w stosunku pokrewieństwa lub powinowactwa w linii prostej, pokrewieństwa lub powinowactwa w linii bocznej do drugiego stopnia lub w stosunku przysposobienia, opieki lub kurateli, albo pozostawaniu we wspólnym pożyciu z wykonawcą lub członkami organów zarządzających lub organów nadzorczych wykonawców ubiegających się o udzielenie zamówienia.</w:t>
        <w:br/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8"/>
          <w:szCs w:val="18"/>
        </w:rPr>
        <w:t>Załączniki:</w:t>
        <w:tab/>
        <w:t xml:space="preserve">Wzór ofert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36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16:00Z</dcterms:created>
  <dc:creator>Marcin Sywula Doradztwo gospodarcze</dc:creator>
  <dc:description/>
  <cp:keywords/>
  <dc:language>en-US</dc:language>
  <cp:lastModifiedBy>Konto Microsoft</cp:lastModifiedBy>
  <cp:lastPrinted>2018-10-11T22:17:00Z</cp:lastPrinted>
  <dcterms:modified xsi:type="dcterms:W3CDTF">2025-01-29T16:24:00Z</dcterms:modified>
  <cp:revision>389</cp:revision>
  <dc:subject/>
  <dc:title>2</dc:title>
</cp:coreProperties>
</file>