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jekt Umowy N</w:t>
      </w:r>
      <w:r>
        <w:rPr>
          <w:rFonts w:cs="Calibri" w:ascii="Calibri" w:hAnsi="Calibri"/>
          <w:b/>
          <w:shd w:fill="auto" w:val="clear"/>
        </w:rPr>
        <w:t>r 23/202</w:t>
      </w:r>
      <w:r>
        <w:rPr>
          <w:rFonts w:cs="Calibri" w:ascii="Calibri" w:hAnsi="Calibri"/>
          <w:b/>
        </w:rPr>
        <w:t>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 roku w Urzędzie Gminy Rachanie, ul. Dolna 1, 22-640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pomiędzy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Gminą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 reprezentowaną przez:</w:t>
        <w:br/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Romana Miedziaka – Wójta Gminy Rachanie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,</w:t>
        <w:br/>
        <w:t>z kontrasygnat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styny Mańkut  – Skarbnika Gminy Rachanie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 xml:space="preserve">zwaną dalej „Zamawiającym" </w:t>
        <w:br/>
        <w:t>NIP 921-198-71-14, REGON 950368960</w:t>
      </w:r>
      <w:r>
        <w:rPr>
          <w:rStyle w:val="Domylnaczcionkaakapitu"/>
          <w:rFonts w:cs="Calibri" w:ascii="Calibri" w:hAnsi="Calibri"/>
          <w:sz w:val="22"/>
          <w:szCs w:val="22"/>
        </w:rPr>
        <w:br/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a</w:t>
        <w:br/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firmą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……………………………………………</w:t>
        <w:br/>
      </w:r>
      <w:r>
        <w:rPr>
          <w:rStyle w:val="Domylnaczcionkaakapitu"/>
          <w:rFonts w:cs="Calibri" w:ascii="Calibri" w:hAnsi="Calibri"/>
          <w:sz w:val="22"/>
          <w:szCs w:val="22"/>
        </w:rPr>
        <w:t>ul. …………………….,  ………………………</w:t>
        <w:br/>
        <w:t>REGON  …………….   NIP …………………</w:t>
      </w:r>
      <w:r>
        <w:rPr>
          <w:rStyle w:val="Domylnaczcionkaakapitu"/>
          <w:rFonts w:cs="Calibri" w:ascii="Calibri" w:hAnsi="Calibri"/>
          <w:i/>
          <w:sz w:val="22"/>
          <w:szCs w:val="22"/>
        </w:rPr>
        <w:br/>
      </w:r>
      <w:r>
        <w:rPr>
          <w:rStyle w:val="Domylnaczcionkaakapitu"/>
          <w:rFonts w:cs="Calibri" w:ascii="Calibri" w:hAnsi="Calibri"/>
          <w:sz w:val="22"/>
          <w:szCs w:val="22"/>
        </w:rPr>
        <w:t>reprezentowaną przez:</w:t>
        <w:br/>
        <w:t>…………………………. - ………………….</w:t>
      </w:r>
    </w:p>
    <w:p>
      <w:pPr>
        <w:pStyle w:val="Normal"/>
        <w:shd w:fill="FFFFFF" w:val="clear"/>
        <w:tabs>
          <w:tab w:val="clear" w:pos="709"/>
          <w:tab w:val="left" w:pos="1556" w:leader="none"/>
          <w:tab w:val="left" w:pos="4426" w:leader="dot"/>
        </w:tabs>
        <w:spacing w:lineRule="exact" w:line="278"/>
        <w:ind w:left="1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WYKONAWCĄ".</w:t>
      </w:r>
    </w:p>
    <w:p>
      <w:pPr>
        <w:pStyle w:val="Normal"/>
        <w:shd w:fill="FFFFFF" w:val="clear"/>
        <w:spacing w:before="96" w:after="0"/>
        <w:ind w:left="14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wierają umowę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</w:rPr>
        <w:t xml:space="preserve">1. Przedmiotem zamówienia jest </w:t>
      </w:r>
      <w:r>
        <w:rPr>
          <w:rStyle w:val="Domylnaczcionkaakapitu"/>
          <w:rFonts w:cs="Calibri" w:ascii="Calibri" w:hAnsi="Calibri"/>
          <w:shd w:fill="auto" w:val="clear"/>
        </w:rPr>
        <w:t xml:space="preserve">zakup i dostawa zabawek </w:t>
      </w:r>
      <w:r>
        <w:rPr>
          <w:rStyle w:val="Domylnaczcionkaakapitu"/>
          <w:rFonts w:cs="Calibri" w:ascii="Calibri" w:hAnsi="Calibri"/>
          <w:b w:val="false"/>
          <w:bCs w:val="false"/>
          <w:shd w:fill="auto" w:val="clear"/>
        </w:rPr>
        <w:t>dla przedszkolaków</w:t>
      </w:r>
      <w:r>
        <w:rPr>
          <w:rStyle w:val="Domylnaczcionkaakapitu"/>
          <w:rFonts w:cs="Calibri" w:ascii="Calibri" w:hAnsi="Calibri"/>
          <w:shd w:fill="auto" w:val="clear"/>
        </w:rPr>
        <w:t xml:space="preserve"> do Szkoły Podstawowej im. Tadeusza Kościuszki w Rachaniach w ramach projektu pn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1.1. Zakres rzeczowy zamówienia obejmuje:</w:t>
      </w:r>
    </w:p>
    <w:p>
      <w:pPr>
        <w:pStyle w:val="Domylny"/>
        <w:numPr>
          <w:ilvl w:val="0"/>
          <w:numId w:val="2"/>
        </w:numPr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Zestaw plastyczny dla przedszkolaka - 1 zestaw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Zestaw artystyczny - 2 zestawy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zafka plastyczna - 1 szt. 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omplet magnesów - 5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Program Akademia Bambika. Studio nagrań MED. lub równoważny –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Akademia Bambika. Studio Laboratorium MED. –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Alfabet z obrazkami -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Onomatopeje karty do prezentacji -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Poznajemy dźwięki -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Ćwiczenia grafomotoryczne -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odeks dobrego zachowania - 1 szt. </w:t>
      </w:r>
    </w:p>
    <w:p>
      <w:pPr>
        <w:pStyle w:val="ListParagraph"/>
        <w:numPr>
          <w:ilvl w:val="0"/>
          <w:numId w:val="2"/>
        </w:numPr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Akademia Bambika. Plac zabaw MED. - 1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Gry planszowe - 10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ensoryczna skrzynka manipulacyjna -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Pakiet ANG I + ANG II dla przedszkolaków do podłogi interaktywnej typu Magiczny Dywan-  1 zestaw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do karaoke –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zafka + zestaw instrumentów -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Klocki drewniane - 5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Domino dynamiczne - 3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locki drewniane konstrukcyjne - 1 zestaw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Drewniany zestaw konstrukcyjny -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tolik aktywności -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Klocki konstrukcyjne do stolika aktywności – 4 zestawy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Klocki magnetyczne - 1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Labirynt drewniany - 3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Mała motoryka Tablice ścienne - 3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Panele manipulacyjne z tkaniny - 5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Przebijanki - 5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Sortery - 5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Zestaw budowniczego - 3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Zestawy do przewlekania - 5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Małe zabawki manipulacyjne - 10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Gry zręcznościowe - 10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Gry wielkoformatowe - 3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>Domino - 5 szt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Puzzle - 10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Samochody - 12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Maskotki i pacynki - 30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Lalki i akcesoria - 10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kuchenny - 1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Domek dla lalek - 2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do zabawy w dom - 2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do zabawy w zawody - 3 szt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36" w:leader="none"/>
        </w:tabs>
        <w:rPr/>
      </w:pPr>
      <w:r>
        <w:rPr>
          <w:rStyle w:val="Domylnaczcionkaakapitu"/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eastAsia="en-US"/>
        </w:rPr>
        <w:t xml:space="preserve">Zestaw zabawek do piaskownicy - 3 szt. 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936" w:leader="none"/>
        </w:tabs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Szczegółowy opis  przedmiotu zamówienia zawiera załącznik nr 2 do zapytani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2. Z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amówienie jest realizowane zgodnie z umową o dofinansowanie projektu pt.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„Przedszkolna bajkolandia w Gminie Rachanie”</w:t>
      </w:r>
      <w:r>
        <w:rPr>
          <w:rStyle w:val="Domylnaczcionkaakapitu"/>
          <w:rFonts w:eastAsia="Calibri" w:cs="Calibri" w:ascii="Calibri" w:hAnsi="Calibri"/>
          <w:bCs/>
          <w:color w:val="000000"/>
          <w:sz w:val="24"/>
          <w:szCs w:val="24"/>
          <w:shd w:fill="FFFFFF" w:val="clear"/>
          <w:lang w:eastAsia="pl-PL"/>
        </w:rPr>
        <w:t xml:space="preserve"> w ramach Programu </w:t>
      </w:r>
      <w:r>
        <w:rPr>
          <w:rStyle w:val="Domylnaczcionkaakapitu"/>
          <w:rFonts w:eastAsia="Calibri" w:cs="Calibri" w:ascii="Calibri" w:hAnsi="Calibri"/>
          <w:b w:val="false"/>
          <w:bCs/>
          <w:i w:val="false"/>
          <w:iCs w:val="false"/>
          <w:color w:val="000000"/>
          <w:sz w:val="24"/>
          <w:szCs w:val="24"/>
          <w:shd w:fill="auto" w:val="clear"/>
          <w:lang w:eastAsia="pl-PL"/>
        </w:rPr>
        <w:t>Fundusze Europejskie dla Lubelskiego 2021-2027 Działania 10.2 Edukacja przedszkolna Piorytetu X Lepsza edukacja Programu Fundusze Europejskie dla Lubelskiego 2021-2027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rzedmiot umowy dostarczony zostanie przez Wykonawcę na jego koszt i ryzyko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>4. Przedmiot zamówienia będzie realizowany zgodnie z ofertą I załącznikami do oferty Wykonawcy oraz opisem przedmiotu zamówienia wskazanym w Zapytaniu ofertowym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5.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Wyposażenie </w:t>
      </w: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>objęte niniejszym zamówieniem muszą być fabrycznie nowe, nieużywane, wolne od wad, kompletne i najwyższej jakości, oryginalnie zapakowane, nienoszące śladów otwierania, demontażu lub wymiany jakichkolwiek elementów, objęte gwarancją producenta.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Wykonawca dostarczy zamówienie na koszt własny i ryzyko, w godzinach i dniach pracy wskazanych przez Zamawiającego. Wykonawca ponosi odpowiedzialność za wszelkie braki i wady przedmiotu zamówienia, w tym za powstałe w czasie transport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konawca zobowiązuje się wykonać przedmiot umowy w terminie: </w:t>
      </w:r>
      <w:r>
        <w:rPr>
          <w:rStyle w:val="Domylnaczcionkaakapitu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 xml:space="preserve">21 dni kalendarzowych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od dnia podpisania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, określonego w § 1 umowy, Wykonawca otrzyma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sz w:val="24"/>
          <w:szCs w:val="24"/>
        </w:rPr>
        <w:t xml:space="preserve">wynagrodzenie ryczałtowe w wysokości: </w:t>
      </w:r>
      <w:r>
        <w:rPr>
          <w:rStyle w:val="Domylnaczcionkaakapitu"/>
          <w:rFonts w:cs="Calibri" w:ascii="Calibri" w:hAnsi="Calibri"/>
          <w:b/>
          <w:sz w:val="24"/>
          <w:szCs w:val="24"/>
        </w:rPr>
        <w:t>…….. zł brutto (słownie: …………).</w:t>
      </w:r>
    </w:p>
    <w:p>
      <w:pPr>
        <w:pStyle w:val="Normal"/>
        <w:rPr/>
      </w:pPr>
      <w:r>
        <w:rPr>
          <w:rStyle w:val="Domylnaczcionkaakapitu"/>
          <w:rFonts w:eastAsia="Calibri" w:cs="Calibri" w:ascii="Calibri" w:hAnsi="Calibri"/>
          <w:b w:val="false"/>
          <w:bCs w:val="false"/>
          <w:iCs/>
        </w:rPr>
        <w:t xml:space="preserve">1.1 Zgodnie z zapytaniem ofertowym </w:t>
      </w:r>
      <w:r>
        <w:rPr>
          <w:rStyle w:val="Domylnaczcionkaakapitu"/>
          <w:rFonts w:eastAsia="Calibri" w:cs="Calibri" w:ascii="Calibri" w:hAnsi="Calibri"/>
          <w:bCs w:val="false"/>
          <w:iCs w:val="false"/>
          <w:lang w:eastAsia="hi-IN"/>
        </w:rPr>
        <w:t>Wykonawca</w:t>
      </w:r>
      <w:r>
        <w:rPr>
          <w:rStyle w:val="Domylnaczcionkaakapitu"/>
          <w:rFonts w:eastAsia="Calibri" w:cs="Calibri" w:ascii="Calibri" w:hAnsi="Calibri"/>
          <w:bCs w:val="false"/>
        </w:rPr>
        <w:t xml:space="preserve"> zobowiązuje /nie zobowiązuje się do zatrudnienia przy</w:t>
      </w:r>
      <w:r>
        <w:rPr>
          <w:rStyle w:val="Domylnaczcionkaakapitu"/>
          <w:rFonts w:eastAsia="Calibri" w:cs="Calibri" w:ascii="Calibri" w:hAnsi="Calibri"/>
          <w:bCs w:val="false"/>
          <w:iCs/>
        </w:rPr>
        <w:t xml:space="preserve"> realizacji zamówienia co najmniej jednej osoby niepełnosprawnej na warunkach opisanych w zapytaniu ofertowy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zawiera w sobie wszelkie koszty Wykonawcy wynikające z realizacji przedmio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y, w tym koszty związane z transportem: załadunek, dowóz, wyładunek po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em wskazanym przez Zamawiającego, i nie ulegnie zwiększeniu w okresie jej obowiązy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dstawą do wystawienia faktury jest protokół zdawczo-odbiorczy przedmiotu umowy bez zastrzeżeń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płata wynagrodzenia nastąpi przelewem, w terminie do 30 dni od daty doręc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emu prawidłowo wystawionej faktury VA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Dane do faktur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BYWCA  Gmina Rachanie, ul. Dolna 1, 22-640 Rachanie NIP: 9211987114;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ODBIORCA: </w:t>
      </w:r>
      <w:r>
        <w:rPr>
          <w:rStyle w:val="Domylnaczcionkaakapitu"/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en-US" w:eastAsia="pl-PL" w:bidi="hi-IN"/>
        </w:rPr>
        <w:t>Szkoła Podstawowa im. Tadeusza Kościuszki w Rachaniach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>, ul. Partyzantów 47, 22-640 Rachanie; NIP: 9211802706</w:t>
      </w:r>
    </w:p>
    <w:p>
      <w:pPr>
        <w:pStyle w:val="Normal"/>
        <w:rPr/>
      </w:pPr>
      <w:r>
        <w:rPr>
          <w:rStyle w:val="Domylnaczcionkaakapitu"/>
          <w:rFonts w:cs="Calibri" w:ascii="Calibri" w:hAnsi="Calibri"/>
          <w:color w:val="000000"/>
          <w:sz w:val="24"/>
          <w:szCs w:val="24"/>
          <w:shd w:fill="FFFFFF" w:val="clear"/>
          <w:lang w:eastAsia="pl-PL"/>
        </w:rPr>
        <w:t xml:space="preserve">6. </w:t>
      </w:r>
      <w:r>
        <w:rPr>
          <w:rStyle w:val="Domylnaczcionkaakapitu"/>
          <w:rFonts w:cs="Calibri" w:ascii="Calibri" w:hAnsi="Calibri"/>
          <w:sz w:val="24"/>
          <w:szCs w:val="24"/>
        </w:rPr>
        <w:t>Termin płatności ustala się na dzień obciążenia rachunku bankowego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dostarczy przedmiot umowy na adres wskazany przez Zamawiającego, we wszystk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i robocze od poniedziałku do piątku w godz. 8.00 – 14.00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twierdzeniem zrealizowania przedmiotu umowy będzie protokół zdawczo-odbiorczy podpisany przez przedstawicieli Zamawiającego i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O konkretnym dniu dostawy Wykonawca zawiadomi telefonicznie Zamawiającego z co najmn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udniowym wyprzedzeniem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amawiający w momencie odbioru przedmiotu umowy dokonywać będzie jego oceny jakościowej i ilościowej zgodnie z zapytaniem ofertowym oraz ofertą Wykonawc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Jeżeli w trakcie odbioru zostaną stwierdzone wady nadające się do usunięcia, Zamawiają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mówi przyjęcia przedmiotu umowy do czasu usunięcia wad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ady jakościowe lub braki ilościowe stwierdzone w przedmiocie umowy Zamawiający reklamuj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iągu 5 dni roboczych od ich stwierdzenia. Wykonawca zobowiązuje się na własny koszt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upełnienia braków lub usunięcia wad niezwłocznie, nie później jednak niż w terminie 5 dn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oczych, licząc od daty otrzymania wezwani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 tytułu niewykonania lub nienależytego wykonania umowy strony ustalają kary umow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zapłaci karę umowną za odstąpienie od umowy przez Zamawiającego z przyczyn, z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które odpowiada wyłącznie Zamawiający w wysokości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</w:t>
      </w:r>
      <w:r>
        <w:rPr>
          <w:rFonts w:cs="Calibri" w:ascii="Calibri" w:hAnsi="Calibri"/>
          <w:sz w:val="24"/>
          <w:szCs w:val="24"/>
        </w:rPr>
        <w:t>0% wynagrodzenia brutto określonego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zapłaci Zamawiającemu kary umowne z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 każdy dzień zwłoki w wykonaniu przedmiotu umowy w wysokości 0,2% wynagro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 każdy dzień zwłoki w usunięciu stwierdzonych wad przedmiotu umowy w wysokości 0,2%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a brutto określonego w § 3 ust. 1 umowy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 odstąpienie od umowy przez którąkolwiek ze stron, z przyczyn, za które odpowiada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Wykonawca w wysokości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1</w:t>
      </w:r>
      <w:r>
        <w:rPr>
          <w:rFonts w:cs="Calibri" w:ascii="Calibri" w:hAnsi="Calibri"/>
          <w:sz w:val="24"/>
          <w:szCs w:val="24"/>
        </w:rPr>
        <w:t>0% wynagrodzenia brutto określonego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Łączna suma kar umownych, które Zamawiający może naliczyć wobec Wykonawcy nie moż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rzekroczyć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en-US" w:eastAsia="zh-CN" w:bidi="hi-IN"/>
        </w:rPr>
        <w:t>2</w:t>
      </w:r>
      <w:r>
        <w:rPr>
          <w:rFonts w:cs="Calibri" w:ascii="Calibri" w:hAnsi="Calibri"/>
          <w:sz w:val="24"/>
          <w:szCs w:val="24"/>
        </w:rPr>
        <w:t>0% wynagrodzenia brutto, o którym mowa w § 3 ust. 1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Kara umowna powinna być zapłacona przez stronę, która naruszyła postanowienia umowy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7 dni od daty wystąpienia przez stronę drugą z żądaniem zapła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ma prawo potrącenia kary umownej z faktury wystawionej przez Wykonaw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Jeżeli kara umowna nie pokrywa poniesionej szkody, Zamawiający może dochodzić odszkodowania uzupełn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Strony ustalają, że oprócz przypadków wymienionych w Kodeksie cywilnym Zamawiającem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sługuje prawo odstąpienia od umowy w terminie 30 dni od powzięcia informacji o tym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nastąpiło rozwiązanie lub otwarcie likwidacji przedsiębiorstwa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został złożony wniosek o ogłoszenie upadłości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został wydany nakaz zajęcia majątku Wykonawcy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ykonawca dostarczył produkt nieodpowiadający właściwym dla niego Normom ora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chom technicznym określonym w SWZ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Zamawiający i Wykonawca może ponadto odstąpić od umowy, jeżeli druga Strona narusza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żący sposób postanowienia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Do rażących naruszeń umowy zalicza się w szczególności opóźnienie się Wykonaw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istotnych zobowiązań wynikających z niniejszej umowy i nie wywiązanie się z nich 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ągu 7 dni od daty otrzymania pisemnego żądania ich wypeł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wątpliwości Strony przyjmują, iż odstąpienie od umowy wywiera skutek tylko w czę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ej niezrealizowanej części zobowiązań, chyba, że spełniona część świadczenia nie będz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ała dla Strony odstępującej od umowy znaczenia lub wartości ze względu na brak możliwości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iągnięcia celu określonego w umo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następuje z chwilą pisemnego zawiadomienia o przyczynie odstąpienia od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o odstąpieniu od umowy może zostać złożone w terminie 30 dni od dnia powzięc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adomości o przyczynie odstąp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twierdzenia wadliwie wykonanego przedmiotu umowy, kosztami niezbędnymi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idłowego zrealizowania przedmiotu umowy obciążony zostanie Wykonawca, z który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ano umowę poprzez odstąpien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od umowy nie pozbawia Zamawiającego prawa do żądania kar umow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ykonawca udziela gwarancji, że przedmiot dostawy jest fabrycznie nowy i wolny od wad, oraz że może być użytkowany zgodnie z przeznaczeniem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2. Okres gwarancji przedmiotu zamówienia wynosi </w:t>
      </w:r>
      <w:r>
        <w:rPr>
          <w:rFonts w:eastAsia="Calibri" w:cs="Calibri" w:ascii="Calibri" w:hAnsi="Calibri"/>
          <w:bCs w:val="false"/>
          <w:iCs w:val="false"/>
          <w:lang w:eastAsia="hi-IN"/>
        </w:rPr>
        <w:t>24</w:t>
      </w:r>
      <w:r>
        <w:rPr>
          <w:rFonts w:eastAsia="Calibri" w:cs="Calibri" w:ascii="Calibri" w:hAnsi="Calibri"/>
        </w:rPr>
        <w:t xml:space="preserve"> miesiące i liczony będzie od dnia protokolarnego odbioru przedmiotu umowy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Wykonawca zobowiązany jest do nieodpłatnego usuwania zaistniałych wad ujawnionych po odbiorze w okresie gwarancji jakości i rękojmi, na pierwsze pisemne żądanie przekazane od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mawiającego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Odpowiedzialność z tytułu gwarancji jakości obejmuje zarówno wady powstałe z przyczyn tkwiących w wyposażeniu objętym przedmiotem umowy w chwili dokonania jego odbioru przez Zamawiającego, jak i wszelkie inne wady fizyczne powstałe z przyczyn, za które Wykonawca lub inny gwarant ponosi odpowiedzialność, pod warunkiem, że wady te ujawnią się w okresie obowiązywania gwarancji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>5. Jeżeli w terminie</w:t>
      </w:r>
      <w:r>
        <w:rPr>
          <w:rFonts w:eastAsia="Calibri" w:cs="Calibri" w:ascii="Calibri" w:hAnsi="Calibri"/>
          <w:bCs w:val="false"/>
          <w:iCs w:val="false"/>
          <w:lang w:eastAsia="hi-IN"/>
        </w:rPr>
        <w:t>gwarancji</w:t>
      </w:r>
      <w:r>
        <w:rPr>
          <w:rFonts w:eastAsia="Calibri" w:cs="Calibri" w:ascii="Calibri" w:hAnsi="Calibri"/>
        </w:rPr>
        <w:t xml:space="preserve"> ujawnią się takie wady fizyczne przedmiotu umowy, które nie kwalifikują się do ich usunięcia, bądź jeżeli przedmiot umowy był naprawiany co najmniej 2 – krotnie, Wykonawca zobowiązuje się do dostarczenia przedmiotu umowy wolnego od wad o parametrach nie gorszych lub lepszych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6. Wykonawca zobowiązuje się wykonać obowiązki wynikające z gwarancji w terminie 14 dni od daty zgłoszenia, przy czym koszty dostarczenia i odbioru przedmiotu umowy będzie ponosił Wykonawca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W przypadku niedotrzymania terminu usunięcia wad, bądź niedotrzymania terminu wymiany przedmiotu zamówienia na wolny od wad, Zamawiający jest uprawniony do usunięcia wad w drodze naprawy na ryzyko i koszt Wykonawcy, zachowując przy tym inne uprawnienia przysługujące mu na podstawie umowy, a w szczególności roszczenia z tytułu rękojmi za wady fizyczne lub Zamawiający będzie naliczał karę umowną.</w:t>
      </w:r>
    </w:p>
    <w:p>
      <w:pPr>
        <w:pStyle w:val="Normal"/>
        <w:spacing w:lineRule="auto" w:line="2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8. Szczegółowe warunki gwarancji określi dokument gwarancyjny wystawiony przez Wykonawcę wydany Zamawiającemu najpóźniej w dniu odbioru przedmiotu umowy. Postanowienia dokumentu gwarancyjnego sprzeczne z odpowiednimi postanowieniami zawartymi w niniejszej umowie są nieważne, w ich miejsce zastosowanie znajdują odpowiednie postanowienia niniejszej umowy. Nie dotyczy to postanowień korzystniejszych dla Zamawiającego.</w:t>
      </w:r>
    </w:p>
    <w:p>
      <w:pPr>
        <w:pStyle w:val="Normal"/>
        <w:spacing w:lineRule="auto" w:line="240"/>
        <w:rPr>
          <w:rFonts w:ascii="Calibri" w:hAnsi="Calibri" w:eastAsia="Calibri" w:cs="Calibri"/>
          <w:bCs w:val="false"/>
        </w:rPr>
      </w:pPr>
      <w:r>
        <w:rPr>
          <w:rFonts w:eastAsia="Calibri" w:cs="Calibri" w:ascii="Calibri" w:hAnsi="Calibri"/>
          <w:bCs w:val="false"/>
        </w:rPr>
        <w:t>9. Wykonawca jest odpowiedzialny względem Zamawiającego za wszelkie wady prawne przedmiotu umowy, w tym również za ewentualne roszczenia.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 w:ascii="Calibri" w:hAnsi="Calibri"/>
          <w:b/>
        </w:rPr>
        <w:t xml:space="preserve">§ </w:t>
      </w:r>
      <w:r>
        <w:rPr>
          <w:rFonts w:eastAsia="Calibri" w:cs="Calibri" w:ascii="Calibri" w:hAnsi="Calibri"/>
          <w:b/>
          <w:bCs w:val="false"/>
          <w:iCs w:val="false"/>
          <w:lang w:eastAsia="hi-IN"/>
        </w:rPr>
        <w:t>8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 W sprawach nieuregulowanych niniejsza umową stosuje się przepisy ustawy Prawo zamówień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ublicznych, kodeksu cywilnego, oraz inne właściwe przepisy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. Wszelkie spory mogące wynikać z niniejszej umowy, w tym w zakresie naliczania kar umownych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 tytułu niewykonania lub nienależytego wykonania przedmiotu umowy, rozstrzygać będzie Sąd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łaściwy dla siedziby Zamawiającego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3. Załącznik stanowiące integralną część umowy: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) Oferta Wykonawcy – załącznik nr 1,</w:t>
      </w:r>
    </w:p>
    <w:p>
      <w:pPr>
        <w:pStyle w:val="Normal"/>
        <w:spacing w:lineRule="auto" w:line="240"/>
        <w:rPr/>
      </w:pPr>
      <w:r>
        <w:rPr>
          <w:rStyle w:val="Domylnaczcionkaakapitu"/>
          <w:rFonts w:eastAsia="Calibri" w:cs="Calibri" w:ascii="Calibri" w:hAnsi="Calibri"/>
        </w:rPr>
        <w:t>2) Zapytanie ofertowe – załącznik nr 2.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Umowę sporządzono w dwóch jednobrzmiących egzemplarzach, jeden egzemplarz dla Zamawiającego i jeden egzemplarz dla Wykonawcy.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                                                                                                       WYKONAWCA</w:t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55880</wp:posOffset>
          </wp:positionH>
          <wp:positionV relativeFrom="paragraph">
            <wp:posOffset>-476250</wp:posOffset>
          </wp:positionV>
          <wp:extent cx="61087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9" r="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18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18"/>
    </w:rPr>
  </w:style>
  <w:style w:type="character" w:styleId="WWCharLFO2LVL1">
    <w:name w:val="WW_CharLFO2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2">
    <w:name w:val="WW_CharLFO2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3">
    <w:name w:val="WW_CharLFO2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4">
    <w:name w:val="WW_CharLFO2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5">
    <w:name w:val="WW_CharLFO2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6">
    <w:name w:val="WW_CharLFO2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7">
    <w:name w:val="WW_CharLFO2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8">
    <w:name w:val="WW_CharLFO2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2LVL9">
    <w:name w:val="WW_CharLFO2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1">
    <w:name w:val="WW_CharLFO3LVL1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2">
    <w:name w:val="WW_CharLFO3LVL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3">
    <w:name w:val="WW_CharLFO3LVL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4">
    <w:name w:val="WW_CharLFO3LVL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5">
    <w:name w:val="WW_CharLFO3LVL5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6">
    <w:name w:val="WW_CharLFO3LVL6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7">
    <w:name w:val="WW_CharLFO3LVL7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8">
    <w:name w:val="WW_CharLFO3LVL8"/>
    <w:qFormat/>
    <w:rPr>
      <w:rFonts w:ascii="Calibri" w:hAnsi="Calibri" w:cs="Calibri"/>
      <w:b w:val="false"/>
      <w:bCs w:val="false"/>
      <w:sz w:val="22"/>
      <w:szCs w:val="22"/>
    </w:rPr>
  </w:style>
  <w:style w:type="character" w:styleId="WWCharLFO3LVL9">
    <w:name w:val="WW_CharLFO3LVL9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color w:val="000000"/>
      <w:kern w:val="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Gwkaistopka"/>
    <w:next w:val="TextBody"/>
    <w:qFormat/>
    <w:pPr>
      <w:suppressAutoHyphens w:val="true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komentarza">
    <w:name w:val="Tekst komentarza"/>
    <w:basedOn w:val="Normalny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6-26T09:45:07Z</dcterms:modified>
  <cp:revision>61</cp:revision>
  <dc:subject/>
  <dc:title/>
</cp:coreProperties>
</file>