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jekt Umo</w:t>
      </w:r>
      <w:r>
        <w:rPr>
          <w:rFonts w:cs="Calibri" w:ascii="Calibri" w:hAnsi="Calibri"/>
          <w:b/>
          <w:shd w:fill="auto" w:val="clear"/>
        </w:rPr>
        <w:t>wy Nr 16/20</w:t>
      </w:r>
      <w:r>
        <w:rPr>
          <w:rFonts w:cs="Calibri" w:ascii="Calibri" w:hAnsi="Calibri"/>
          <w:b/>
        </w:rPr>
        <w:t>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 roku w Urzędzie Gminy Rachanie, ul. Dolna 1, 22-640 Rachanie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pomiędzy 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Gminą Rachanie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 reprezentowaną przez:</w:t>
        <w:br/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Romana Miedziaka – Wójta Gminy Rachanie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,</w:t>
        <w:br/>
        <w:t>z kontrasygnatą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ustyny Mańkut  – Skarbnika Gminy Rachanie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zwaną dalej „Zamawiającym" </w:t>
        <w:br/>
        <w:t>NIP 921-198-71-14, REGON 950368960</w:t>
      </w:r>
      <w:r>
        <w:rPr>
          <w:rStyle w:val="Domylnaczcionkaakapitu"/>
          <w:rFonts w:cs="Calibri" w:ascii="Calibri" w:hAnsi="Calibri"/>
          <w:sz w:val="22"/>
          <w:szCs w:val="22"/>
        </w:rPr>
        <w:br/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a</w:t>
        <w:br/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firmą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……………………………………………</w:t>
        <w:br/>
      </w:r>
      <w:r>
        <w:rPr>
          <w:rStyle w:val="Domylnaczcionkaakapitu"/>
          <w:rFonts w:cs="Calibri" w:ascii="Calibri" w:hAnsi="Calibri"/>
          <w:sz w:val="22"/>
          <w:szCs w:val="22"/>
        </w:rPr>
        <w:t>ul. …………………….,  ………………………</w:t>
        <w:br/>
        <w:t>REGON  …………….   NIP …………………</w:t>
      </w:r>
      <w:r>
        <w:rPr>
          <w:rStyle w:val="Domylnaczcionkaakapitu"/>
          <w:rFonts w:cs="Calibri" w:ascii="Calibri" w:hAnsi="Calibri"/>
          <w:i/>
          <w:sz w:val="22"/>
          <w:szCs w:val="22"/>
        </w:rPr>
        <w:br/>
      </w:r>
      <w:r>
        <w:rPr>
          <w:rStyle w:val="Domylnaczcionkaakapitu"/>
          <w:rFonts w:cs="Calibri" w:ascii="Calibri" w:hAnsi="Calibri"/>
          <w:sz w:val="22"/>
          <w:szCs w:val="22"/>
        </w:rPr>
        <w:t>reprezentowaną przez:</w:t>
        <w:br/>
        <w:t>…………………………. - ………………….</w:t>
      </w:r>
    </w:p>
    <w:p>
      <w:pPr>
        <w:pStyle w:val="Normal"/>
        <w:shd w:fill="FFFFFF" w:val="clear"/>
        <w:tabs>
          <w:tab w:val="clear" w:pos="709"/>
          <w:tab w:val="left" w:pos="1556" w:leader="none"/>
          <w:tab w:val="left" w:pos="4426" w:leader="dot"/>
        </w:tabs>
        <w:spacing w:lineRule="exact" w:line="278"/>
        <w:ind w:left="1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WYKONAWCĄ".</w:t>
      </w:r>
    </w:p>
    <w:p>
      <w:pPr>
        <w:pStyle w:val="Normal"/>
        <w:shd w:fill="FFFFFF" w:val="clear"/>
        <w:spacing w:before="96" w:after="0"/>
        <w:ind w:left="14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awierają umowę o następującej treś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</w:rPr>
        <w:t xml:space="preserve">1. Przedmiotem zamówienia jest </w:t>
      </w:r>
      <w:r>
        <w:rPr>
          <w:rStyle w:val="Domylnaczcionkaakapitu"/>
          <w:rFonts w:cs="Calibri" w:ascii="Calibri" w:hAnsi="Calibri"/>
          <w:shd w:fill="auto" w:val="clear"/>
        </w:rPr>
        <w:t>zakup i dostawa p</w:t>
      </w:r>
      <w:r>
        <w:rPr>
          <w:rStyle w:val="Domylnaczcionkaakapitu"/>
          <w:rFonts w:cs="Calibri" w:ascii="Calibri" w:hAnsi="Calibri"/>
          <w:b w:val="false"/>
          <w:bCs w:val="false"/>
          <w:shd w:fill="auto" w:val="clear"/>
        </w:rPr>
        <w:t>omocy do zajęć z robotyki</w:t>
      </w:r>
      <w:r>
        <w:rPr>
          <w:rStyle w:val="Domylnaczcionkaakapitu"/>
          <w:rFonts w:cs="Calibri" w:ascii="Calibri" w:hAnsi="Calibri"/>
          <w:shd w:fill="auto" w:val="clear"/>
        </w:rPr>
        <w:t xml:space="preserve"> do Szkoły Podstawowej im. Tadeusza Kościuszki w Rachaniach w ramach projektu pn.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„Przedszkolna bajkolandia w Gminie Rachanie”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1.1. Zakres rzeczowy zamówienia obejmuje: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Robot typu PHOTON EDU pakiet rozszerzony - 2 szt.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Pakiet gier do pracy z robotem typu PHOTON EDU -1 zestaw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Zestaw fiszek do robota typu PHOTON EDU -1 zestaw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eastAsia="pl-PL"/>
        </w:rPr>
        <w:t xml:space="preserve">Mata edukacyjna dla robota typu PHOTON EDU - 1 szt. 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  <w:shd w:fill="auto" w:val="clear"/>
        </w:rPr>
        <w:t>Szczegółowy opis  przedmiotu zamówienia zawiera załącznik nr 2 do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>2. Z</w:t>
      </w:r>
      <w:r>
        <w:rPr>
          <w:rStyle w:val="Domylnaczcionkaakapitu"/>
          <w:rFonts w:eastAsia="Calibri" w:cs="Calibri" w:ascii="Calibri" w:hAnsi="Calibri"/>
          <w:bCs/>
          <w:color w:val="000000"/>
          <w:sz w:val="24"/>
          <w:szCs w:val="24"/>
          <w:shd w:fill="FFFFFF" w:val="clear"/>
          <w:lang w:eastAsia="pl-PL"/>
        </w:rPr>
        <w:t xml:space="preserve">amówienie jest realizowane zgodnie z umową o dofinansowanie projektu pt.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„Przedszkolna bajkolandia w Gminie Rachanie”</w:t>
      </w:r>
      <w:r>
        <w:rPr>
          <w:rStyle w:val="Domylnaczcionkaakapitu"/>
          <w:rFonts w:eastAsia="Calibri" w:cs="Calibri" w:ascii="Calibri" w:hAnsi="Calibri"/>
          <w:bCs/>
          <w:color w:val="000000"/>
          <w:sz w:val="24"/>
          <w:szCs w:val="24"/>
          <w:shd w:fill="FFFFFF" w:val="clear"/>
          <w:lang w:eastAsia="pl-PL"/>
        </w:rPr>
        <w:t xml:space="preserve"> w ramach Programu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Fundusze Europejskie dla Lubelskiego 2021-2027 Działania 10.2 Edukacja przedszkolna Piorytetu X Lepsza edukacja Programu Fundusze Europejskie dla Lubelskiego 2021-2027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rzedmiot umowy dostarczony zostanie przez Wykonawcę na jego koszt i ryzyko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>4. Przedmiot zamówienia będzie realizowany zgodnie z ofertą I załącznikami do oferty Wykonawcy oraz opisem przedmiotu zamówienia wskazanym w Zapytaniu ofertowym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 xml:space="preserve">5. </w:t>
      </w:r>
      <w:r>
        <w:rPr>
          <w:rStyle w:val="Domylnaczcionkaakapitu"/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 xml:space="preserve">Wyposażenie </w:t>
      </w: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>objęte niniejszym zamówieniem muszą być fabrycznie nowe, nieużywane, wolne od wad, kompletne i najwyższej jakości, oryginalnie zapakowane, nienoszące śladów otwierania, demontażu lub wymiany jakichkolwiek elementów, objęte gwarancją producenta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 xml:space="preserve">6. </w:t>
      </w:r>
      <w:r>
        <w:rPr>
          <w:rStyle w:val="Domylnaczcionkaakapitu"/>
          <w:rFonts w:cs="Calibri" w:ascii="Calibri" w:hAnsi="Calibri"/>
          <w:sz w:val="24"/>
          <w:szCs w:val="24"/>
        </w:rPr>
        <w:t>Wykonawca dostarczy zamówienie na koszt własny i ryzyko, w godzinach i dniach pracy wskazanych przez Zamawiającego. Wykonawca ponosi odpowiedzialność za wszelkie braki i wady przedmiotu zamówienia, w tym za powstałe w czasie transport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 xml:space="preserve">Wykonawca zobowiązuje się wykonać przedmiot umowy w terminie: </w:t>
      </w:r>
      <w:r>
        <w:rPr>
          <w:rStyle w:val="Domylnaczcionkaakapitu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 xml:space="preserve">21 dni kalendarzowych </w:t>
      </w:r>
      <w:r>
        <w:rPr>
          <w:rStyle w:val="Domylnaczcionkaakapitu"/>
          <w:rFonts w:cs="Calibri" w:ascii="Calibri" w:hAnsi="Calibri"/>
          <w:b/>
          <w:sz w:val="24"/>
          <w:szCs w:val="24"/>
        </w:rPr>
        <w:t>od dnia podpisania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a wykonanie przedmiotu umowy, określonego w § 1 umowy, Wykonawca otrzyma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 xml:space="preserve">wynagrodzenie ryczałtowe w wysokości: </w:t>
      </w:r>
      <w:r>
        <w:rPr>
          <w:rStyle w:val="Domylnaczcionkaakapitu"/>
          <w:rFonts w:cs="Calibri" w:ascii="Calibri" w:hAnsi="Calibri"/>
          <w:b/>
          <w:sz w:val="24"/>
          <w:szCs w:val="24"/>
        </w:rPr>
        <w:t>…….. zł brutto (słownie: …………).</w:t>
      </w:r>
    </w:p>
    <w:p>
      <w:pPr>
        <w:pStyle w:val="Normal"/>
        <w:rPr/>
      </w:pPr>
      <w:r>
        <w:rPr>
          <w:rStyle w:val="Domylnaczcionkaakapitu"/>
          <w:rFonts w:eastAsia="Calibri" w:cs="Calibri" w:ascii="Calibri" w:hAnsi="Calibri"/>
          <w:b w:val="false"/>
          <w:bCs w:val="false"/>
          <w:iCs/>
        </w:rPr>
        <w:t xml:space="preserve">1.1 Zgodnie z zapytaniem ofertowym </w:t>
      </w:r>
      <w:r>
        <w:rPr>
          <w:rStyle w:val="Domylnaczcionkaakapitu"/>
          <w:rFonts w:eastAsia="Calibri" w:cs="Calibri" w:ascii="Calibri" w:hAnsi="Calibri"/>
          <w:bCs w:val="false"/>
          <w:iCs w:val="false"/>
          <w:lang w:eastAsia="hi-IN"/>
        </w:rPr>
        <w:t>Wykonawca</w:t>
      </w:r>
      <w:r>
        <w:rPr>
          <w:rStyle w:val="Domylnaczcionkaakapitu"/>
          <w:rFonts w:eastAsia="Calibri" w:cs="Calibri" w:ascii="Calibri" w:hAnsi="Calibri"/>
          <w:bCs w:val="false"/>
        </w:rPr>
        <w:t xml:space="preserve"> zobowiązuje /nie zobowiązuje się do zatrudnienia przy</w:t>
      </w:r>
      <w:r>
        <w:rPr>
          <w:rStyle w:val="Domylnaczcionkaakapitu"/>
          <w:rFonts w:eastAsia="Calibri" w:cs="Calibri" w:ascii="Calibri" w:hAnsi="Calibri"/>
          <w:bCs w:val="false"/>
          <w:iCs/>
        </w:rPr>
        <w:t xml:space="preserve"> realizacji zamówienia co najmniej jednej osoby niepełnosprawnej na warunkach opisanych w zapytaniu ofertowym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nagrodzenie zawiera w sobie wszelkie koszty Wykonawcy wynikające z realizacji przedmiot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y, w tym koszty związane z transportem: załadunek, dowóz, wyładunek po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em wskazanym przez Zamawiającego, i nie ulegnie zwiększeniu w okresie jej obowiązywa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odstawą do wystawienia faktury jest protokół zdawczo-odbiorczy przedmiotu umowy bez zastrzeżeń podpisany przez przedstawicieli Zamawiającego i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Zapłata wynagrodzenia nastąpi przelewem, w terminie do 30 dni od daty doręc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emu prawidłowo wystawionej faktury VA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Dane do faktur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BYWCA  Gmina Rachanie, ul. Dolna 1, 22-640 Rachanie NIP: 9211987114;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ODBIORCA: </w:t>
      </w:r>
      <w:r>
        <w:rPr>
          <w:rStyle w:val="Domylnaczcionkaakapitu"/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en-US" w:eastAsia="pl-PL" w:bidi="hi-IN"/>
        </w:rPr>
        <w:t>Szkoła Podstawowa im. Tadeusza Kościuszki w Rachaniach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  <w:lang w:eastAsia="pl-PL"/>
        </w:rPr>
        <w:t>, ul. Partyzantów 47, 22-640 Rachanie; NIP: 9211802706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  <w:lang w:eastAsia="pl-PL"/>
        </w:rPr>
        <w:t xml:space="preserve">6. </w:t>
      </w:r>
      <w:r>
        <w:rPr>
          <w:rStyle w:val="Domylnaczcionkaakapitu"/>
          <w:rFonts w:cs="Calibri" w:ascii="Calibri" w:hAnsi="Calibri"/>
          <w:sz w:val="24"/>
          <w:szCs w:val="24"/>
        </w:rPr>
        <w:t>Termin płatności ustala się na dzień obciążenia rachunku bankowego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ykonawca dostarczy przedmiot umowy na adres wskazany przez Zamawiającego, we wszystk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i robocze od poniedziałku do piątku w godz. 8.00 – 14.00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Potwierdzeniem zrealizowania przedmiotu umowy będzie protokół zdawczo-odbiorczy podpisany przez przedstawicieli Zamawiającego i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O konkretnym dniu dostawy Wykonawca zawiadomi telefonicznie Zamawiającego z co najmni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wudniowym wyprzedzeniem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Zamawiający w momencie odbioru przedmiotu umowy dokonywać będzie jego oceny jakościowej i ilościowej zgodnie z zapytaniem ofertowym oraz ofertą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Jeżeli w trakcie odbioru zostaną stwierdzone wady nadające się do usunięcia, Zamawiają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mówi przyjęcia przedmiotu umowy do czasu usunięcia wad przez Wykonaw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ady jakościowe lub braki ilościowe stwierdzone w przedmiocie umowy Zamawiający reklamu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iągu 5 dni roboczych od ich stwierdzenia. Wykonawca zobowiązuje się na własny koszt 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upełnienia braków lub usunięcia wad niezwłocznie, nie później jednak niż w terminie 5 dn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oczych, licząc od daty otrzymania wezwania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 tytułu niewykonania lub nienależytego wykonania umowy strony ustalają kary umown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Zamawiający zapłaci karę umowną za odstąpienie od umowy przez Zamawiającego z przyczyn, za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które odpowiada wyłącznie Zamawiający w wysokości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>1</w:t>
      </w:r>
      <w:r>
        <w:rPr>
          <w:rFonts w:cs="Calibri" w:ascii="Calibri" w:hAnsi="Calibri"/>
          <w:sz w:val="24"/>
          <w:szCs w:val="24"/>
        </w:rPr>
        <w:t>0% wynagrodzenia brutto określonego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a zapłaci Zamawiającemu kary umowne z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a każdy dzień zwłoki w wykonaniu przedmiotu umowy w wysokości 0,2% wynagrod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określonego w § 3 ust. 1 umowy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 każdy dzień zwłoki w usunięciu stwierdzonych wad przedmiotu umowy w wysokości 0,2%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a brutto określonego w § 3 ust. 1 umowy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za odstąpienie od umowy przez którąkolwiek ze stron, z przyczyn, za które odpowiada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Wykonawca w wysokości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>1</w:t>
      </w:r>
      <w:r>
        <w:rPr>
          <w:rFonts w:cs="Calibri" w:ascii="Calibri" w:hAnsi="Calibri"/>
          <w:sz w:val="24"/>
          <w:szCs w:val="24"/>
        </w:rPr>
        <w:t>0% wynagrodzenia brutto określonego w 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Łączna suma kar umownych, które Zamawiający może naliczyć wobec Wykonawcy nie moż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przekroczyć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>2</w:t>
      </w:r>
      <w:r>
        <w:rPr>
          <w:rFonts w:cs="Calibri" w:ascii="Calibri" w:hAnsi="Calibri"/>
          <w:sz w:val="24"/>
          <w:szCs w:val="24"/>
        </w:rPr>
        <w:t>0% wynagrodzenia brutto, o którym mowa w 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Kara umowna powinna być zapłacona przez stronę, która naruszyła postanowienia umowy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7 dni od daty wystąpienia przez stronę drugą z żądaniem zapłat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ma prawo potrącenia kary umownej z faktury wystawionej przez Wykonaw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Jeżeli kara umowna nie pokrywa poniesionej szkody, Zamawiający może dochodzić odszkodowania uzupełniająceg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6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Strony ustalają, że oprócz przypadków wymienionych w Kodeksie cywilnym Zamawiającem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sługuje prawo odstąpienia od umowy w terminie 30 dni od powzięcia informacji o tym, ż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nastąpiło rozwiązanie lub otwarcie likwidacji przedsiębiorstwa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został złożony wniosek o ogłoszenie upadłości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został wydany nakaz zajęcia majątku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Wykonawca dostarczył produkt nieodpowiadający właściwym dla niego Normom ora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chom technicznym określonym w SWZ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Zamawiający i Wykonawca może ponadto odstąpić od umowy, jeżeli druga Strona narusza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żący sposób postanowienia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Do rażących naruszeń umowy zalicza się w szczególności opóźnienie się Wykonaw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istotnych zobowiązań wynikających z niniejszej umowy i nie wywiązanie się z nich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ągu 7 dni od daty otrzymania pisemnego żądania ich wypełn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W razie wątpliwości Strony przyjmują, iż odstąpienie od umowy wywiera skutek tylko w częś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ącej niezrealizowanej części zobowiązań, chyba, że spełniona część świadczenia nie będz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ała dla Strony odstępującej od umowy znaczenia lub wartości ze względu na brak możliwoś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iągnięcia celu określonego w umow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dstąpienie następuje z chwilą pisemnego zawiadomienia o przyczynie odstąpienia od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 odstąpieniu od umowy może zostać złożone w terminie 30 dni od dnia powzięc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adomości o przyczynie odstąp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 przypadku stwierdzenia wadliwie wykonanego przedmiotu umowy, kosztami niezbędnymi 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idłowego zrealizowania przedmiotu umowy obciążony zostanie Wykonawca, z który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ano umowę poprzez odstąpien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dstąpienie od umowy nie pozbawia Zamawiającego prawa do żądania kar umownych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. Wykonawca udziela gwarancji, że przedmiot dostawy jest fabrycznie nowy i wolny od wad, oraz że może być użytkowany zgodnie z przeznaczeniem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2. Okres gwarancji przedmiotu zamówienia wynosi </w:t>
      </w:r>
      <w:r>
        <w:rPr>
          <w:rFonts w:eastAsia="Calibri" w:cs="Calibri" w:ascii="Calibri" w:hAnsi="Calibri"/>
          <w:bCs w:val="false"/>
          <w:iCs w:val="false"/>
          <w:lang w:eastAsia="hi-IN"/>
        </w:rPr>
        <w:t>24</w:t>
      </w:r>
      <w:r>
        <w:rPr>
          <w:rFonts w:eastAsia="Calibri" w:cs="Calibri" w:ascii="Calibri" w:hAnsi="Calibri"/>
        </w:rPr>
        <w:t xml:space="preserve"> miesiące i liczony będzie od dnia protokolarnego odbioru przedmiotu umowy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 Wykonawca zobowiązany jest do nieodpłatnego usuwania zaistniałych wad ujawnionych po odbiorze w okresie gwarancji jakości i rękojmi, na pierwsze pisemne żądanie przekazane od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mawiającego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 Odpowiedzialność z tytułu gwarancji jakości obejmuje zarówno wady powstałe z przyczyn tkwiących w wyposażeniu objętym przedmiotem umowy w chwili dokonania jego odbioru przez Zamawiającego, jak i wszelkie inne wady fizyczne powstałe z przyczyn, za które Wykonawca lub inny gwarant ponosi odpowiedzialność, pod warunkiem, że wady te ujawnią się w okresie obowiązywania gwaran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>5. Jeżeli w terminie</w:t>
      </w:r>
      <w:r>
        <w:rPr>
          <w:rFonts w:eastAsia="Calibri" w:cs="Calibri" w:ascii="Calibri" w:hAnsi="Calibri"/>
          <w:bCs w:val="false"/>
          <w:iCs w:val="false"/>
          <w:lang w:eastAsia="hi-IN"/>
        </w:rPr>
        <w:t>gwarancji</w:t>
      </w:r>
      <w:r>
        <w:rPr>
          <w:rFonts w:eastAsia="Calibri" w:cs="Calibri" w:ascii="Calibri" w:hAnsi="Calibri"/>
        </w:rPr>
        <w:t xml:space="preserve"> ujawnią się takie wady fizyczne przedmiotu umowy, które nie kwalifikują się do ich usunięcia, bądź jeżeli przedmiot umowy był naprawiany co najmniej 2 – krotnie, Wykonawca zobowiązuje się do dostarczenia przedmiotu umowy wolnego od wad o parametrach nie gorszych lub lepszych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 Wykonawca zobowiązuje się wykonać obowiązki wynikające z gwarancji w terminie 14 dni od daty zgłoszenia, przy czym koszty dostarczenia i odbioru przedmiotu umowy będzie ponosił Wykonawca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 W przypadku niedotrzymania terminu usunięcia wad, bądź niedotrzymania terminu wymiany przedmiotu zamówienia na wolny od wad, Zamawiający jest uprawniony do usunięcia wad w drodze naprawy na ryzyko i koszt Wykonawcy, zachowując przy tym inne uprawnienia przysługujące mu na podstawie umowy, a w szczególności roszczenia z tytułu rękojmi za wady fizyczne lub Zamawiający będzie naliczał karę umowną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8. Szczegółowe warunki gwarancji określi dokument gwarancyjny wystawiony przez Wykonawcę wydany Zamawiającemu najpóźniej w dniu odbioru przedmiotu umowy. Postanowienia dokumentu gwarancyjnego sprzeczne z odpowiednimi postanowieniami zawartymi w niniejszej umowie są nieważne, w ich miejsce zastosowanie znajdują odpowiednie postanowienia niniejszej umowy. Nie dotyczy to postanowień korzystniejszych dla Zamawiającego.</w:t>
      </w:r>
    </w:p>
    <w:p>
      <w:pPr>
        <w:pStyle w:val="Normal"/>
        <w:spacing w:lineRule="auto" w:line="240"/>
        <w:rPr>
          <w:rFonts w:ascii="Calibri" w:hAnsi="Calibri" w:eastAsia="Calibri" w:cs="Calibri"/>
          <w:bCs w:val="false"/>
        </w:rPr>
      </w:pPr>
      <w:r>
        <w:rPr>
          <w:rFonts w:eastAsia="Calibri" w:cs="Calibri" w:ascii="Calibri" w:hAnsi="Calibri"/>
          <w:bCs w:val="false"/>
        </w:rPr>
        <w:t>9. Wykonawca jest odpowiedzialny względem Zamawiającego za wszelkie wady prawne przedmiotu umowy, w tym również za ewentualne roszczenia.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 w:ascii="Calibri" w:hAnsi="Calibri"/>
          <w:b/>
        </w:rPr>
        <w:t xml:space="preserve">§ </w:t>
      </w:r>
      <w:r>
        <w:rPr>
          <w:rFonts w:eastAsia="Calibri" w:cs="Calibri" w:ascii="Calibri" w:hAnsi="Calibri"/>
          <w:b/>
          <w:bCs w:val="false"/>
          <w:iCs w:val="false"/>
          <w:lang w:eastAsia="hi-IN"/>
        </w:rPr>
        <w:t>8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. W sprawach nieuregulowanych niniejsza umową stosuje się przepisy ustawy Prawo zamówień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ublicznych, kodeksu cywilnego, oraz inne właściwe przepisy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. Wszelkie spory mogące wynikać z niniejszej umowy, w tym w zakresie naliczania kar umownych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 tytułu niewykonania lub nienależytego wykonania przedmiotu umowy, rozstrzygać będzie Sąd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łaściwy dla siedziby Zamawiającego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 Załącznik stanowiące integralną część umowy: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) Oferta Wykonawcy – załącznik nr 1,</w:t>
      </w:r>
    </w:p>
    <w:p>
      <w:pPr>
        <w:pStyle w:val="Normal"/>
        <w:spacing w:lineRule="auto" w:line="240"/>
        <w:rPr/>
      </w:pPr>
      <w:r>
        <w:rPr>
          <w:rStyle w:val="Domylnaczcionkaakapitu"/>
          <w:rFonts w:eastAsia="Calibri" w:cs="Calibri" w:ascii="Calibri" w:hAnsi="Calibri"/>
        </w:rPr>
        <w:t>2) Zapytanie ofertowe – załącznik nr 2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 Umowę sporządzono w dwóch jednobrzmiących egzemplarzach, jeden egzemplarz dla Zamawiającego i jeden egzemplarz dla Wykonawcy.</w:t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AMAWIAJĄCY                                                                                                       WYKONAWCA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5880</wp:posOffset>
          </wp:positionH>
          <wp:positionV relativeFrom="paragraph">
            <wp:posOffset>-476250</wp:posOffset>
          </wp:positionV>
          <wp:extent cx="61087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9" r="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18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18"/>
    </w:rPr>
  </w:style>
  <w:style w:type="character" w:styleId="WWCharLFO2LVL1">
    <w:name w:val="WW_CharLFO2LVL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9">
    <w:name w:val="WW_CharLFO3LVL9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color w:val="000000"/>
      <w:kern w:val="2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Gwkaistopka"/>
    <w:next w:val="TextBody"/>
    <w:qFormat/>
    <w:pPr>
      <w:suppressAutoHyphens w:val="true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komentarza">
    <w:name w:val="Tekst komentarza"/>
    <w:basedOn w:val="Normalny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Liberation Serif;Times New Roman"/>
      <w:color w:val="00000A"/>
      <w:kern w:val="0"/>
      <w:sz w:val="24"/>
      <w:szCs w:val="24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6-16T05:42:42Z</dcterms:modified>
  <cp:revision>61</cp:revision>
  <dc:subject/>
  <dc:title/>
</cp:coreProperties>
</file>