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pytanie ofertowe</w:t>
      </w:r>
    </w:p>
    <w:tbl>
      <w:tblPr>
        <w:tblW w:w="3685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4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3B3838"/>
              </w:rPr>
            </w:pPr>
            <w:r>
              <w:rPr>
                <w:i/>
                <w:color w:val="3B3838"/>
              </w:rPr>
              <w:t>07.02.2025</w:t>
            </w:r>
          </w:p>
        </w:tc>
      </w:tr>
    </w:tbl>
    <w:p>
      <w:pPr>
        <w:pStyle w:val="Normal"/>
        <w:ind w:left="708" w:firstLine="708"/>
        <w:jc w:val="right"/>
        <w:rPr/>
      </w:pPr>
      <w:r>
        <w:rPr/>
        <w:t>Data</w:t>
        <w:tab/>
        <w:tab/>
        <w:t xml:space="preserve">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30" w:hRule="atLeast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  <w:t>Gospodarstwo Rybackie Gosławice Sp. z o o</w:t>
            </w:r>
          </w:p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  <w:t>62-510 Konin, ul. Rybacka 2</w:t>
            </w:r>
          </w:p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</w:r>
          </w:p>
        </w:tc>
      </w:tr>
    </w:tbl>
    <w:p>
      <w:pPr>
        <w:pStyle w:val="Normal"/>
        <w:ind w:left="284" w:hanging="0"/>
        <w:rPr/>
      </w:pPr>
      <w:r>
        <w:rPr/>
        <w:t xml:space="preserve">Dane identyfikacyjne zamawiającego </w:t>
      </w:r>
    </w:p>
    <w:tbl>
      <w:tblPr>
        <w:tblW w:w="3366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>
          <w:trHeight w:val="70" w:hRule="atLeast"/>
        </w:trPr>
        <w:tc>
          <w:tcPr>
            <w:tcW w:w="3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3B3838"/>
              </w:rPr>
            </w:pPr>
            <w:r>
              <w:rPr>
                <w:color w:val="3B3838"/>
              </w:rPr>
            </w:r>
          </w:p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  <w:t xml:space="preserve">Publikacja w bazie Konkurencyjności </w:t>
            </w:r>
          </w:p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  <w:t>( BK2021)</w:t>
            </w:r>
          </w:p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Nazwa i adres oferenta</w:t>
      </w:r>
    </w:p>
    <w:p>
      <w:pPr>
        <w:pStyle w:val="Normal"/>
        <w:rPr/>
      </w:pPr>
      <w:r>
        <w:rPr/>
        <w:t>Zwracam/y się z prośbą o przedstawienie oferty n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3B3838"/>
              </w:rPr>
            </w:pPr>
            <w:bookmarkStart w:id="0" w:name="_Hlk161084380"/>
            <w:bookmarkEnd w:id="0"/>
            <w:r>
              <w:rPr>
                <w:iCs/>
                <w:color w:val="3B3838"/>
              </w:rPr>
              <w:t xml:space="preserve">Nowy Ciągnik Rolniczy Zetor Proxima HS 120 </w:t>
            </w:r>
          </w:p>
          <w:p>
            <w:pPr>
              <w:pStyle w:val="Normal"/>
              <w:jc w:val="both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  <w:bookmarkStart w:id="1" w:name="_Hlk161084380"/>
            <w:bookmarkStart w:id="2" w:name="_Hlk161084380"/>
            <w:bookmarkEnd w:id="2"/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Opis przedmiotu zamówien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B3838"/>
              </w:rPr>
            </w:pPr>
            <w:bookmarkStart w:id="3" w:name="_Hlk161059401"/>
            <w:bookmarkEnd w:id="3"/>
            <w:r>
              <w:rPr>
                <w:iCs/>
                <w:color w:val="3B3838"/>
              </w:rPr>
              <w:t xml:space="preserve"> </w:t>
            </w:r>
            <w:r>
              <w:rPr>
                <w:iCs/>
                <w:color w:val="3B3838"/>
              </w:rPr>
              <w:t>Przedmiotem zamówienia jest nowy ciągnik rolniczy Zetor Proxima  z  wyposażeniem jak poniżej;</w:t>
            </w:r>
          </w:p>
          <w:p>
            <w:pPr>
              <w:pStyle w:val="Normal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</w:p>
          <w:p>
            <w:pPr>
              <w:pStyle w:val="Normal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70"/>
            </w:tblGrid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ciągnik rolnicz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rok produkcji pojazdu: min. 2024r.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  <w:u w:val="single"/>
                    </w:rPr>
                    <w:t>fabrycznie now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silnik 4-cylindrowy o pojemności min. 3600 cm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  max.4000 cm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norma emisji spalin: Tier V pozwalająca na rejestrację ciągnik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moc silnika   od 118 KM do 125 KM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skrzynia biegowa synchronizowana manualna o liczbie przełożeń min. 24przód/24 tył z rewersem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elektrohydraulicznym  oraz 3-stopniowym wzmacniaczem momentu obrotowego, przycisk sprzęgła w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dźwigni zmiany biegów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prędkość min. 40 km/h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napęd na dwie osie (4x4), napęd przedni załączany przyciskiem w kabinie ciągnika;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instalacja sterowania hamulcami przyczepy pneumatyczna : jedno i dwuobwodow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układ kierowniczy hydrostatyczny z oddzielnym układem hydraulicznym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ogumienie ciągnika radialne o rozmiarze min.: 380/70R24 przód, 480/70R34 tył na pełnych felga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spawanych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błotniki kół przednich i tylnych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fotel kierowcy komfortowy mechaniczny z regulacją w pionie i poziomie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kabina ogrzewana i wentylowana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kabina z fabryczną homologacją na dwie osoby (kierowca + pasażer  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spryskiwacz wycieraczki przedniej, wycieraczka tylna, przednia 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klimatyzacja manualna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regulowana kolumna kierownic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pełne oświetlenie drogowe i robocze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rozdzielacz hydrauliczny 3 sekcyjny + wolny spływ oleju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szyby boczne uchylne, tylna otwieran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zaczep do przyczepy przesuwny (górny) automatyczny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zaczep dolny do przyczep jednoosiowych Hitch (dwie wymienne końcówki:hak oraz na sworzeń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obroty wałka zależne i niezależne 540/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zewnętrzne sterowanie podnośnikiem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drzwi kabiny otwierane z prawej i lewej strony;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Kabina 6-słupkowa z lukiem dachowym uchylnym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tłumik z wylotem bocznym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obciążniki na koła tylne o wadze min. 250 kg;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przedni TUZ oryginalny o udźwigu min.2tony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obciążnik na przedni TUZ min.600kg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lampa błyskowa koloru pomarańczowego 2szt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radioodtwarzacz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07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udźwig tylnego podnośnika min. 4 tony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>●</w:t>
                  </w: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  <w:t xml:space="preserve">gwarancja na ciągnik min.1,5 roku </w:t>
                  </w:r>
                </w:p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  <w:iCs/>
                <w:color w:val="3B3838"/>
              </w:rPr>
            </w:pPr>
            <w:r>
              <w:rPr>
                <w:rFonts w:cs="Calibri"/>
                <w:b/>
                <w:iCs/>
                <w:color w:val="3B3838"/>
              </w:rPr>
            </w:r>
          </w:p>
          <w:p>
            <w:pPr>
              <w:pStyle w:val="Normal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</w:p>
          <w:p>
            <w:pPr>
              <w:pStyle w:val="Normal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</w:p>
          <w:p>
            <w:pPr>
              <w:pStyle w:val="Normal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</w:p>
          <w:p>
            <w:pPr>
              <w:pStyle w:val="Normal"/>
              <w:jc w:val="both"/>
              <w:rPr>
                <w:iCs/>
                <w:color w:val="3B3838"/>
              </w:rPr>
            </w:pPr>
            <w:r>
              <w:rPr>
                <w:iCs/>
                <w:color w:val="3B3838"/>
              </w:rPr>
            </w:r>
            <w:bookmarkStart w:id="4" w:name="_Hlk161059401"/>
            <w:bookmarkStart w:id="5" w:name="_Hlk16105940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eria oceny ofert - wybór najkorzystniejszej oferty nastąpi w oparciu o następujące kryter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990"/>
        <w:gridCol w:w="180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kryteriu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g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3B3838"/>
              </w:rPr>
            </w:pPr>
            <w:r>
              <w:rPr>
                <w:iCs/>
                <w:color w:val="3B3838"/>
              </w:rPr>
              <w:t>Cena net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3B3838"/>
              </w:rPr>
            </w:pPr>
            <w:r>
              <w:rPr>
                <w:iCs/>
                <w:color w:val="3B3838"/>
              </w:rPr>
              <w:t xml:space="preserve">              </w:t>
            </w:r>
            <w:r>
              <w:rPr>
                <w:iCs/>
                <w:color w:val="3B3838"/>
              </w:rPr>
              <w:t>100 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D0D0D"/>
              </w:rPr>
            </w:pPr>
            <w:r>
              <w:rPr>
                <w:iCs/>
                <w:color w:val="0D0D0D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 xml:space="preserve">              </w:t>
            </w: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posobu przyznawania punktacji za spełnienie danego kryterium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yduje najniższa cena oferty spełniająca wszystkie parametry zawarte w opisie zamówienia.</w:t>
            </w:r>
          </w:p>
          <w:p>
            <w:pPr>
              <w:pStyle w:val="Normal"/>
              <w:spacing w:lineRule="auto" w:line="276" w:before="0" w:after="160"/>
              <w:rPr>
                <w:rFonts w:eastAsia="Aptos"/>
                <w:color w:val="FF0000"/>
                <w:kern w:val="2"/>
                <w:lang w:eastAsia="en-US"/>
              </w:rPr>
            </w:pPr>
            <w:r>
              <w:rPr>
                <w:rFonts w:eastAsia="Aptos"/>
                <w:color w:val="FF0000"/>
                <w:kern w:val="2"/>
                <w:lang w:eastAsia="en-US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bookmarkStart w:id="6" w:name="_Hlk160621228"/>
      <w:bookmarkEnd w:id="6"/>
      <w:r>
        <w:rPr/>
        <w:t>Termin składania ofert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  <w:t>Termin na złożenie oferty wynosi 7 dni od dnia upublicznienia zapytania ofertowego i upływa  w dniu 14.02.2025 r</w:t>
            </w:r>
          </w:p>
          <w:p>
            <w:pPr>
              <w:pStyle w:val="Normal"/>
              <w:rPr>
                <w:i/>
                <w:i/>
                <w:color w:val="3B3838"/>
              </w:rPr>
            </w:pPr>
            <w:r>
              <w:rPr>
                <w:i/>
                <w:color w:val="3B383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Oferty należy złożyć w : </w:t>
      </w:r>
      <w:r>
        <w:rPr/>
        <w:t>-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/>
        <w:t xml:space="preserve">                               </w:t>
      </w:r>
      <w:r>
        <w:rPr/>
        <w:t>Za pośrednictwem Bazy Konkurencyjności; https:/bazakonkurencyjności.funduszeeuropejskie.gov.pl/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Złożona oferta powinna zawierać co najmniej: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14" w:hanging="357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dane identyfikujące oferenta (nazwę i adres), 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dokładny opis nawiązujący do opisu przedmiotu zamówienia, w szczególności zawierający wszystkie informacje wymagane zgodnie z „ Opisem przedmiotu zamówienia”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artość oferty netto/brutto.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Termin realizacji</w:t>
      </w:r>
    </w:p>
    <w:p>
      <w:pPr>
        <w:pStyle w:val="Normal"/>
        <w:autoSpaceDE w:val="false"/>
        <w:ind w:left="7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720" w:hanging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Odrzuceniu podlegają oferty:</w:t>
      </w:r>
    </w:p>
    <w:p>
      <w:pPr>
        <w:pStyle w:val="Normal"/>
        <w:autoSpaceDE w:val="false"/>
        <w:ind w:left="720" w:hanging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Których treść nie odpowiada treści zapytania ofertowego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Złożone przez podmiot powiązany osobowo lub kapitałowo z zamawiający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/>
          <w:color w:val="000000"/>
        </w:rPr>
        <w:t>Złożone przez podmiot wykluczone z postepowania na podstawie ustawy wykluczającej lub podmiot powiązany osobowo lub kapitałowo z tym podmiotem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Złożone po wyznaczonym terminie</w:t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Jeżeli został wykryty konflikt interesów.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Unieważnienie postępowania;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W przypadku braku złożenia co najmniej jednej oferty zgodnej z zapytaniem ofertowym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Załączniki;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Oświadczenie oferenta/ wykonawcy ,że nie jest podmiotem wykluczonym na podstawie przepisów ustawy wykluczającej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Deklaracja bezstronności</w:t>
      </w:r>
    </w:p>
    <w:p>
      <w:pPr>
        <w:pStyle w:val="Normal"/>
        <w:numPr>
          <w:ilvl w:val="0"/>
          <w:numId w:val="5"/>
        </w:numPr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Zamawiający zastrzega sobie prawo do zmiany lub unieważnienia postępowania w przypadku;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- zamawiający ma prawo do unieważnienia postępowania na każdym jego etapie bez podawania przyczyny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- innych przyczyn uniemożliwiających realizację zamówienia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Informacje dodatkowe;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- Zamawiający zastrzega sobie prawo do odwołania niniejszego postępowania ofertowego bez podania przyczyn na każdym jego etapie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-Niedopuszczalne jest składanie ofert częściowych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-Oferta musi wpłynąć do Zamawiającego przed upływem terminu składnia ofert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-jeden wykonawca może złożyć tylko jedna ofertę</w:t>
      </w:r>
    </w:p>
    <w:p>
      <w:pPr>
        <w:pStyle w:val="Normal"/>
        <w:autoSpaceDE w:val="false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left="7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4962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jda Dariusz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9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7940</wp:posOffset>
          </wp:positionV>
          <wp:extent cx="1866900" cy="600075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71925</wp:posOffset>
          </wp:positionH>
          <wp:positionV relativeFrom="paragraph">
            <wp:posOffset>-635</wp:posOffset>
          </wp:positionV>
          <wp:extent cx="2324100" cy="695325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15109" r="-19" b="24189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21:03:00Z</dcterms:created>
  <dc:creator>ARiMR</dc:creator>
  <dc:description/>
  <cp:keywords/>
  <dc:language>en-US</dc:language>
  <cp:lastModifiedBy>Admin</cp:lastModifiedBy>
  <cp:lastPrinted>2024-03-12T11:18:00Z</cp:lastPrinted>
  <dcterms:modified xsi:type="dcterms:W3CDTF">2025-02-07T13:00:00Z</dcterms:modified>
  <cp:revision>101</cp:revision>
  <dc:subject/>
  <dc:title/>
</cp:coreProperties>
</file>