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do zapytania ofertowego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42" w:before="0" w:after="23"/>
        <w:ind w:left="176" w:hanging="10"/>
        <w:jc w:val="both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ind w:left="10" w:right="37" w:firstLine="166"/>
        <w:jc w:val="right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eastAsia="Arial Unicode MS" w:cs="Calibri" w:ascii="Calibri" w:hAnsi="Calibri"/>
          <w:color w:val="000000"/>
          <w:sz w:val="20"/>
          <w:szCs w:val="20"/>
        </w:rPr>
        <w:t xml:space="preserve">. </w:t>
      </w:r>
    </w:p>
    <w:p>
      <w:pPr>
        <w:pStyle w:val="Normal"/>
        <w:widowControl/>
        <w:suppressAutoHyphens w:val="false"/>
        <w:ind w:left="10" w:right="37" w:firstLine="166"/>
        <w:jc w:val="right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  <w:t>Miejscowość</w:t>
      </w:r>
      <w:r>
        <w:rPr>
          <w:rFonts w:eastAsia="Arial Unicode MS" w:cs="Calibri" w:ascii="Calibri" w:hAnsi="Calibri"/>
          <w:color w:val="000000"/>
          <w:sz w:val="20"/>
          <w:szCs w:val="20"/>
          <w:lang w:val="nl-NL"/>
        </w:rPr>
        <w:t xml:space="preserve">, data </w:t>
      </w:r>
    </w:p>
    <w:p>
      <w:pPr>
        <w:pStyle w:val="Normal"/>
        <w:widowControl/>
        <w:suppressAutoHyphens w:val="false"/>
        <w:spacing w:before="0" w:after="23"/>
        <w:ind w:left="176" w:hanging="10"/>
        <w:jc w:val="center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before="0" w:after="23"/>
        <w:ind w:left="176" w:hanging="10"/>
        <w:jc w:val="both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  <w:lang w:val="en-US"/>
        </w:rPr>
        <w:t xml:space="preserve">DANE OFERENTA: </w:t>
      </w:r>
    </w:p>
    <w:p>
      <w:pPr>
        <w:pStyle w:val="Normal"/>
        <w:widowControl/>
        <w:suppressAutoHyphens w:val="false"/>
        <w:spacing w:before="0" w:after="23"/>
        <w:ind w:left="176" w:hanging="10"/>
        <w:jc w:val="both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</w:r>
    </w:p>
    <w:tbl>
      <w:tblPr>
        <w:tblW w:w="8353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1"/>
        <w:gridCol w:w="4532"/>
      </w:tblGrid>
      <w:tr>
        <w:trPr>
          <w:trHeight w:val="23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2" w:before="0" w:after="23"/>
              <w:ind w:right="53" w:hanging="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</w:rPr>
              <w:t>Nazwa/ Imię i nazwisko</w:t>
            </w:r>
          </w:p>
        </w:tc>
        <w:tc>
          <w:tcPr>
            <w:tcW w:w="45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23"/>
              <w:ind w:left="176" w:hanging="1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2" w:before="0" w:after="23"/>
              <w:ind w:right="53" w:hanging="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</w:rPr>
              <w:t>NIP</w:t>
              <w:tab/>
              <w:t xml:space="preserve"> 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23"/>
              <w:ind w:left="176" w:hanging="1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2" w:before="0" w:after="23"/>
              <w:ind w:right="53" w:hanging="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</w:rPr>
              <w:t xml:space="preserve">Adres 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23"/>
              <w:ind w:left="176" w:hanging="1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2" w:before="0" w:after="23"/>
              <w:ind w:right="53" w:hanging="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</w:rPr>
              <w:t>Adres e-mail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23"/>
              <w:ind w:left="176" w:hanging="1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2" w:before="0" w:after="23"/>
              <w:ind w:right="53" w:hanging="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</w:rPr>
              <w:t>Nr telefonu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23"/>
              <w:ind w:left="176" w:hanging="10"/>
              <w:jc w:val="both"/>
              <w:rPr>
                <w:rFonts w:eastAsia="Arial Unicode MS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 BRAKU POWIĄZAŃ OSOBOWYCH LUB KAPITAŁOWYCH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ie jestem powiązany osobowo lub kapitałowo z Zamawiającym. Przez powiązania kapitałowe lub osobowe rozumiem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uczestniczeniu w spółce jako wspólnik spółki cywilnej lub spółki osobowej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osiadaniu co najmniej 10% udziałów lub akcji, o ile niższy próg nie wynika z przepisów prawa lub nie został określony przez IZ PO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pełnieniu funkcji członka organu nadzorczego lub zarządzającego, prokurenta, pełnomocnika,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20"/>
          <w:szCs w:val="20"/>
        </w:rPr>
        <w:t>pieczęć i podpis wykonawcy/dost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1:56:00Z</dcterms:created>
  <dc:creator>Mariola - laptop</dc:creator>
  <dc:description/>
  <cp:keywords/>
  <dc:language>en-US</dc:language>
  <cp:lastModifiedBy>jacek celski</cp:lastModifiedBy>
  <dcterms:modified xsi:type="dcterms:W3CDTF">2025-01-05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