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3/2025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Akapitzlist"/>
        <w:ind w:left="5040" w:hanging="0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Akapitzlist"/>
        <w:ind w:left="5040" w:hanging="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Geo Globe Polska Spółka z ograniczoną odpowiedzialnością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Mieczysława Dzieńdziela 30</w:t>
      </w:r>
    </w:p>
    <w:p>
      <w:pPr>
        <w:pStyle w:val="Akapitzlist"/>
        <w:ind w:left="4320" w:firstLine="720"/>
        <w:rPr>
          <w:rFonts w:eastAsia="Helvetica"/>
          <w:szCs w:val="20"/>
          <w:lang w:eastAsia="pl-PL"/>
        </w:rPr>
      </w:pPr>
      <w:r>
        <w:rPr>
          <w:rFonts w:eastAsia="Helvetica"/>
          <w:szCs w:val="20"/>
          <w:lang w:eastAsia="pl-PL"/>
        </w:rPr>
        <w:t>43-190 Mikołów</w:t>
      </w:r>
    </w:p>
    <w:p>
      <w:pPr>
        <w:pStyle w:val="Normal"/>
        <w:jc w:val="both"/>
        <w:rPr>
          <w:rFonts w:ascii="Calibri" w:hAnsi="Calibri" w:eastAsia="Helvetica" w:cs="Calibri"/>
          <w:szCs w:val="24"/>
          <w:lang w:val="pl-PL" w:eastAsia="pl-PL"/>
        </w:rPr>
      </w:pPr>
      <w:r>
        <w:rPr>
          <w:rFonts w:eastAsia="Helvetica" w:cs="Calibri" w:ascii="Calibri" w:hAnsi="Calibri"/>
          <w:szCs w:val="24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FORMULARZ OFERTOWY</w:t>
      </w:r>
    </w:p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budowy hali magazynowej oraz rozbiórki budynków magazynowych w Mikołowie przy ul. Dzieńdziela 30 na dz. Nr 1253/110, 1269/109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OFERTA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ne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brutt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Termin związania ofertą: minimum miesiąc od dnia zakończenia naboru ofert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świadczam, że oferowana cena obejmuje całość prac objętych zamówienie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Oświadczam, że zapoznaliśmy się z zapytaniem ofertowym i akceptujemy bez zastrzeżeń warunki udziału w zamówieniu określone w zapytaniu – w tym potwierdzamy, że zaoferowany przeze nas zakres prac jest zgodny z przedmiotem zamówienia opisanym </w:t>
        <w:br/>
        <w:t>w zapytaniu ofertowym w odpowiedzi, na które składamy ofertę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Oświadczam, że otrzymaliśmy konieczne informacje do przygotowania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Składamy niniejszą ofertę we własnym imie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odpis wykonawcy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val="pl-PL"/>
        </w:rPr>
        <w:t>………………………………………………</w:t>
      </w:r>
      <w:r>
        <w:rPr>
          <w:rFonts w:eastAsia="Calibri"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  <w:lang w:val="pl-PL"/>
        </w:rPr>
        <w:t xml:space="preserve">data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5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Helvetic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5:00Z</dcterms:created>
  <dc:creator>Tomasz Janik</dc:creator>
  <dc:description/>
  <cp:keywords/>
  <dc:language>en-US</dc:language>
  <cp:lastModifiedBy>Tomasz Janik</cp:lastModifiedBy>
  <dcterms:modified xsi:type="dcterms:W3CDTF">2025-07-04T16:40:00Z</dcterms:modified>
  <cp:revision>10</cp:revision>
  <dc:subject/>
  <dc:title/>
</cp:coreProperties>
</file>