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>……………..</w:t>
        <w:tab/>
        <w:tab/>
        <w:tab/>
        <w:t xml:space="preserve">  </w:t>
        <w:tab/>
        <w:t>…………..……., dnia 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 xml:space="preserve"> </w:t>
        <w:tab/>
        <w:t>/miejscowość/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a dostawy artykułów spożywczych do Dziennego Domu Pomocy w Husowie w ramach projektu pn. </w:t>
      </w:r>
      <w:r>
        <w:rPr>
          <w:rFonts w:cs="Arial" w:ascii="Arial" w:hAnsi="Arial"/>
          <w:b/>
          <w:bCs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bCs/>
          <w:sz w:val="20"/>
          <w:szCs w:val="20"/>
        </w:rPr>
        <w:t xml:space="preserve"> .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b/>
        </w:rPr>
        <w:t>FEPK.07.18-IP.01-0030/23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spacing w:lineRule="auto" w:line="288"/>
        <w:rPr/>
      </w:pPr>
      <w:r>
        <w:rPr>
          <w:rFonts w:cs="Arial" w:ascii="Arial" w:hAnsi="Arial"/>
          <w:sz w:val="20"/>
          <w:szCs w:val="20"/>
        </w:rPr>
        <w:t>W odpowiedzi na zapytanie ofertowe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numPr>
          <w:ilvl w:val="0"/>
          <w:numId w:val="5"/>
        </w:numPr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" w:ascii="Arial" w:hAnsi="Arial"/>
          <w:color w:val="000000"/>
          <w:sz w:val="20"/>
          <w:szCs w:val="20"/>
        </w:rPr>
        <w:t>Zamawiającego w zapytaniu ofertowym.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5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 wykonywanie dostaw w następującej częstotliw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kstkomentarza"/>
        <w:spacing w:lineRule="auto" w:line="288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0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74"/>
        <w:gridCol w:w="2674"/>
      </w:tblGrid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razy w tygodni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8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razy w tygodniu</w:t>
            </w:r>
          </w:p>
        </w:tc>
      </w:tr>
      <w:tr>
        <w:trPr>
          <w:trHeight w:val="35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komentarza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ełniam/-y wymagane przez Zamawiającego warunki udziału w postępowaniu oraz 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           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w przedmiotowym postępowaniu. 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61"/>
        <w:gridCol w:w="3183"/>
        <w:gridCol w:w="1514"/>
        <w:gridCol w:w="17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Nazwa Zamawiającego, dla którego zrealizowano zamówienie (dostawa artykułów spożywczych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pis zamówienia należy podać informacje w zakresie niezbędnym do wykazania spełniania warunku – przedmiot dostaw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Data realizacji zamówienia (okres od - do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soba do kontaktu (imię, nazwisko, telefon,                  adres e-mail)</w:t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ę/-emy realizację przedmiotu zamówie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zgodnie z cenami wskazanymi w poniższej tabel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1"/>
        <w:gridCol w:w="20"/>
        <w:gridCol w:w="1111"/>
        <w:gridCol w:w="1275"/>
        <w:gridCol w:w="1276"/>
        <w:gridCol w:w="1276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 spożywczego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11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1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ywo pszenno – żytnie 6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ciemny 6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4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sło zawartość tłuszczu min. 82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Arial" w:ascii="Arial" w:hAnsi="Arial"/>
              </w:rPr>
              <w:t>mleko 2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r żółt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śmietana 18 % (400 g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r biały półtłust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pryka czerw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górek śwież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apusta biała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rche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truszka korze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iemnia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ebu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rak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łoszczyz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/</w:t>
            </w:r>
          </w:p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c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mido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lafio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pusta pekińs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zosnek/ gł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górki kwaszone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łata ziel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pusta kwasz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zodkie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ęcz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czarki śwież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6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tka pietrusz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bł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ytry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91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erbata czarna opak. 20 toreb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9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ce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9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wa rozpuszczalna 1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3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wa mielona 5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3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da 0,5 l niegazowa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wanilinowy 1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żem słoik 28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łka tar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cier pomidorowy 5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eczup łagodny 48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72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usztarda stołowa 17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y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sza grycza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nitki 0,5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ukurydza w puszce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jonez 85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74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spaghetti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sztet 4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miód naturalny 1,4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świderki 4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karon łazanki 40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żur naturalny 290 g (słoik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Żur (torebka) 49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rupnik (torebka) 59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sza jęczmien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/>
            </w:pPr>
            <w:r>
              <w:rPr>
                <w:rFonts w:eastAsia="Times New Roman" w:cs="Arial" w:ascii="Arial" w:hAnsi="Arial"/>
              </w:rPr>
              <w:t>brzoskwinia w puszce 820 m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ynamon mielony 15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anas w puszce 58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ąka pszen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lej rzepak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ó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eprz czarny mielony 2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kryszta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ukier puder 5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łatki kukurydziane 600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rzyprawa do zup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ot mieszanka mrożona 45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arzyna mrożona 45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wieprzowe łopat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5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ówki z szynki (zawartość mięsa min. 90 %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gulaszow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urcza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ęso mielone wieprzow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ędlina różna, zawartość mięsa min. 90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18"/>
              <w:ind w:left="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yba w puszce filet z makreli 170 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tu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AZEM WARTOŚĆ BRUTTO: …………………………………………………………………… z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</w:rPr>
              <w:t>(SŁOWNIE : …………………………………………………………..………………………………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1080" w:hanging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i podpis osoby upoważnionej do reprezentowania Wykonawcy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2 Oświadczenie o braku powiązań kapitałowych i osobow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na dostawę artykułów spożywczych do  Dziennego Domu Pomocy w Husowie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 </w:t>
      </w:r>
      <w:r>
        <w:rPr>
          <w:rFonts w:eastAsia="Arial" w:cs="Arial" w:ascii="Arial" w:hAnsi="Arial"/>
          <w:sz w:val="20"/>
          <w:szCs w:val="20"/>
        </w:rPr>
        <w:t xml:space="preserve">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</w:t>
        <w:br/>
        <w:t>w szczególności na:</w:t>
      </w:r>
    </w:p>
    <w:p>
      <w:pPr>
        <w:pStyle w:val="Normal"/>
        <w:spacing w:lineRule="auto" w:line="30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00" w:before="0" w:after="0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1080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pieczątka i podpis osoby upoważnionej do reprezentowania Wykonawcy/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Załącznik nr 3 do zapytania ofertowego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</w:t>
        <w:tab/>
        <w:tab/>
        <w:tab/>
        <w:tab/>
        <w:tab/>
        <w:tab/>
        <w:t>………………., 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ab/>
        <w:t>/miejscowość/data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  o szczególnych rozwiązaniach w zakresie przeciwdziałania wspieraniu agresji na Ukrainę oraz służących ochronie bezpieczeństwa narodowego (Dz. U. z 2022 r. poz. 835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na dostawę artykułów spożywczych do Dziennego Domu Pomocy w Husowie w ramach projektu pn. </w:t>
      </w:r>
      <w:r>
        <w:rPr>
          <w:rFonts w:cs="Arial" w:ascii="Arial" w:hAnsi="Arial"/>
          <w:b/>
          <w:i/>
          <w:sz w:val="20"/>
          <w:szCs w:val="20"/>
        </w:rPr>
        <w:t>„Razem możemy więcej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nie zachodzą w stosunku do mnie przesłanki wykluczenia z postępowania na podstawie art. 7 ust. 1 ustawy z dnia 13 kwietnia 2022 r. o szczególnych rozwiązaniach w zakresie przeciwdziałania wspieraniu agresji na Ukrainę oraz służących ochronie bezpieczeństwa narodowego (Dz. U. z 2022 r. poz. 835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      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2496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</w:t>
      </w:r>
    </w:p>
    <w:p>
      <w:pPr>
        <w:pStyle w:val="Normal"/>
        <w:spacing w:lineRule="auto" w:line="288" w:before="0" w:after="0"/>
        <w:ind w:left="108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pieczątka i podpis osoby upoważnionej do reprezentowania Wykonawcy/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93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896620</wp:posOffset>
              </wp:positionH>
              <wp:positionV relativeFrom="page">
                <wp:posOffset>9837420</wp:posOffset>
              </wp:positionV>
              <wp:extent cx="5393055" cy="6350"/>
              <wp:effectExtent l="635" t="0" r="0" b="1270"/>
              <wp:wrapSquare wrapText="bothSides"/>
              <wp:docPr id="3" name="Group 537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3160" cy="6480"/>
                        <a:chOff x="0" y="0"/>
                        <a:chExt cx="5393160" cy="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3160" cy="6480"/>
                        </a:xfrm>
                        <a:custGeom>
                          <a:avLst/>
                          <a:gdLst>
                            <a:gd name="textAreaLeft" fmla="*/ 0 w 3057480"/>
                            <a:gd name="textAreaRight" fmla="*/ 3057840 w 3057480"/>
                            <a:gd name="textAreaTop" fmla="*/ 0 h 3600"/>
                            <a:gd name="textAreaBottom" fmla="*/ 3960 h 3600"/>
                          </a:gdLst>
                          <a:ahLst/>
                          <a:rect l="textAreaLeft" t="textAreaTop" r="textAreaRight" b="textAreaBottom"/>
                          <a:pathLst>
                            <a:path w="5392801" h="9144">
                              <a:moveTo>
                                <a:pt x="0" y="0"/>
                              </a:moveTo>
                              <a:lnTo>
                                <a:pt x="5392801" y="0"/>
                              </a:lnTo>
                              <a:lnTo>
                                <a:pt x="539280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761" style="position:absolute;margin-left:70.6pt;margin-top:774.6pt;width:424.65pt;height:0.5pt" coordorigin="1412,15492" coordsize="8493,10">
              <v:shape id="shape_0" ID="Shape 56204" coordsize="5392801,9144" path="m0,0l5392801,0l5392801,9144l0,9144l0,0e" fillcolor="black" stroked="f" o:allowincell="f" style="position:absolute;left:1412;top:15492;width:8492;height: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color w:val="000000"/>
        <w:kern w:val="2"/>
        <w:sz w:val="16"/>
        <w:lang w:eastAsia="pl-PL"/>
      </w:rPr>
      <w:t>Projekt</w:t>
    </w:r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 xml:space="preserve"> </w:t>
    </w:r>
    <w:bookmarkStart w:id="0" w:name="_Hlk169249969"/>
    <w:bookmarkStart w:id="1" w:name="_Hlk169249968"/>
    <w:bookmarkStart w:id="2" w:name="_Hlk169249967"/>
    <w:bookmarkStart w:id="3" w:name="_Hlk169249966"/>
    <w:bookmarkStart w:id="4" w:name="_Hlk169249965"/>
    <w:bookmarkStart w:id="5" w:name="_Hlk169249964"/>
    <w:bookmarkStart w:id="6" w:name="_Hlk169249957"/>
    <w:bookmarkStart w:id="7" w:name="_Hlk169249956"/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>„Razem możemy więcej”</w:t>
    </w:r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  <w:t>Stowarzyszenie Pomocy Dzieciom i Młodzieży, ul. ks. Piotra Skargi 6, 37-700 Przemyśl</w:t>
    </w:r>
  </w:p>
  <w:p>
    <w:pPr>
      <w:pStyle w:val="Normal"/>
      <w:spacing w:lineRule="auto" w:line="256" w:before="0" w:after="0"/>
      <w:ind w:right="393" w:hanging="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roszę przy jednym wybranym polu zaznaczyć X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774055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7405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1545</wp:posOffset>
              </wp:positionH>
              <wp:positionV relativeFrom="page">
                <wp:posOffset>6527165</wp:posOffset>
              </wp:positionV>
              <wp:extent cx="2183765" cy="5137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35pt;margin-top:513.95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" w:hAnsi="Arial" w:eastAsia="Times New Roman" w:cs="Arial"/>
      <w:b/>
      <w:color w:val="00000A"/>
      <w:sz w:val="20"/>
      <w:szCs w:val="20"/>
      <w:lang w:val="en-US" w:eastAsia="zh-CN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cs="Calibri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cs="Aria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  <w:lang w:bidi="ar-SA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9Znak">
    <w:name w:val="Nagłówek 9 Znak"/>
    <w:qFormat/>
    <w:rPr>
      <w:rFonts w:ascii="Arial" w:hAnsi="Arial" w:eastAsia="Times New Roman" w:cs="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color w:val="00000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lang w:val="en-US"/>
    </w:rPr>
  </w:style>
  <w:style w:type="paragraph" w:styleId="Normaltable">
    <w:name w:val="normal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00:00Z</dcterms:created>
  <dc:creator>achlebek</dc:creator>
  <dc:description/>
  <cp:keywords/>
  <dc:language>en-US</dc:language>
  <cp:lastModifiedBy>Monika Walaszek-Fudali</cp:lastModifiedBy>
  <cp:lastPrinted>2024-05-09T11:14:00Z</cp:lastPrinted>
  <dcterms:modified xsi:type="dcterms:W3CDTF">2025-11-27T11:32:00Z</dcterms:modified>
  <cp:revision>4</cp:revision>
  <dc:subject/>
  <dc:title/>
</cp:coreProperties>
</file>