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/>
        <w:t xml:space="preserve">Załącznik nr 1 </w:t>
      </w:r>
    </w:p>
    <w:p>
      <w:pPr>
        <w:pStyle w:val="Normal"/>
        <w:jc w:val="right"/>
        <w:rPr/>
      </w:pPr>
      <w:r>
        <w:rPr/>
        <w:t xml:space="preserve">do zapytania ofertowego nr </w:t>
      </w:r>
      <w:bookmarkStart w:id="0" w:name="_Hlk155702032"/>
      <w:r>
        <w:rPr/>
        <w:t>13/05/TRANS/202</w:t>
      </w:r>
      <w:bookmarkEnd w:id="0"/>
      <w:r>
        <w:rPr/>
        <w:t>5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ZASADY EDYTORSKIE  DLA AUTORÓW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Poniższe informacje dotyczą autorów </w:t>
      </w:r>
      <w:r>
        <w:rPr>
          <w:b/>
        </w:rPr>
        <w:t>monografii, podręczników</w:t>
      </w:r>
      <w:r>
        <w:rPr/>
        <w:t xml:space="preserve"> oraz autorów projektowych publikacji  w  Międzynarodowej Wyższej Szkoły Logistyki i Transportu we Wrocław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Obowiązujące autorów warunki: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Arial" w:hAnsi="Arial" w:cs="Arial"/>
          <w:color w:val="181818"/>
          <w:spacing w:val="-6"/>
          <w:sz w:val="20"/>
          <w:szCs w:val="20"/>
        </w:rPr>
      </w:pPr>
      <w:r>
        <w:rPr/>
        <w:t>dane o autorze;</w:t>
      </w:r>
    </w:p>
    <w:p>
      <w:pPr>
        <w:pStyle w:val="Normal"/>
        <w:shd w:fill="FFFFFF" w:val="clear"/>
        <w:ind w:left="720" w:hanging="0"/>
        <w:rPr>
          <w:color w:val="181818"/>
          <w:spacing w:val="-6"/>
        </w:rPr>
      </w:pPr>
      <w:r>
        <w:rPr>
          <w:color w:val="181818"/>
          <w:spacing w:val="-6"/>
        </w:rPr>
        <w:t>nazwisko i imię autora/redaktora naukowego, tytuł naukowy, </w:t>
      </w:r>
      <w:r>
        <w:rPr>
          <w:b/>
          <w:bCs/>
          <w:color w:val="181818"/>
          <w:spacing w:val="-6"/>
        </w:rPr>
        <w:t>identyfikator ORCID</w:t>
      </w:r>
      <w:r>
        <w:rPr>
          <w:color w:val="181818"/>
          <w:spacing w:val="-6"/>
        </w:rPr>
        <w:t>*,</w:t>
      </w:r>
    </w:p>
    <w:p>
      <w:pPr>
        <w:pStyle w:val="Normal"/>
        <w:shd w:fill="FFFFFF" w:val="clear"/>
        <w:ind w:left="720" w:hanging="0"/>
        <w:rPr>
          <w:color w:val="181818"/>
          <w:spacing w:val="-6"/>
        </w:rPr>
      </w:pPr>
      <w:r>
        <w:rPr>
          <w:color w:val="181818"/>
          <w:spacing w:val="-6"/>
        </w:rPr>
        <w:t xml:space="preserve">dane kontaktowe autora/redaktora naukowego, </w:t>
      </w:r>
      <w:r>
        <w:rPr>
          <w:color w:val="181818"/>
          <w:spacing w:val="-6"/>
          <w:shd w:fill="FFFFFF" w:val="clear"/>
        </w:rPr>
        <w:t>miejsce pracy i zajmowane stanowisko,</w:t>
      </w:r>
    </w:p>
    <w:p>
      <w:pPr>
        <w:pStyle w:val="Normal"/>
        <w:shd w:fill="FFFFFF" w:val="clear"/>
        <w:ind w:left="720" w:hanging="0"/>
        <w:rPr>
          <w:color w:val="181818"/>
          <w:spacing w:val="-6"/>
        </w:rPr>
      </w:pPr>
      <w:r>
        <w:rPr>
          <w:color w:val="181818"/>
          <w:spacing w:val="-6"/>
        </w:rPr>
        <w:t>lista autorów pracy zbiorowej wraz z adresami e-mail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ublikację należy wysłać w wersji elektronicznej w formacie MS Office, </w:t>
      </w:r>
      <w:r>
        <w:rPr>
          <w:b/>
        </w:rPr>
        <w:t>obowiązkowo powinien być dołączony plik pd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kład materiałów w składanym opracowaniu:</w:t>
      </w:r>
    </w:p>
    <w:p>
      <w:pPr>
        <w:pStyle w:val="Normal"/>
        <w:numPr>
          <w:ilvl w:val="0"/>
          <w:numId w:val="6"/>
        </w:numPr>
        <w:rPr/>
      </w:pPr>
      <w:r>
        <w:rPr/>
        <w:t>strona tytułowa,</w:t>
      </w:r>
    </w:p>
    <w:p>
      <w:pPr>
        <w:pStyle w:val="Normal"/>
        <w:numPr>
          <w:ilvl w:val="0"/>
          <w:numId w:val="6"/>
        </w:numPr>
        <w:rPr/>
      </w:pPr>
      <w:r>
        <w:rPr/>
        <w:t>spis treści,</w:t>
      </w:r>
    </w:p>
    <w:p>
      <w:pPr>
        <w:pStyle w:val="Normal"/>
        <w:numPr>
          <w:ilvl w:val="0"/>
          <w:numId w:val="6"/>
        </w:numPr>
        <w:rPr/>
      </w:pPr>
      <w:r>
        <w:rPr/>
        <w:t>wstęp/przedmowa,</w:t>
      </w:r>
    </w:p>
    <w:p>
      <w:pPr>
        <w:pStyle w:val="Normal"/>
        <w:numPr>
          <w:ilvl w:val="0"/>
          <w:numId w:val="6"/>
        </w:numPr>
        <w:rPr/>
      </w:pPr>
      <w:r>
        <w:rPr/>
        <w:t>tekst główny  (rozdziały i podrozdziały) z przypisami,</w:t>
      </w:r>
    </w:p>
    <w:p>
      <w:pPr>
        <w:pStyle w:val="Normal"/>
        <w:numPr>
          <w:ilvl w:val="0"/>
          <w:numId w:val="6"/>
        </w:numPr>
        <w:rPr/>
      </w:pPr>
      <w:r>
        <w:rPr/>
        <w:t>zakończenie/podsumowanie</w:t>
      </w:r>
    </w:p>
    <w:p>
      <w:pPr>
        <w:pStyle w:val="Normal"/>
        <w:numPr>
          <w:ilvl w:val="0"/>
          <w:numId w:val="6"/>
        </w:numPr>
        <w:rPr/>
      </w:pPr>
      <w:r>
        <w:rPr/>
        <w:t>bibliografia,</w:t>
      </w:r>
    </w:p>
    <w:p>
      <w:pPr>
        <w:pStyle w:val="Normal"/>
        <w:numPr>
          <w:ilvl w:val="0"/>
          <w:numId w:val="6"/>
        </w:numPr>
        <w:rPr/>
      </w:pPr>
      <w:r>
        <w:rPr/>
        <w:t>indeksy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skazówki techniczne opracowywania tekstów.</w:t>
      </w:r>
    </w:p>
    <w:p>
      <w:pPr>
        <w:pStyle w:val="Normal"/>
        <w:jc w:val="both"/>
        <w:rPr>
          <w:b/>
          <w:b/>
        </w:rPr>
      </w:pPr>
      <w:r>
        <w:rPr/>
        <w:t xml:space="preserve">Numerowanie  rozdziałów i podrozdziałów; tekst powinien być podzielony na wyraźnie określone i ponumerowane rozdziały i podrozdziały (opcjonalnie). </w:t>
      </w:r>
      <w:r>
        <w:rPr>
          <w:b/>
        </w:rPr>
        <w:t xml:space="preserve">Rozdziały i podrozdziały powinny być ponumerowane jako 1., 2., 3., następnie 1.1., 1.2., 1.3. (następnie 1.1.1., 1.1.2., 1.1.3., ...). </w:t>
      </w:r>
    </w:p>
    <w:p>
      <w:pPr>
        <w:pStyle w:val="Normal"/>
        <w:jc w:val="both"/>
        <w:rPr/>
      </w:pPr>
      <w:r>
        <w:rPr/>
        <w:t>Numeracja stron ciągła w obrębie całej pracy (paginacja ciągł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tyczne dotyczące czcionki: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tytuł: Times New Roman 18 pkt, </w:t>
      </w:r>
    </w:p>
    <w:p>
      <w:pPr>
        <w:pStyle w:val="Normal"/>
        <w:numPr>
          <w:ilvl w:val="0"/>
          <w:numId w:val="5"/>
        </w:numPr>
        <w:rPr/>
      </w:pPr>
      <w:r>
        <w:rPr/>
        <w:t>nazwiska autorów i afiliacje: Times New Roman 12 pkt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agłówki rozdziałów: Times New Roman 14 pkt, </w:t>
      </w:r>
    </w:p>
    <w:p>
      <w:pPr>
        <w:pStyle w:val="Normal"/>
        <w:numPr>
          <w:ilvl w:val="0"/>
          <w:numId w:val="5"/>
        </w:numPr>
        <w:rPr/>
      </w:pPr>
      <w:r>
        <w:rPr/>
        <w:t>nagłówki podrozdziałów: Times New Roman 12 pkt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ekst publikacji: Times New Roman 11 pkt, </w:t>
      </w:r>
    </w:p>
    <w:p>
      <w:pPr>
        <w:pStyle w:val="Normal"/>
        <w:numPr>
          <w:ilvl w:val="0"/>
          <w:numId w:val="5"/>
        </w:numPr>
        <w:rPr/>
      </w:pPr>
      <w:r>
        <w:rPr/>
        <w:t>podpisy rysunków i tabel oraz źródła do nich: Times New Roman 8 pkt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Tabele i rysunki</w:t>
      </w:r>
    </w:p>
    <w:p>
      <w:pPr>
        <w:pStyle w:val="Normal"/>
        <w:jc w:val="both"/>
        <w:rPr/>
      </w:pPr>
      <w:r>
        <w:rPr/>
        <w:t xml:space="preserve">Tabele i rysunki powinny być przygotowane w edytorze MS Word, ponumerowane zgodnie z kolejnością ich występowania w tekście i mieć numerację niezależna od sieb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Rysunki </w:t>
      </w:r>
    </w:p>
    <w:p>
      <w:pPr>
        <w:pStyle w:val="Normal"/>
        <w:jc w:val="both"/>
        <w:rPr/>
      </w:pPr>
      <w:r>
        <w:rPr/>
        <w:t xml:space="preserve">Numer i podpis oraz źródło powinny być umieszczone pod rysunki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abele</w:t>
      </w:r>
    </w:p>
    <w:p>
      <w:pPr>
        <w:pStyle w:val="Normal"/>
        <w:jc w:val="both"/>
        <w:rPr/>
      </w:pPr>
      <w:r>
        <w:rPr/>
        <w:t xml:space="preserve">Tytuł tabeli i numer powinny być umieszczone nad tabelą. Przypisy, źródła do tabeli powinny być umieszczone poniżej tabeli i oznaczone małymi literami (indeks górny). Wszystkie tabele w całym dokumencie powinny być złożone pismem jednego kroju (bezszeryfowe) i rozmiaru. Gdy nie jest to możliwe, priorytetem powinno być zapewnienie spójności w obrębie konkretnej tabeli. </w:t>
      </w:r>
    </w:p>
    <w:p>
      <w:pPr>
        <w:pStyle w:val="NormalnyWeb"/>
        <w:shd w:fill="FFFFFF" w:val="clear"/>
        <w:spacing w:before="80" w:after="80"/>
        <w:textAlignment w:val="baseline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Pliki graficzne</w:t>
      </w:r>
    </w:p>
    <w:p>
      <w:pPr>
        <w:pStyle w:val="Normal"/>
        <w:jc w:val="both"/>
        <w:rPr/>
      </w:pPr>
      <w:r>
        <w:rPr/>
        <w:t>Grafika występująca w dokumencie powinna być załączona również jako odrębne pliki i  spełniać następujące warunk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ysunki w artykule powinny być utworzone z wykorzystaniem tego samego rodzaju i rozmiaru czcionk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 rysunkach zaleca się stosowanie następujących czcionek: Arial, Minion Pro,  rozmiar rysunków powinien być zbliżony do ich wymiarów wersji drukowanej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śli pliki graficzne były wcześniej publikowane, opis powinien zawierać dokładną informację nt. oryginalnego źródł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mat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lustracje (rysunki, zdjęcia, slajdy) przekazywane w formie elektronicznej powinny być zapisane w formacie: EPS (lub PDF), JPG (kolor, skala szarości), rozdzielczość 300 dpi, skala 1:1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PEG: bitmapowy (czarno-biała grafika), rozdzielczość 1000 dp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PEG: bitmapowy (kolor lub skala szarości), rozdzielczość 500 dp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eptowane są pliki graficzne utworzone w aplikacjach pakietu Microsoft Office (Word, PowerPoint, Excel),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formatowanie należy ograniczyć do niezbędnego minimu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ie należy załączać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lików z rozszerzeniem GIF, BMP, PIC, WPG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lików, które mają zbyt niską rozdzielczość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lików graficznych, które są nieproporcjonalnie duże w stosunku do treści,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Wzory matematyczne</w:t>
      </w:r>
    </w:p>
    <w:p>
      <w:pPr>
        <w:pStyle w:val="Normal"/>
        <w:jc w:val="both"/>
        <w:rPr/>
      </w:pPr>
      <w:r>
        <w:rPr/>
        <w:t>Norma przewiduje ścisłe reguły wyróżniania elementów zapisu matematycznego odmiennym krojem pis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Kursywą (pismem pochyłym)</w:t>
      </w:r>
      <w:r>
        <w:rPr/>
        <w:t xml:space="preserve"> wyróżnia się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litery oznaczające liczby, wielkości zmienne i stałe oraz punkty geometryczne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znaczenia funkcji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znaczenia literowe i skróty literowe występujące w indeksach dolnych i górnych (z wyjątkiem skrótów dwu- lub trzyliterowych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tykwą (pismem prostym) piszem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czby arabskie i rzymskie, także w indeksa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czenia i skróty jednostek miar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róty złożone z dwu lub większej liczby liter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łe symbole funkcyjn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czby specjalne: π, e (podstawa logarytmu naturalnego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wdopodobieństwo, np. P(A),wartość oczekiwaną E(x), wariancję zmiennej losowej D2(X), znak przyrostu 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ursywą półgrubą</w:t>
      </w:r>
      <w:r>
        <w:rPr>
          <w:sz w:val="32"/>
          <w:szCs w:val="32"/>
        </w:rPr>
        <w:t> </w:t>
      </w:r>
      <w:r>
        <w:rPr/>
        <w:t>wyróżniamy wekt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tykwą półgrubą wyróżniamy macier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zory można numerować, umieszczając numer po prawej stronie w nawiasie okrągłym. Chodzi o to, aby można się było powoływać na nie w tekście. Dlatego numeruje się wzory w ostatecznej postaci. Grupom wzorów jednorodnych i układom równań nadaje się jeden numer, wspólny, ujmując je w klamrę przed numerem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Przypisy i bibliografia</w:t>
      </w:r>
    </w:p>
    <w:p>
      <w:pPr>
        <w:pStyle w:val="Normal"/>
        <w:jc w:val="both"/>
        <w:rPr/>
      </w:pPr>
      <w:r>
        <w:rPr/>
        <w:t>Przypisy w monografiach, podręcznikach i artykułach do Czasopisma Naukowego MWSLiT oraz bibliografia załącznikowa powinny być wykonane zgodnie z polskimi normami bibliograficznymi, konsekwentnie, jednolicie stosowaną w całym opracowaniu.</w:t>
      </w:r>
    </w:p>
    <w:p>
      <w:pPr>
        <w:pStyle w:val="Normal"/>
        <w:rPr/>
      </w:pPr>
      <w:r>
        <w:rPr/>
        <w:br/>
        <w:t>Przypisy</w:t>
      </w:r>
    </w:p>
    <w:p>
      <w:pPr>
        <w:pStyle w:val="Normal"/>
        <w:numPr>
          <w:ilvl w:val="0"/>
          <w:numId w:val="10"/>
        </w:numPr>
        <w:rPr/>
      </w:pPr>
      <w:r>
        <w:rPr>
          <w:u w:val="single"/>
        </w:rPr>
        <w:t>Przypisy należy umieszczać u dołu strony,</w:t>
      </w:r>
      <w:r>
        <w:rPr/>
        <w:t xml:space="preserve"> a nie na końcu rozdziału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zypisy w obrębie całej pracy numerujemy w formacie 1, 2, 3,... Sporządzając przypisy, przywołane publikacje podajemy w ten sam sposób, co w bibliografii (</w:t>
      </w:r>
      <w:r>
        <w:rPr>
          <w:i/>
        </w:rPr>
        <w:t>tytuły kursywą</w:t>
      </w:r>
      <w:r>
        <w:rPr/>
        <w:t>), jakkolwiek miano autora zaczynamy od inicjału imienia, potem umieszczamy nazwisko. Jeśli przypis dotyczy danych zawartych w tabeli, umieszczamy go bezpośrednio po tabeli. Nie stosuje się odnośników liczbowych, tylko literowe (małe litery w górnym indeksie) lub gwiazdki (gdy przypisów w obrębie tabeli jest niewiele), przy czym w całym tekście należy konsekwentnie stosować jeden rodzaj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Pozycje bibliograficzne, które przywołujemy, podajemy wraz z numerem/ami stron/y, na którą/e się powołujemy. Wyjątek stanowią publikacje w formie stron internetowych, strony internetowe przedsiębiorstw, firm, organizacji akty prawne, np. normy rozporządzenia prawne, ministerialne, wspólnotowe itp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 adresie strony internetowej informację o korzystaniu należy ująć w nawiasie kwadratowym: [data dostępu: 25.01.2021].</w:t>
      </w:r>
    </w:p>
    <w:p>
      <w:pPr>
        <w:pStyle w:val="Normal"/>
        <w:numPr>
          <w:ilvl w:val="0"/>
          <w:numId w:val="10"/>
        </w:numPr>
        <w:rPr/>
      </w:pPr>
      <w:r>
        <w:rPr/>
        <w:t>Pozycje bibliograficzne, które przywołano wcześniej w obrębie jednej numeracji, oznaczamy następując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śli do tej pory powoływaliśmy się tylko na tę jedną pozycję danego autora – mianem autora (czyli inicjałem imienia i nazwiskiem), a po przecinku skrótem op. ci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śli wcześniej przywoływaliśmy inne jego prace, po mianie autora (inicjale imienia  i nazwisku) umieszczamy pierwsze słowa tytułu, wielokropek, przecinek oraz skrót op. cit.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śli na tę samą pozycję powoływaliśmy w przypisie bezpośrednio poprzedzającym obecny, pomijamy miano autora i wszelkie inne informacje, pisząc Ibidem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bliografia</w:t>
      </w:r>
    </w:p>
    <w:p>
      <w:pPr>
        <w:pStyle w:val="Normal"/>
        <w:rPr/>
      </w:pPr>
      <w:r>
        <w:rPr/>
        <w:br/>
        <w:t>Bibliografia załącznikowa powinna być przygotowana jednolicie, bez podziału literatury np. na pozycje książkowe i artykuły. Jedynie dokumenty, akty prawne, netografię można wyodrębnić i umieścić na końcu bibliografii.</w:t>
      </w:r>
    </w:p>
    <w:p>
      <w:pPr>
        <w:pStyle w:val="Normal"/>
        <w:numPr>
          <w:ilvl w:val="0"/>
          <w:numId w:val="8"/>
        </w:numPr>
        <w:rPr/>
      </w:pPr>
      <w:r>
        <w:rPr/>
        <w:t>Bibliografię załącznikową sporządzamy w porządku alfabetycznym.</w:t>
      </w:r>
    </w:p>
    <w:p>
      <w:pPr>
        <w:pStyle w:val="Normal"/>
        <w:numPr>
          <w:ilvl w:val="0"/>
          <w:numId w:val="8"/>
        </w:numPr>
        <w:rPr/>
      </w:pPr>
      <w:r>
        <w:rPr/>
        <w:t>Nazwę autora zaczynamy od nazwiska następnie inicjał imienia.</w:t>
      </w:r>
    </w:p>
    <w:p>
      <w:pPr>
        <w:pStyle w:val="Normal"/>
        <w:numPr>
          <w:ilvl w:val="0"/>
          <w:numId w:val="8"/>
        </w:numPr>
        <w:rPr/>
      </w:pPr>
      <w:r>
        <w:rPr/>
        <w:t>Poszczególne elementy opisu bibliograficznego oddzielamy przecinkami.</w:t>
      </w:r>
    </w:p>
    <w:p>
      <w:pPr>
        <w:pStyle w:val="Normal"/>
        <w:numPr>
          <w:ilvl w:val="0"/>
          <w:numId w:val="8"/>
        </w:numPr>
        <w:rPr/>
      </w:pPr>
      <w:r>
        <w:rPr/>
        <w:t>Tytuł opisywanej pozycji wyróżniamy kursywą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apis bibliograficzny dotyczący artykułu z czasopisma, referatu w materiałach konferencyjnych, rozdziału w monografii lub innego rodzaju publikacji, hasła w encyklopedii, słowniku itp. kończymy numerami stron, które artykuł/rozdział/hasło obejmuje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rtykuł/rozdział w zbiorze oznacza się [w:] (bez przecinka przed nim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redakcji należy po nazwisku i inicjale imienia redaktora wpisać (red.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</w:rPr>
        <w:t>W przypadku publikacji anglojęzycznych obowiązują te same zasady</w:t>
      </w:r>
      <w:r>
        <w:rPr/>
        <w:t>, jedynie zamiast (red.) będzie (ed.), zamiast wyd. 2 będzie 2nd ed., Vol. i No., zawsze pozostaje natomiast [w:] oraz s. (nie stosuje się [in:] ani p./pp.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ytuły czasopism należy ująć w cudzysłów, oznaczenia numeru podaje się cyframi arabskimi „od największych”, tj. rok, tom, numer/zeszyt, numery stron. W razie skracania tytułu pomija się cudzysłów: „Zeszyty Naukowe Katolickiego Uniwersytetu Lubelskiego” – Zesz. Nauk. KUL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a końcu każdej pozycji stawiamy kropkę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RZYKŁADOWE OPISY BIBLIOGRAFICZNE</w:t>
      </w:r>
    </w:p>
    <w:p>
      <w:pPr>
        <w:pStyle w:val="Normal"/>
        <w:spacing w:lineRule="auto" w:line="360"/>
        <w:rPr/>
      </w:pPr>
      <w:r>
        <w:rPr/>
        <w:t xml:space="preserve">Domańska E., </w:t>
      </w:r>
      <w:r>
        <w:rPr>
          <w:i/>
          <w:iCs/>
        </w:rPr>
        <w:t>Historie niekonwencjonalne</w:t>
      </w:r>
      <w:r>
        <w:rPr/>
        <w:t xml:space="preserve">, Wydawnictwo Poznańskie, Poznań 2010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ROZDZIAŁ W ZBIORZE I REDAKCJA:</w:t>
      </w:r>
    </w:p>
    <w:p>
      <w:pPr>
        <w:pStyle w:val="Normal"/>
        <w:spacing w:lineRule="auto" w:line="360"/>
        <w:rPr/>
      </w:pPr>
      <w:r>
        <w:rPr/>
        <w:t xml:space="preserve">Kudra B., </w:t>
      </w:r>
      <w:r>
        <w:rPr>
          <w:i/>
          <w:iCs/>
        </w:rPr>
        <w:t>O języku w mediach – uwagi ogólne</w:t>
      </w:r>
      <w:r>
        <w:rPr/>
        <w:t xml:space="preserve"> [w:] Bogołębska B., Kudra A. (red.), </w:t>
      </w:r>
      <w:r>
        <w:rPr>
          <w:i/>
          <w:iCs/>
        </w:rPr>
        <w:t>Wypowiedź dziennikarska. Teoria i praktyka. Skrypt</w:t>
      </w:r>
      <w:r>
        <w:rPr/>
        <w:t xml:space="preserve"> </w:t>
      </w:r>
      <w:r>
        <w:rPr>
          <w:i/>
          <w:iCs/>
        </w:rPr>
        <w:t>dla studentów dziennikarstwa</w:t>
      </w:r>
      <w:r>
        <w:rPr/>
        <w:t>, Wydawnictwo UŁ, Łódź 2008, s. 55-61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UBLIKACJE ANGLOJĘZYCZNE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Meyerovitch E., </w:t>
      </w:r>
      <w:r>
        <w:rPr>
          <w:i/>
          <w:iCs/>
          <w:lang w:val="en-US"/>
        </w:rPr>
        <w:t>The Gnostic Manuscripts of Upper Egypt</w:t>
      </w:r>
      <w:r>
        <w:rPr>
          <w:lang w:val="en-US"/>
        </w:rPr>
        <w:t>, „Diogenes” 1959, Vol. 2, No. 25, s. 84-117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Temperton P., </w:t>
      </w:r>
      <w:r>
        <w:rPr>
          <w:i/>
          <w:iCs/>
          <w:lang w:val="en-US"/>
        </w:rPr>
        <w:t>Mass Media in Modern Society</w:t>
      </w:r>
      <w:r>
        <w:rPr>
          <w:lang w:val="en-US"/>
        </w:rPr>
        <w:t xml:space="preserve"> [w:] Jacobs N. (ed.), </w:t>
      </w:r>
      <w:r>
        <w:rPr>
          <w:i/>
          <w:iCs/>
          <w:lang w:val="en-US"/>
        </w:rPr>
        <w:t>Culture for the Millions</w:t>
      </w:r>
      <w:r>
        <w:rPr>
          <w:lang w:val="en-US"/>
        </w:rPr>
        <w:t>, Boston 1964, s. 48-69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TYTUŁY I NUMERACJA CZASOPISM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Durło G., </w:t>
      </w:r>
      <w:r>
        <w:rPr>
          <w:i/>
          <w:iCs/>
        </w:rPr>
        <w:t>Zmiany temperatury minimalnej powietrza w różnych formach rzeźby terenu na obszarze Parku Krajobrazowego Dolinki Krakowskie</w:t>
      </w:r>
      <w:r>
        <w:rPr/>
        <w:t>, „Woda – Środowisko – Obszary Wiejskie” 2005, t. 5, nr 14, s. 137-146.</w:t>
      </w:r>
    </w:p>
    <w:sectPr>
      <w:headerReference w:type="default" r:id="rId2"/>
      <w:type w:val="nextPage"/>
      <w:pgSz w:w="11906" w:h="16838"/>
      <w:pgMar w:left="1260" w:right="1286" w:gutter="0" w:header="708" w:top="76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1379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37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9:51:00Z</dcterms:created>
  <dc:creator>Łukasz</dc:creator>
  <dc:description/>
  <cp:keywords/>
  <dc:language>en-US</dc:language>
  <cp:lastModifiedBy>IT</cp:lastModifiedBy>
  <cp:lastPrinted>2020-02-10T14:10:00Z</cp:lastPrinted>
  <dcterms:modified xsi:type="dcterms:W3CDTF">2025-05-29T11:51:00Z</dcterms:modified>
  <cp:revision>5</cp:revision>
  <dc:subject/>
  <dc:title>ze strony MWSLiT</dc:title>
</cp:coreProperties>
</file>