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1 do zapytania ofertowego: </w:t>
      </w:r>
      <w:bookmarkStart w:id="0" w:name="_Hlk173082718"/>
      <w:r>
        <w:rPr>
          <w:rFonts w:cs="Arial" w:ascii="Arial" w:hAnsi="Arial"/>
          <w:sz w:val="22"/>
          <w:szCs w:val="22"/>
        </w:rPr>
        <w:t>3/2025/KPO</w:t>
      </w:r>
      <w:bookmarkEnd w:id="0"/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OFER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: ………………………E-mail:</w:t>
        <w:tab/>
        <w:tab/>
      </w:r>
    </w:p>
    <w:p>
      <w:pPr>
        <w:pStyle w:val="BodyText2"/>
        <w:widowControl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P: ……………………………………… REGON: 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zapytanie ofertow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t. Wyposażenie kuchni sprzęt gastronomiczny </w:t>
      </w:r>
      <w:r>
        <w:rPr>
          <w:rFonts w:cs="Arial" w:ascii="Arial" w:hAnsi="Arial"/>
          <w:b/>
          <w:sz w:val="22"/>
          <w:szCs w:val="22"/>
          <w:lang w:eastAsia="ar-SA"/>
        </w:rPr>
        <w:t>w ramach projektu pn. „Dywersyfikacja oferty Hotelu Panoramic Oscar w Mrągowie”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oferujemy </w:t>
      </w:r>
      <w:r>
        <w:rPr>
          <w:rFonts w:cs="Arial" w:ascii="Arial" w:hAnsi="Arial"/>
          <w:bCs/>
          <w:sz w:val="22"/>
          <w:szCs w:val="22"/>
        </w:rPr>
        <w:t>wykonanie przedmiotu zamówie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Cena ofertowa brutto …………………………………………………………………………….zł netto: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brutto: :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Oferujemy okres gwarancji i rękojmi ponad wymagane 60 miesięcy na okres 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Oferujemy czas reakcji/podjęcia działań w czasie ……………………………………………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4. Oświadczam, że jesteśmy związani z ofertą w terminie 30 dni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5. Oświadczam, że w przypadku wyboru mojej oferty zobowiązuję się do zawarcia umowy w miejscu i terminie wyznaczonym przez Zamawiająceg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do oferty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 zawierający szczegółowe parametry techniczne oferowanych modułów, inwerterów, optymalizatorów, magazynów energii, który będzie służył do weryfikacji spełniania przez oferowane produkty wymagań określonych w opisie przedmiotu zamówienia - w szczególności: karta techniczna z listą parametrów / właściwości technicznych producenta, których autentyczność musi zostać poświadczona przez wykonawcę lub inne przedmiotowe środki dowodowe, z których wynika sposób spełnienia danego wymagani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a! Jako karta techniczna lub inny przedmiotowy środek dowodowy nie może zostać złożony opis przedmiotu zamówienia Zamawiającego podpisany przez wykonawcę;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: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apoznaliśmy się ze specyfikacją zamówienia zawartą w zapytaniu ofertowym i prowadzonym postępowaniu oraz uzyskaliśmy konieczne informacje niezbędne do przygotowania oferty,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 cenie naszej oferty zostały uwzględnione wszystkie koszty wykonania zamówienia wraz z kosztami innymi pośrednio bądź bezpośrednio związanymi z przedmiotem niniejszego zapytania,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zapoznaliśmy się z zapytaniem ofertowym, w tym z załącznikami oraz przyjmujemy bez zastrzeżeń wymagania w nich zawarte,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wszystkie informacje zamieszczone w ofercie są aktualne i prawdziwe i zgodne ze stanem faktycznym,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spełniamy wszystkie warunki udziału w postępowaniu,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zobowiązujemy się w przypadku przyznania zamówienia naszej firmie, do zawarcia umowy w miejscu i terminie wskazanym przez Zamawiającego,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znajdujemy się w sytuacji ekonomicznej i finansowej, zapewniającej wykonanie całości przedmiotu zamówienia w terminie wskazanym w niniejszej ofercie,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nie jesteśmy podmiotem podlegającym wykluczeniu w oparciu o zapisy określone w pkt. 5 zapytania ofertowego,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i) posiadamy odpowiednią wiedzę oraz doświadczenie niezbędne do realizacji przedmiotowego zamówienia.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: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1.Oświadczam, że jako Oferent nie jestem podmiotem wykluczonym na podstawie art. 7 ust. 1 Ustawy z dnia 13 kwietnia 2022 r. o szczególnych rozwiązaniach w zakresie przeciwdziałania wspieraniu agresji na Ukrainę oraz służących ochronie bezpieczeństwa narodowego (Dz. U. z 15 kwietnia 2022 poz. 835).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niniejszej oferty cenowej załączam: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Oświadczenie o braku powiązań kapitałowych lub osobowych - Załącznik nr 2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Oświadczenie od Wykonawcy w zakresie wypełnienia obowiązków informacyjnych przewidzianych w art. 13 lub art. 14 RODO- Załącznik nr 3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Specyfikacja techniczna 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Potwierdzenie wpłaty wadium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5.Pełnomocnictwo – jeżeli upoważnienie do podpisania oferty nie wynika wprost z dokumentu stwierdzającego status prawny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/ osoby do kontaktów z Zamawiającym odpowiedzialne za wykonanie zobowiązań umowy: 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 xml:space="preserve">.…………… tel. kontaktowy…………..…….., e-mail:……………..…………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..................., dnia …................. </w:t>
      </w:r>
    </w:p>
    <w:p>
      <w:pPr>
        <w:pStyle w:val="Normal"/>
        <w:spacing w:lineRule="auto" w:line="276"/>
        <w:ind w:left="496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ind w:left="4395" w:hanging="0"/>
        <w:jc w:val="center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(podpisy osób upoważnionych do reprezentacji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Załącznik 2 do Zapytania Ofertowego nr 3/2025/KPO z 15.05.2025r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braku powiązań kapitałowych lub osobowych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(y), że nie jestem(eśmy) powiązani z Zamawiającym osobowo lub kapitałowo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uczestniczeniu w spółce jako wspólnik spółki cywilnej lub spółki osobowej, posiadaniu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b) pozostawaniu w związku małżeńskim, w stosunku pokrewieństwa lub powinowactwa w linii prostej, pokrewieństwa lub powinowactwa w linii bocznej do drugiego stopnia lub w stosunk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miejscowość, data                                                    </w:t>
        <w:tab/>
        <w:t xml:space="preserve"> podpis osoby upoważnionej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do reprezentowania  Wykonawcy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395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3 do Zapytania Ofertowego  nr 3/2025/KPO z dnia 15.05.2025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wypełnienia obowiązków informacyjnych przewidzianych w art. 13 lub art. 14 RODO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Nawiązując do zapytania ofertowego nr  3/2025/2025  z 15.05.2025 r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, niżej podpisany/a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(imię i nazwisko)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w imieniu i na rzecz: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(nazwa Wykonawcy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łem obowiązki informacyjne przewidziane w art. 13 lub art. 14 RODO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……………………                                         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owość, data                                                    </w:t>
        <w:tab/>
        <w:t xml:space="preserve"> podpis osoby upoważnionej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 Wykonawc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4 do Zapytania Ofertowego  nr 3/2025/KPO z dnia 15.05.2025 </w:t>
      </w:r>
    </w:p>
    <w:p>
      <w:pPr>
        <w:pStyle w:val="Normal"/>
        <w:tabs>
          <w:tab w:val="clear" w:pos="709"/>
          <w:tab w:val="left" w:pos="112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22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az zrealizowanych dostaw</w:t>
      </w:r>
    </w:p>
    <w:p>
      <w:pPr>
        <w:pStyle w:val="Normal"/>
        <w:tabs>
          <w:tab w:val="clear" w:pos="709"/>
          <w:tab w:val="left" w:pos="112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ind w:left="278" w:hanging="27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świadczenie Wykonawcy w zakresie przedmiotu zamówienia – wykaz dostaw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180"/>
      </w:tblGrid>
      <w:tr>
        <w:trPr/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Dostawa numer 1: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akres/przedmiot dostawy: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Wartość dostawy, netto: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rmin zrealizowania dostawy (dd-mm-rrrr):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iejsce dostawy: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azwa Zamawiającego: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1122" w:leader="none"/>
        </w:tabs>
        <w:rPr>
          <w:rFonts w:ascii="Arial" w:hAnsi="Arial" w:cs="Arial"/>
          <w:b/>
          <w:b/>
          <w:color w:val="262626"/>
          <w:kern w:val="2"/>
          <w:sz w:val="22"/>
          <w:szCs w:val="22"/>
          <w:lang w:eastAsia="en-US"/>
        </w:rPr>
      </w:pPr>
      <w:r>
        <w:rPr>
          <w:rFonts w:cs="Arial" w:ascii="Arial" w:hAnsi="Arial"/>
          <w:b/>
          <w:color w:val="262626"/>
          <w:kern w:val="2"/>
          <w:sz w:val="22"/>
          <w:szCs w:val="22"/>
          <w:lang w:eastAsia="en-US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180"/>
      </w:tblGrid>
      <w:tr>
        <w:trPr/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stawa numer 2: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akres/przedmiot dostawy: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Wartość dostawy, netto: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rmin zrealizowania dostawy (dd-mm-rrrr):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iejsce dostawy: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azwa Zamawiającego: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1122" w:leader="none"/>
        </w:tabs>
        <w:rPr>
          <w:rFonts w:ascii="Arial" w:hAnsi="Arial" w:cs="Arial"/>
          <w:b/>
          <w:b/>
          <w:color w:val="262626"/>
          <w:kern w:val="2"/>
          <w:sz w:val="22"/>
          <w:szCs w:val="22"/>
          <w:lang w:eastAsia="en-US"/>
        </w:rPr>
      </w:pPr>
      <w:r>
        <w:rPr>
          <w:rFonts w:cs="Arial" w:ascii="Arial" w:hAnsi="Arial"/>
          <w:b/>
          <w:color w:val="262626"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12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waga:</w:t>
      </w:r>
    </w:p>
    <w:p>
      <w:pPr>
        <w:pStyle w:val="Normal"/>
        <w:tabs>
          <w:tab w:val="clear" w:pos="709"/>
          <w:tab w:val="left" w:pos="1122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ykonawca jest zobowiązany wypełnić wszystkie rubryki, podając kompletne informacje, z których wynikać będzie spełnienie warunków, o których mowa zapytaniu ofertowym.</w:t>
      </w:r>
    </w:p>
    <w:p>
      <w:pPr>
        <w:pStyle w:val="Normal"/>
        <w:tabs>
          <w:tab w:val="clear" w:pos="709"/>
          <w:tab w:val="left" w:pos="1122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Do wykazu należy dołączyć dokumenty potwierdzające/uwierzytelniające ww. dostawy.</w:t>
      </w:r>
    </w:p>
    <w:p>
      <w:pPr>
        <w:pStyle w:val="Normal"/>
        <w:tabs>
          <w:tab w:val="clear" w:pos="709"/>
          <w:tab w:val="left" w:pos="1122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Dowodami, o których mowa powyżej, mogą być: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1122" w:leader="none"/>
        </w:tabs>
        <w:spacing w:lineRule="auto" w:line="254" w:before="0" w:after="160"/>
        <w:ind w:left="714" w:hanging="357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świadczenia lub referencje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1122" w:leader="none"/>
        </w:tabs>
        <w:spacing w:lineRule="auto" w:line="254" w:before="0" w:after="160"/>
        <w:ind w:left="714" w:hanging="357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aktury z dowodami zapłaty lub protokoły odbioru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1122" w:leader="none"/>
        </w:tabs>
        <w:spacing w:lineRule="auto" w:line="254" w:before="0" w:after="160"/>
        <w:ind w:left="714" w:hanging="357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ne dokumenty – jeżeli z uzasadnionych przyczyn o obiektywnym charakterze Wykonawca nie jest w stanie uzyskać ww. poświadczeń lub faktur z dowodami zapłaty lub protokołów zdawczo-odbiorczych.</w:t>
      </w:r>
    </w:p>
    <w:p>
      <w:pPr>
        <w:pStyle w:val="Normal"/>
        <w:tabs>
          <w:tab w:val="clear" w:pos="709"/>
          <w:tab w:val="left" w:pos="1122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112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……………………                                         …………………………………………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miejscowość, data                                                    </w:t>
        <w:tab/>
        <w:t xml:space="preserve"> podpis osoby upoważnionej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 Wykonawc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5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5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993765" cy="596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993765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68" w:hanging="11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bCs/>
      <w:i w:val="false"/>
      <w:iCs w:val="false"/>
      <w:sz w:val="22"/>
      <w:szCs w:val="22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3:32:00Z</dcterms:created>
  <dc:creator>Admin</dc:creator>
  <dc:description/>
  <cp:keywords/>
  <dc:language>en-US</dc:language>
  <cp:lastModifiedBy>Mariola Stefaniak</cp:lastModifiedBy>
  <cp:lastPrinted>2016-10-20T10:08:00Z</cp:lastPrinted>
  <dcterms:modified xsi:type="dcterms:W3CDTF">2025-05-15T11:57:00Z</dcterms:modified>
  <cp:revision>118</cp:revision>
  <dc:subject/>
  <dc:title>Zam</dc:title>
</cp:coreProperties>
</file>