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Potwierdzam zgodność oferowanego przedmiotu zamówienia ze specyfikacją określoną w zapytaniu ofertowym</w:t>
      </w:r>
    </w:p>
    <w:p>
      <w:pPr>
        <w:pStyle w:val="Normal"/>
        <w:rPr/>
      </w:pPr>
      <w:r>
        <w:rPr/>
        <w:t>DOTYCZY CZĘŚCI 1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144"/>
        <w:gridCol w:w="2484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ARAMET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pełnia/Nie spełnia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UWAGI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ASER 2D Z SYSTEMEM ODPROWADZANIA ODPADÓW TAŚMOCIĄGIEM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ser 2D do cięcia blach z możliwością wydajnego cięcia blach o grubości powyżej 20 mm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ędkość maksymalna osi: co najmniej 170 m/min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c maszyny co najmniej 10 000 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strzeń robocza lasera: co najmniej 3000x1500mm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integrowany system odprowadzania odpadów taśmociągiem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kładność średniej odchyłki pozycjonowania Ps - minimum 0.03 mm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ksymalny ciężar przedmiotu obrabianego na palecie: do 3500 kg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edni pobór energii elektrycznej podczas produkcji- maksymalnie 30k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56" w:before="0" w:after="16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Grubość cięc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l konstrukcyjna, cięcie tlenem do co najmniej 32 mm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l konstrukcyjna, cięcie azotem do co najmniej 12mm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l nierdzewna, cięcie azotem do co najmniej 40mm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uminium, cięcie azotem do co najmniej 30mm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edź, cięcie tlenem</w:t>
              <w:tab/>
              <w:t>do co najmniej 12mm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edź, cięcie azotem</w:t>
              <w:tab/>
              <w:t>do co najmniej 5mm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siądz, cięcie azotem do co najmniej 12m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ożliwość pomiaru mocy wychodzącej ze źródła w czasie rzeczywistym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abilność mocy generowanej przez źródło laserowe +/-1% przez cały okres eksploatacji lasera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wymiany modułów diodowych na zasadzie „plug and play”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wpinania i wypinania światłowodu doprowadzającego promień laserowy z rezonatora do głowicy tnącej, dzięki złączu typu Plug &amp; Play  lub równoważne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o laserowe, niezależnie od maszyny musi być wyposażone w moduł diagnostyczny zapewniający efektywną zdalną diagnozę przez Internet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kran dotykowy o rozmiarze minimum 20 cali ze złączem RJ45 oraz portem USB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alowy korpus maszyny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utomatyczny zmieniacz palet, z cyklem zmiany maksymalnie 25 sekund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łowica wyposażona w system antykolizyjny, bez konieczności wymiany w głowicy tzw. bezpieczników mechanicznych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aserowa dioda pozycjonująca dla ułatwienia manualnego pozycjonowania głowicy tnącej w polu pracy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entralne smarowanie maszyny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posażony w taśmociąg do przechwytywania i transportu szlaki i małych detali spod obszaru pracy maszyny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nak CE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lementy maszyny takie jak rama maszyny, źródło laserowe, światłowód łączący źródło laserowe i głowice tnącą oraz głowica tnąca powinny być wyprodukowane przez jednego producenta tak aby zapewnić pełną serwisowalność urządzenia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patybilność z oprogramowaniem optymalizującym proces programowania lasera wraz z modułem zarzadzania arkuszami odpadowym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PROGRAMOWANIE OPTYMALIZUJĄCE PROCES PROGRAMOWANIA LASERA WRAZ Z MODUŁEM ZARZADZANIA ARKUSZAMI ODPADOWYMI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żliwość zaczytania i automatycznej weryfikacji plików projektowych (filtr geometrii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gorytm automatyzujący oraz optymalizujący proces rozkładu detali na przestrzeni roboczej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duł zapewniający możliwość prowadzenia gospodarki magazynowej arkuszy blach wraz z możliwością zapisu oraz zarzadzania arkuszami odpadowymi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unkcja automatycznego rozkładu plików projektowych (w pierwszej kolejności) na arkuszach odpadowych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duł wycen pozwalający na oszacowanie zapotrzebowania materiału i czasu pracy maszyny wraz z możliwością wprowadzania korekt / wprowadzania rzeczywistego czasu pracy maszyny (prognoza vs. rzeczywisty czas pracy maszyny)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highlight w:val="yellow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unkcjonalności optymalizujące pozwalające na ograniczenia kosztów cięcia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patybilność oprogramowania z laserem 2d i systemem odprowadzania odpadów taśmociągiem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</w:t>
      </w:r>
      <w:r>
        <w:rPr>
          <w:rFonts w:cs="Times New Roman" w:ascii="Times New Roman" w:hAnsi="Times New Roman"/>
          <w:color w:val="000000"/>
        </w:rPr>
        <w:t>.. dnia …………………………………</w:t>
      </w:r>
    </w:p>
    <w:p>
      <w:pPr>
        <w:pStyle w:val="Normal"/>
        <w:ind w:left="1416" w:firstLine="708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Data i miejsce sporządzenia</w:t>
      </w:r>
    </w:p>
    <w:p>
      <w:pPr>
        <w:pStyle w:val="Normal"/>
        <w:ind w:left="141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41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>(podpis osoby  upoważnionej  do reprezentowania Oferenta 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/>
        <w:t>DOTYCZY CZĘŚCI 2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144"/>
        <w:gridCol w:w="2484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ARAMET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pełnia/Nie spełnia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UWAGI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PROGRAMOWANIE DO MONITOROWANIA I KONTROLI PRACY ROBOTA SPAWALNICZEGO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nitorowanie / zapis parametrów pracy maszyny (takich jak przeciętne zużycie prądu, napięcie, prędkość i obciążenie podawania drutu)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pis warunków spawania dla wykrytych błędów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patybilność (możliwość połączenia) z kontrolerem robota spawalniczego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rogramowanie powinno zapewniać możliwość integracji z programem magazynowym COMARCH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( obecnie posiadanym  przez Zamawiającego )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</w:t>
      </w:r>
      <w:r>
        <w:rPr>
          <w:rFonts w:cs="Times New Roman" w:ascii="Times New Roman" w:hAnsi="Times New Roman"/>
          <w:color w:val="000000"/>
        </w:rPr>
        <w:t>.. dnia …………………………………</w:t>
      </w:r>
    </w:p>
    <w:p>
      <w:pPr>
        <w:pStyle w:val="Normal"/>
        <w:ind w:left="1416" w:firstLine="708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Data i miejsce sporządzenia</w:t>
      </w:r>
    </w:p>
    <w:p>
      <w:pPr>
        <w:pStyle w:val="Normal"/>
        <w:ind w:left="141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41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>(podpis osoby  upoważnionej  do reprezentowania Oferenta 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75945</wp:posOffset>
          </wp:positionH>
          <wp:positionV relativeFrom="paragraph">
            <wp:posOffset>-326390</wp:posOffset>
          </wp:positionV>
          <wp:extent cx="7104380" cy="580390"/>
          <wp:effectExtent l="0" t="0" r="0" b="0"/>
          <wp:wrapTight wrapText="bothSides">
            <wp:wrapPolygon edited="0">
              <wp:start x="-27" y="0"/>
              <wp:lineTo x="-27" y="21240"/>
              <wp:lineTo x="21600" y="21240"/>
              <wp:lineTo x="21600" y="0"/>
              <wp:lineTo x="-27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0438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Header"/>
      <w:jc w:val="right"/>
      <w:rPr/>
    </w:pPr>
    <w:r>
      <w:rPr>
        <w:rFonts w:cs="Times New Roman" w:ascii="Times New Roman" w:hAnsi="Times New Roman"/>
        <w:i/>
        <w:color w:val="000000"/>
        <w:sz w:val="16"/>
        <w:szCs w:val="16"/>
      </w:rPr>
      <w:t>Załącznik nr 3- Potwierdzenie zgodności parametr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8101540546956765756msolistparagraph">
    <w:name w:val="m_810154054695676575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27:00Z</dcterms:created>
  <dc:creator>Grafika</dc:creator>
  <dc:description/>
  <cp:keywords/>
  <dc:language>en-US</dc:language>
  <cp:lastModifiedBy>Aleksandra Surała</cp:lastModifiedBy>
  <cp:lastPrinted>2018-02-06T14:02:00Z</cp:lastPrinted>
  <dcterms:modified xsi:type="dcterms:W3CDTF">2025-05-16T07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