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stępując do postępowania o udzielenie zamówienia publicznego z dnia 27.05.2025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nie jestem(eśmy)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pBdr/>
        <w:spacing w:lineRule="auto" w:line="27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z powiązania kapitałowe lub osobowe rozumie się wzajemne powiązania miedzy, Beneficjentem (Zamawiającym) lub osobami upoważnionym do zaciągania zobowiązań w imieniu Beneficjenta (Zamawiającego) lub osobami wykonującymi w imieniu Beneficjanta (Zamawiającego) czynności związane z przygotowaniem i przeprowadzeniem procedury wyboru Wykonawcy a Wykonawcą, polegające w szczególno</w:t>
      </w:r>
      <w:bookmarkStart w:id="0" w:name="bookmark=id.gjdgxs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ści na: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2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bookmarkStart w:id="1" w:name="_Hlk15708152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w związku małżeńskim, w stosunku pokrewieństwa lub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winowactwa w linii prostej, pokrewieństwa lub powinowactwa w linii bocznej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drugiego stopnia, lub związaniu z tytułu przysposobienia, opieki lub kurateli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bo pozostawaniu we wspólnym pożyciu z wykonawcą, jego zastępc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wnym lub członkami organów zarządzających lub organów nadzorczych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ów ubiegających się o udzielenie zamówienia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uto" w:line="261" w:before="0" w:after="0"/>
        <w:ind w:left="720" w:hanging="364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z wykonawcą w takim stosunku prawnym lub faktycznym, ż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tnieje uzasadniona wątpliwość co do ich bezstronności lub niezależności w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iązku z postępowaniem o udzielenie zamówieni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Hlk15708152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…..</w:t>
      </w:r>
      <w:r>
        <w:rPr>
          <w:rFonts w:cs="Times New Roman" w:ascii="Times New Roman" w:hAnsi="Times New Roman"/>
          <w:color w:val="000000"/>
        </w:rPr>
        <w:t>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do reprezentowania Oferenta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075</wp:posOffset>
          </wp:positionH>
          <wp:positionV relativeFrom="paragraph">
            <wp:posOffset>-193675</wp:posOffset>
          </wp:positionV>
          <wp:extent cx="7105015" cy="581025"/>
          <wp:effectExtent l="0" t="0" r="0" b="0"/>
          <wp:wrapTight wrapText="bothSides">
            <wp:wrapPolygon edited="0">
              <wp:start x="-27" y="0"/>
              <wp:lineTo x="-27" y="21240"/>
              <wp:lineTo x="21600" y="21240"/>
              <wp:lineTo x="21600" y="0"/>
              <wp:lineTo x="-27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0501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>Załącznik nr 2 Oświadc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5-05-27T09:20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