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2 do Zapytania ofertowego nr 2/2025/7.12 z dnia 12.05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SPEŁNIANIU WARUNKÓW UDZIAŁU W POSTĘPOWA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(nazwa i pełny adres wraz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kodem pocztowym podmiotu składającego oświadczenie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jestem/śmy uprawnieni do wykonywania określonej działalności (o ile przepisy nakładają taki obowiązek), posiadam/my niezbędną wiedzę i doświadczenie, posiadam/my potencjał organizacyjno-techniczny oraz znajduję/emy się w sytuacji ekonomicznej </w:t>
        <w:br/>
        <w:t>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</w:t>
        <w:br/>
        <w:t xml:space="preserve">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</w:t>
        <w:br/>
        <w:t xml:space="preserve">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</w:t>
        <w:br/>
        <w:t xml:space="preserve"> i zgodne z prawdą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24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5-05-12T07:20:00Z</dcterms:modified>
  <cp:revision>9</cp:revision>
  <dc:subject/>
  <dc:title>Załącznik nr 1</dc:title>
</cp:coreProperties>
</file>