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1 do Zapytania ofertowego nr 2/2025/7.12 z dnia 12.05.2025 r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</w:t>
      </w:r>
      <w:r>
        <w:rPr>
          <w:rFonts w:cs="Arial" w:ascii="Arial" w:hAnsi="Arial"/>
          <w:sz w:val="24"/>
          <w:szCs w:val="24"/>
          <w:lang w:eastAsia="pl-PL"/>
        </w:rPr>
        <w:t>pieczęć firm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FERTA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: 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res siedziby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Nr telefonu: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odpowiedzi na zapytanie ofertowe Zamawiającego – Towarzystwo Altum Programy Społeczno-Gospodarcze nr </w:t>
      </w:r>
      <w:r>
        <w:rPr>
          <w:rFonts w:cs="Arial" w:ascii="Arial" w:hAnsi="Arial"/>
          <w:bCs/>
          <w:sz w:val="24"/>
          <w:szCs w:val="24"/>
          <w:lang w:eastAsia="pl-PL"/>
        </w:rPr>
        <w:t>2/2025/7.12</w:t>
      </w:r>
      <w:r>
        <w:rPr>
          <w:rFonts w:cs="Arial" w:ascii="Arial" w:hAnsi="Arial"/>
          <w:sz w:val="24"/>
          <w:szCs w:val="24"/>
          <w:lang w:eastAsia="pl-PL"/>
        </w:rPr>
        <w:t>, dotyczące realizacji zamówienia na organizację</w:t>
        <w:br/>
        <w:t>i przeprowadzenie szkolenia  pt. „Zajęcia - efektywne uczenie się – warsztaty” dla Uczniów/Uczennic biorących udział w projekcie partnerskim pt. „Edukacyjny upgrade - podnoszenie kompetencji uczniów i nauczycieli LO w Strzyżowie” w ramach Priorytetu</w:t>
        <w:br/>
        <w:t xml:space="preserve"> nr FEPK.07 „Kapitał ludzki gotowy do zmian” programu regionalnego Fundusze Europejskie dla Podkarpacia 2021 – 2027 współfinansowanego ze środków Europejskiego Funduszu Społecznego Plus Działanie FEPK.07.12 </w:t>
      </w:r>
      <w:r>
        <w:rPr>
          <w:rFonts w:cs="Arial" w:ascii="Arial" w:hAnsi="Arial"/>
          <w:bCs/>
          <w:sz w:val="24"/>
          <w:szCs w:val="24"/>
          <w:lang w:eastAsia="pl-PL"/>
        </w:rPr>
        <w:t>Szkolnictwo ogólne</w:t>
      </w:r>
      <w:r>
        <w:rPr>
          <w:rFonts w:cs="Arial" w:ascii="Arial" w:hAnsi="Arial"/>
          <w:sz w:val="24"/>
          <w:szCs w:val="24"/>
          <w:lang w:eastAsia="pl-PL"/>
        </w:rPr>
        <w:t>, Nr projektu FEPK.07.12-IP.01-0066/23  składam/y następującą ofertę cenową n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jęcia - efektywne uczenie się – warsztat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984"/>
        <w:gridCol w:w="2268"/>
      </w:tblGrid>
      <w:tr>
        <w:trPr>
          <w:trHeight w:val="8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 za 1 godzinę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Liczba godzin szkole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 w z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 = (2 x 3)</w:t>
            </w:r>
          </w:p>
        </w:tc>
      </w:tr>
      <w:tr>
        <w:trPr>
          <w:trHeight w:val="137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 xml:space="preserve">Zajęcia - efektywne uczenie się – warszta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/>
      </w:pPr>
      <w:bookmarkStart w:id="0" w:name="_Hlk188962822"/>
      <w:bookmarkEnd w:id="0"/>
      <w:r>
        <w:rPr>
          <w:rFonts w:cs="Arial" w:ascii="Arial" w:hAnsi="Arial"/>
          <w:bCs/>
        </w:rPr>
        <w:t xml:space="preserve">Wskazane wynagrodzenie obejmuje wszelkie koszty jakie w związku z realizacją niniejszej usługi winien ponieść Zamawiający w tym między innymi podatki, ubezpieczenia społeczne, zdrowotne, koszty dojazdu itp. </w:t>
      </w:r>
    </w:p>
    <w:p>
      <w:pPr>
        <w:pStyle w:val="Style91"/>
        <w:widowControl/>
        <w:tabs>
          <w:tab w:val="clear" w:pos="708"/>
          <w:tab w:val="left" w:pos="2178" w:leader="dot"/>
          <w:tab w:val="left" w:pos="8616" w:leader="dot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Oświadczam, że zapoznałem/am się z opisem przedmiotu zamówienia i w zapytaniu ofertowym, uzyskałem konieczne informacje niezbędne do przygotowania oferty i nie wnoszę zastrzeżeń do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Oświadczam, że jestem zdolny/a do wykonania usługi zgodnie z warunkami określonymi </w:t>
        <w:br/>
        <w:t>w zapytaniu ofertowym, w tym do zachowania dbałości o środowisko naturaln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ania poniższych kryteriów: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zostanie </w:t>
      </w:r>
      <w:r>
        <w:rPr>
          <w:rFonts w:cs="Arial" w:ascii="Arial" w:hAnsi="Arial"/>
          <w:color w:val="000000"/>
          <w:sz w:val="24"/>
          <w:szCs w:val="24"/>
        </w:rPr>
        <w:t>zatrudniona min. 1 osoba zgodnie z określonym w Zapytaniu ofertowym kryterium społecznym lub Oferent jest podmiotem ekonomii społecznej (PES)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  <w:bookmarkStart w:id="1" w:name="_Hlk188962822"/>
      <w:bookmarkStart w:id="2" w:name="_Hlk188962822"/>
      <w:bookmarkEnd w:id="2"/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do realizacji przedmiotu zamówienia zostanie zaangażowana min. 1 osoba posiadająca min. 50 godz. doświadczenia w prowadzeniu zajęć dla Uczniów/Uczennic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   miejscowość, data                                                            podpis/y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3" w:name="_Hlk187231502"/>
    <w:bookmarkStart w:id="4" w:name="_Hlk187231501"/>
    <w:r>
      <w:rPr>
        <w:rFonts w:cs="Arial" w:ascii="Arial" w:hAnsi="Arial"/>
        <w:sz w:val="18"/>
        <w:szCs w:val="18"/>
      </w:rPr>
      <w:t xml:space="preserve">Projekt współfinansowany ze środków  Europejskiego Funduszu Społecznego Plus w ramach </w:t>
      <w:br/>
      <w:t xml:space="preserve">Programu Regionalnego Fundusze Europejskie dla Podkarpacia 2021-2027 </w:t>
    </w:r>
    <w:bookmarkEnd w:id="3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24:00Z</dcterms:created>
  <dc:creator>Agata Kensy</dc:creator>
  <dc:description/>
  <cp:keywords/>
  <dc:language>en-US</dc:language>
  <cp:lastModifiedBy>Admin Altum</cp:lastModifiedBy>
  <cp:lastPrinted>2025-01-27T14:34:00Z</cp:lastPrinted>
  <dcterms:modified xsi:type="dcterms:W3CDTF">2025-05-12T07:19:00Z</dcterms:modified>
  <cp:revision>12</cp:revision>
  <dc:subject/>
  <dc:title>Załącznik nr 1</dc:title>
</cp:coreProperties>
</file>