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6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w="12240" w:h="15840"/>
          <w:pgMar w:left="1100" w:right="1200" w:gutter="0" w:header="538" w:top="1380" w:footer="0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0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5-03-19T10:02:00Z</dcterms:modified>
  <cp:revision>24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ktoriak</vt:lpwstr>
  </property>
</Properties>
</file>