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bookmarkStart w:id="0" w:name="_Hlk18109541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RGI/SER/01/04/202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</w:p>
    <w:p>
      <w:pPr>
        <w:pStyle w:val="Standard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dla FUNDACJA ROZWOJU GOSPODARKI I INNOWACJI IM. EUGENIUSZA KWIATKOWSKIEGO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W odpowiedzi na zapytanie ofertowe znak: Znak sprawy: </w:t>
      </w:r>
      <w:bookmarkStart w:id="1" w:name="_Hlk181096563"/>
      <w:r>
        <w:rPr>
          <w:rFonts w:eastAsia="Calibri"/>
          <w:b/>
          <w:bCs/>
          <w:color w:val="000000"/>
          <w:kern w:val="2"/>
          <w:sz w:val="24"/>
          <w:szCs w:val="24"/>
          <w:lang w:eastAsia="zh-CN"/>
        </w:rPr>
        <w:t xml:space="preserve">FRGI/SER/01/04/2025 </w:t>
      </w:r>
      <w:bookmarkEnd w:id="1"/>
      <w:r>
        <w:rPr>
          <w:b/>
          <w:bCs/>
          <w:sz w:val="22"/>
          <w:szCs w:val="22"/>
        </w:rPr>
        <w:t>składam/y niniejszą ofertę i oferuję/emy wykonanie zamówienia publicznego na 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GANIZACJĘ 1 WYJAZDU EDUKACYJNEGO UCZNIÓW ZE SZKÓŁ PODSTAWOWYCH W GMINIE SERNIKI (z punktami zbiorki, przy szkołach podstawowych w Sernikach i  Woli Sernickiej, Nowa Wola, Brzostówka (kolejność odbioru dowolna po uprzednim powiadomieniu) dla uczniów kółka języka angielskiego i reportersko-fotograficznego do Lublina realizowanego w ramach projektu pn. „</w:t>
      </w:r>
      <w:bookmarkStart w:id="2" w:name="_Hlk181096301"/>
      <w:r>
        <w:rPr>
          <w:color w:val="000000"/>
        </w:rPr>
        <w:t>Szanse rozwojowe szkół podstawowych w Gminie Serniki</w:t>
      </w:r>
      <w:bookmarkEnd w:id="2"/>
      <w:r>
        <w:rPr>
          <w:color w:val="000000"/>
        </w:rPr>
        <w:t>”, FELU.10.03-IZ.00-0120/23, w ramach Programu Fundusze Europejskie dla Lubelskiego 2021-2027 współfinansowany ze środków Europejskiego Funduszu Społecznego Plus.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>w terminie 17.06.2025 dla SP w Woli Sernickiej (19 uczniów + 2 nauczycieli, w tym: klasa I-III-13 uczniów+ 1 nauczyciel oraz klasa IV-VIII-6 uczniów + 1 nauczyciel)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 w Sernikach (20 uczniów + 2 nauczycieli, w tym: klasa I-III-4 uczniów+ 1 nauczyciel oraz klasa IV-VIII-16 uczniów + 1 nauczyciel),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 w Brzostówce (25 uczniów + 3 nauczycieli, w tym: klasa I-III-11 uczniów+ 2 nauczycieli oraz klasa IV-VIII-14 uczniów + 1 nauczyciel),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 Nowa Wola (16 uczniów + 2 nauczycieli, w tym: klasa I-III-6 uczniów+ 1 nauczyciel oraz klasa IV-VIII-10 uczniów + 1 nauczyciel)  maks. 80 uczniów i dla maks.9 Nauczycieli, Łącznie: maks. 89 osoby do Lublina   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/>
        <w:t>Cena całkowita brutto jest iloczynem składowych: ceny za jeden przewóz wraz z zakupem biletów wstępu zgodnie z opisem w zapytaniu ofertowym, posiłkami i ubezpieczeniem dla grupy 38 osób (zgodnie z zapytaniem ofertowym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3" w:name="_Hlk164847787"/>
      <w:bookmarkStart w:id="4" w:name="_Hlk164847787"/>
      <w:bookmarkEnd w:id="4"/>
    </w:p>
    <w:p>
      <w:pPr>
        <w:pStyle w:val="TextBodyIndent"/>
        <w:spacing w:lineRule="auto" w:line="360" w:before="0" w:after="0"/>
        <w:ind w:left="907" w:right="0" w:hanging="0"/>
        <w:rPr/>
      </w:pPr>
      <w:bookmarkStart w:id="5" w:name="_Hlk164847787"/>
      <w:bookmarkEnd w:id="5"/>
      <w:r>
        <w:rPr>
          <w:sz w:val="22"/>
          <w:szCs w:val="22"/>
        </w:rPr>
        <w:t>a) cenę brutto: ……………….. zł za 1 uczestnika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/>
      </w:pPr>
      <w:r>
        <w:rPr>
          <w:sz w:val="22"/>
          <w:szCs w:val="22"/>
        </w:rPr>
        <w:t>b) cenę brutto: ……………….. zł za 89 uczestników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b/>
          <w:bCs/>
          <w:sz w:val="22"/>
          <w:szCs w:val="22"/>
        </w:rPr>
        <w:t>Oświadczam, że deklaruję zatrudnienie do realizacji zamówienia co najmniej jednej osoby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pełnosprawnej TAK/NIE</w:t>
      </w:r>
      <w:r>
        <w:rPr>
          <w:rStyle w:val="Odwoanieprzypisudolnego"/>
          <w:rStyle w:val="FootnoteAnchor"/>
          <w:b/>
          <w:bCs/>
          <w:sz w:val="22"/>
          <w:szCs w:val="22"/>
        </w:rPr>
        <w:footnoteReference w:id="2"/>
      </w:r>
    </w:p>
    <w:p>
      <w:pPr>
        <w:pStyle w:val="TextBodyIndent"/>
        <w:spacing w:lineRule="auto" w:line="360" w:before="0" w:after="0"/>
        <w:ind w:left="907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 xml:space="preserve">Powyższe ceny obejmują wszelkie koszty Wykonawcy związane z realizacją zamówienia określonego </w:t>
        <w:br/>
        <w:t>w w/w zapytaniu ofertowym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;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>3. Akceptuję/emy termin realizacji zamówienia</w:t>
      </w:r>
    </w:p>
    <w:p>
      <w:pPr>
        <w:pStyle w:val="Normal"/>
        <w:spacing w:lineRule="auto" w:line="276" w:before="120" w:after="36"/>
        <w:rPr/>
      </w:pPr>
      <w:r>
        <w:rPr>
          <w:sz w:val="22"/>
          <w:szCs w:val="22"/>
        </w:rPr>
        <w:t xml:space="preserve">4. W przypadku wyboru oferty zobowiązuję/emy się do podpisania umowy w terminie </w:t>
        <w:br/>
        <w:t>i w miejscu wskazanym przez Zamawiającego oraz dostarczenia – przed podpisaniem umowy -  dokumentów potwierdzających zatrudnienie do realizacji zamówienia co najmniej jednej osoby Niepełnosprawnej (jeżeli dotyczy) .</w:t>
      </w:r>
    </w:p>
    <w:p>
      <w:pPr>
        <w:pStyle w:val="TextBody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FR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1) Załącznik nr 2 - oświadczenie o spełnianiu warunków udziału w postępowaniu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2) Załącznik nr 3 – wzór umowy z załącznikami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left="19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1701" w:right="567" w:gutter="0" w:header="567" w:top="2623" w:footer="709" w:bottom="191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Zaznaczyć prawidłowe. W przypadku braku zaznaczenia, Zamawiający przyjmie wartość „NIE” i przyzna 0 pk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6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9:00:00Z</dcterms:created>
  <dc:creator>MDmowski</dc:creator>
  <dc:description/>
  <cp:keywords/>
  <dc:language>en-US</dc:language>
  <cp:lastModifiedBy>barbara teresinska</cp:lastModifiedBy>
  <cp:lastPrinted>2018-07-18T08:30:00Z</cp:lastPrinted>
  <dcterms:modified xsi:type="dcterms:W3CDTF">2025-04-21T12:57:00Z</dcterms:modified>
  <cp:revision>5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