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4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 O R M U L A RZ    O F E R T Y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Dotyczy zamówienia:</w:t>
      </w:r>
      <w:r>
        <w:rPr>
          <w:lang w:eastAsia="pl-PL"/>
        </w:rPr>
        <w:t xml:space="preserve"> Pełnienie nadzoru inwestorskiego w ramach zadania </w:t>
      </w:r>
      <w:r>
        <w:rPr>
          <w:b/>
          <w:bCs/>
          <w:lang w:eastAsia="pl-PL"/>
        </w:rPr>
        <w:t xml:space="preserve">„Rozbudowa i przebudowa Stacji Uzdatniania Wody w miejscowości Turza Wielka” 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2"/>
          <w:szCs w:val="22"/>
        </w:rPr>
        <w:t>1) nazwa Wykonawcy ………………………………………………………………………………..…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) adres Wykonawcy ………………………………………………………………………………….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3) telefon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) e-mail 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2"/>
          <w:szCs w:val="22"/>
        </w:rPr>
        <w:t>5) NIP. 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2"/>
          <w:szCs w:val="22"/>
        </w:rPr>
        <w:t>6) Regon ; 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2"/>
          <w:szCs w:val="22"/>
        </w:rPr>
        <w:t>7) nr rachunku bankowego 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8) Oferuję wykonanie przedmiotu zamówienia z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ę netto……………… zł (słownie złotych) 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atek VAT……….…... zł (słownie złotych) 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ę brutto…………….... zł (słownie złotych) 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9) Oświadczam, że zapoznałem się z opisem przedmiotu zamówienia i nie wnoszę do niego zastrzeżeń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) termin wykonania zamówienia: od daty podpisania umowy do dnia zakończenia i rozliczenia inwestycji pn. </w:t>
      </w:r>
      <w:r>
        <w:rPr>
          <w:b/>
          <w:bCs/>
          <w:color w:val="000000"/>
          <w:sz w:val="22"/>
          <w:szCs w:val="22"/>
        </w:rPr>
        <w:t>„Rozbudowa i przebudowa Stacji Uzdatniania Wody w miejscowości Turza Wielka”</w:t>
      </w:r>
      <w:r>
        <w:rPr>
          <w:sz w:val="22"/>
          <w:szCs w:val="22"/>
        </w:rPr>
        <w:t>.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 xml:space="preserve">Termin określony w umowie z Wykonawcą robót budowlanych – </w:t>
      </w:r>
      <w:r>
        <w:rPr>
          <w:b/>
          <w:sz w:val="22"/>
          <w:szCs w:val="22"/>
        </w:rPr>
        <w:t xml:space="preserve">9 miesięcy </w:t>
      </w:r>
      <w:r>
        <w:rPr>
          <w:sz w:val="22"/>
          <w:szCs w:val="22"/>
        </w:rPr>
        <w:t xml:space="preserve">od dnia udzielenia zamówienia, nie później niż do dnia </w:t>
      </w:r>
      <w:r>
        <w:rPr>
          <w:b/>
          <w:sz w:val="22"/>
          <w:szCs w:val="22"/>
        </w:rPr>
        <w:t>31 października 2026 r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) Data sporządzenia oferty 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Podpis wykonawcy lub osoby upoważnionej pieczątka wykonawcy.*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*</w:t>
      </w:r>
      <w:r>
        <w:rPr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31" w:top="68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650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1">
    <w:name w:val="Style3"/>
    <w:basedOn w:val="Normal"/>
    <w:qFormat/>
    <w:pPr>
      <w:spacing w:lineRule="exact" w:line="266"/>
      <w:jc w:val="center"/>
    </w:pPr>
    <w:rPr/>
  </w:style>
  <w:style w:type="paragraph" w:styleId="Style41">
    <w:name w:val="Style4"/>
    <w:basedOn w:val="Normal"/>
    <w:qFormat/>
    <w:pPr>
      <w:spacing w:lineRule="exact" w:line="266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111">
    <w:name w:val="Style11"/>
    <w:basedOn w:val="Normal"/>
    <w:qFormat/>
    <w:pPr>
      <w:jc w:val="both"/>
    </w:pPr>
    <w:rPr/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true"/>
      <w:autoSpaceDE w:val="true"/>
      <w:ind w:left="720" w:right="0" w:hanging="0"/>
    </w:pPr>
    <w:rPr>
      <w:rFonts w:cs="Calib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26:00Z</dcterms:created>
  <dc:creator>Stempien_M</dc:creator>
  <dc:description/>
  <cp:keywords/>
  <dc:language>en-US</dc:language>
  <cp:lastModifiedBy>UGD</cp:lastModifiedBy>
  <cp:lastPrinted>2023-08-28T08:09:00Z</cp:lastPrinted>
  <dcterms:modified xsi:type="dcterms:W3CDTF">2025-12-12T07:46:00Z</dcterms:modified>
  <cp:revision>16</cp:revision>
  <dc:subject/>
  <dc:title>Znak sprawy IZP</dc:title>
</cp:coreProperties>
</file>