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odpowiedzi na zapytanie ofertowe nr.: </w:t>
      </w:r>
      <w:bookmarkStart w:id="0" w:name="_Hlk200699727"/>
      <w:r>
        <w:rPr>
          <w:rFonts w:cs="Calibri" w:ascii="Calibri" w:hAnsi="Calibri"/>
          <w:b w:val="false"/>
          <w:bCs w:val="false"/>
          <w:sz w:val="22"/>
          <w:szCs w:val="22"/>
        </w:rPr>
        <w:t xml:space="preserve">2025-10021-232998 </w:t>
      </w:r>
      <w:bookmarkEnd w:id="0"/>
      <w:r>
        <w:rPr>
          <w:rFonts w:cs="Calibri" w:ascii="Calibri" w:hAnsi="Calibri"/>
          <w:b w:val="false"/>
          <w:bCs w:val="false"/>
          <w:sz w:val="22"/>
          <w:szCs w:val="22"/>
        </w:rPr>
        <w:t>z dnia 13 czerwca 2025 r. dotyczące projektu pn</w:t>
      </w:r>
      <w:r>
        <w:rPr>
          <w:rFonts w:cs="Calibri" w:ascii="Calibri" w:hAnsi="Calibri"/>
          <w:sz w:val="22"/>
          <w:szCs w:val="22"/>
        </w:rPr>
        <w:t>.</w:t>
      </w:r>
      <w:bookmarkStart w:id="1" w:name="_Hlk129250057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„</w:t>
      </w:r>
      <w:bookmarkEnd w:id="1"/>
      <w:r>
        <w:rPr>
          <w:rFonts w:eastAsia="Calibri" w:cs="Calibri" w:ascii="Calibri" w:hAnsi="Calibri"/>
          <w:sz w:val="22"/>
          <w:szCs w:val="22"/>
        </w:rPr>
        <w:t>Prace badawczo-rozwojowe nad opracowaniem receptury i technologii wytwarzania ozonowanych olejków roślinnych wraz z oceną skuteczności i bezpieczeństwa ich stosowania na różne schorzenia skóry w tym przewlekłe rany o różnej etiologii w szczególności powikłania cukrzycy – zespół stopy cukrzycowej (ZSC)</w:t>
      </w:r>
      <w:r>
        <w:rPr>
          <w:rFonts w:cs="Calibri" w:ascii="Calibri" w:hAnsi="Calibri"/>
          <w:b w:val="false"/>
          <w:bCs w:val="false"/>
          <w:sz w:val="22"/>
          <w:szCs w:val="22"/>
        </w:rPr>
        <w:t>”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działając w imieniu Oferen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48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8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kierować korespondencję związaną z postępowanie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 niniejszą ofertę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oferty: </w:t>
      </w:r>
      <w:r>
        <w:rPr>
          <w:rFonts w:eastAsia="Calibri" w:cs="Calibri" w:ascii="Calibri" w:hAnsi="Calibri"/>
          <w:b/>
          <w:bCs/>
          <w:sz w:val="22"/>
          <w:szCs w:val="22"/>
        </w:rPr>
        <w:t>opracowania receptury i technologii wytwarzania ozonowanych olejków roślinnych do zastosowania w terapii leczenia ran, w tym przewlekłych ran o różnej etiologii w szczególności w przypadku powikłań cukrzycy – zespół stopy cukrzycowej (ZSC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zczegółowy zakres i harmonogram prac B+R znajduje się w załączniku nr 1 do Formularza ofert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w. prace B+R w zadaniu 1 zrealizujemy w terminie do 15 miesięcy od zawarcia umowy z Zamawiającym albo od ziszczenia się warunku zawieszającego wejście w życie umowy (należy brać pod uwagę późniejszy termin): </w:t>
      </w:r>
    </w:p>
    <w:tbl>
      <w:tblPr>
        <w:tblW w:w="966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2443"/>
        <w:gridCol w:w="1872"/>
        <w:gridCol w:w="2532"/>
      </w:tblGrid>
      <w:tr>
        <w:trPr>
          <w:trHeight w:val="300" w:hRule="atLeast"/>
        </w:trPr>
        <w:tc>
          <w:tcPr>
            <w:tcW w:w="28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hd w:fill="B3B3B3" w:val="clear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łączna w PL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cena netto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14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253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, ż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 zapoznał się z treścią zapytania </w:t>
      </w:r>
      <w:bookmarkStart w:id="2" w:name="_Hlk200631667"/>
      <w:r>
        <w:rPr>
          <w:rFonts w:cs="Calibri" w:ascii="Calibri" w:hAnsi="Calibri"/>
          <w:sz w:val="22"/>
          <w:szCs w:val="22"/>
        </w:rPr>
        <w:t>ofertowego 2025-10021-232998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dnia 13 czerwca 2025r. </w:t>
      </w:r>
      <w:bookmarkEnd w:id="2"/>
      <w:r>
        <w:rPr>
          <w:rFonts w:cs="Calibri" w:ascii="Calibri" w:hAnsi="Calibri"/>
          <w:sz w:val="22"/>
          <w:szCs w:val="22"/>
        </w:rPr>
        <w:br/>
        <w:t>i akceptuje wszystkie jego warunk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ony w ofercie zakres prac badawczo-rozwojowych jest zgodny z opisem przedmiotu zamówienia, również pozostałe warunki oferty są zgodne z warunkami zapytania ofertowego 2025-10021-232998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dnia 13 czerwca 2025r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netto ma charakter ryczałtowy i stanowi całkowite wynagrodzenie Wykonawcy z tytułu wszystkich czynności Wykonawcy objętych przedmiotem zamówienia. Do ceny ofertowej netto będzie doliczany podatek VAT według stawki wynikającej z przepisów obowiązujących na dany dzień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</w:t>
      </w:r>
      <w:r>
        <w:rPr>
          <w:rFonts w:cs="Calibri" w:ascii="Calibri" w:hAnsi="Calibri"/>
          <w:vanish w:val="false"/>
          <w:sz w:val="22"/>
          <w:szCs w:val="22"/>
        </w:rPr>
        <w:commentReference w:id="0"/>
      </w:r>
      <w:r>
        <w:rPr>
          <w:rFonts w:cs="Calibri" w:ascii="Calibri" w:hAnsi="Calibri"/>
          <w:sz w:val="22"/>
          <w:szCs w:val="22"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usług, jeżeli przedstawi zestawienie (zgodne z załącznikiem nr 2 do Formularza ofertowego) przynajmniej 3 usług, których przedmiotem była realizacja prac B+R o zakresie zbliżonym do przedmiotu zamówienia, każda o wartości netto minimum 50 000,00 złotych netto, zrealizowanych w okresie 5 lat poprzedzających złożenie oferty (załącznik nr 2 do Formularza ofertowego);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 na dowód czego przedstawia wykaz osób, które będą zaangażowane w realizację zamówienia, potwierdzający, że zespół oddelegowany do realizacji zamówienia spełnia warunki określone w zapytaniu ofertowym (załącznik nr 3 do Formularza ofertowego)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 w szczególności aparaturą i urządzeniami, na dowód czego przedstawia wykaz posiadanej aparatury/ urządzeń niezbędnych do realizacji zamówienia, potwierdzający, że zaplecze techniczne Oferenta  spełnia warunki określone w zapytaniu ofertowym (załącznik nr 4 do Formularza ofertowego)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tym nie zostało wobec niego wszczęte postępowanie upadłościowe, likwidacyjne, restrukturyzacyjn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 przygotowaniem i przeprowadzaniem procedury wyboru wykonawcy a Oferentem, polegające w szczególności na: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% udziałów lub akcji (o ile niższy próg nie wynika z przepisów prawa)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,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 w: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lub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waża się za związanego ofertą przez okres 6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miejscowość, data</w:t>
        <w:tab/>
        <w:tab/>
        <w:tab/>
        <w:tab/>
        <w:tab/>
        <w:tab/>
        <w:tab/>
        <w:tab/>
        <w:t>podpis osoby upoważnion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ponowany przez Oferenta zakres prac badawczo-rozwojowych niezbędnych do uzyskania zaplanowanego rezultatu projektu oraz harmonogram i sposób realizacji prac, zawierający odniesienie</w:t>
        <w:br/>
        <w:t>do wymagań wynikających z opisu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estawienie usług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808"/>
        <w:gridCol w:w="2511"/>
        <w:gridCol w:w="1928"/>
        <w:gridCol w:w="1940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 usługi lub zamówienia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usługę?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 (zakończenia) usługi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netto usługi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w. usługi zostały wykonane prawidłowo i odebrane bez zastrzeżeń przez podmioty zlecające ich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 oddelegowanych do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69" w:type="dxa"/>
        <w:jc w:val="left"/>
        <w:tblInd w:w="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29"/>
        <w:gridCol w:w="1685"/>
        <w:gridCol w:w="1857"/>
        <w:gridCol w:w="549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(kierunek studiów, stopień/tytuł naukowy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 realizacji prac B+R o zakresie zbliżonym do przedmiotu zamówien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wskazać tytuły projektów/wyszczególnić usługi, w realizacji których dana osoba brała udział, na czyją rzecz realizowane były prace B+R, kiedy realizowany był projekt/usługa B+R, w jakiej roli dana osoba brała udział w realizacji usługi/projektu)</w:t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a pełniąca rolę kierownika zespołu oddelegowanego do realizacji zamówieni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posażenia, urządzeń i aparatury niezbędnej do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97" w:type="dxa"/>
        <w:jc w:val="left"/>
        <w:tblInd w:w="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71"/>
        <w:gridCol w:w="6647"/>
        <w:gridCol w:w="237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zegorz" w:date="2023-03-10T00:48:00Z" w:initials="Grzegorz ">
    <w:p>
      <w:r>
        <w:rPr>
          <w:rFonts w:eastAsia="SimSun;宋体" w:ascii="Segoe UI" w:hAnsi="Segoe UI" w:cs="Segoe UI"/>
          <w:color w:val="auto"/>
          <w:kern w:val="0"/>
          <w:sz w:val="16"/>
          <w:szCs w:val="24"/>
          <w:lang w:eastAsia="en-US" w:val="pl-PL" w:bidi="hi-IN"/>
        </w:rPr>
        <w:t>Cała poniższa sekcja wymaga dostosowania do ostatecznych zapisów zapytani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  <w:sz w:val="22"/>
      <w:szCs w:val="22"/>
    </w:rPr>
  </w:style>
  <w:style w:type="character" w:styleId="WW8Num1z1">
    <w:name w:val="WW8Num1z1"/>
    <w:qFormat/>
    <w:rPr>
      <w:rFonts w:ascii="Wingdings" w:hAnsi="Wingdings" w:cs="Calibri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36:00Z</dcterms:created>
  <dc:creator>Grzegorz Bachorski</dc:creator>
  <dc:description/>
  <cp:keywords/>
  <dc:language>en-US</dc:language>
  <cp:lastModifiedBy>Adam Łaskarzewski</cp:lastModifiedBy>
  <dcterms:modified xsi:type="dcterms:W3CDTF">2025-06-13T07:36:00Z</dcterms:modified>
  <cp:revision>2</cp:revision>
  <dc:subject/>
  <dc:title/>
</cp:coreProperties>
</file>