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Zestawienie  h przeprowadzonego wsparcia poradniczego dla osób wykluczonych społecznie kryterium premiujące KG_D 1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mię  i nazwisko osoby której dotyczy zestawienie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22"/>
        <w:gridCol w:w="2123"/>
        <w:gridCol w:w="2690"/>
        <w:gridCol w:w="5286"/>
        <w:gridCol w:w="25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zas realizacji wsparcia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lość osób objętych doradztwem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iczba łącznie zrealizowanych godzin wsparcia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owodów wykluczenia  odbiorców wsparcia zgodnie z </w:t>
            </w:r>
            <w:r>
              <w:rPr>
                <w:rFonts w:cs="Arial" w:ascii="Arial" w:hAnsi="Arial"/>
                <w:sz w:val="20"/>
                <w:szCs w:val="20"/>
              </w:rPr>
              <w:t>Podrozdział 4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yczne dotyczące realizacji projektów z udziałem środków Europejskiego Funduszu Społecznego Plus w regionalnych programach na lata 2021–2027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Zamawiający pełna nazwa i dane teleadresowe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Podpis wykonawcy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Zestawienie  h przeprowadzonego wsparcia poradniczego dla osób młodych  kryterium premiujące KD nr 2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mię  i nazwisko osoby której dotyczy zestawienie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22"/>
        <w:gridCol w:w="2123"/>
        <w:gridCol w:w="2690"/>
        <w:gridCol w:w="5286"/>
        <w:gridCol w:w="25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p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zas realizacji wsparcia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lość osób objętych doradztwem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iczba łącznie zrealizowanych godzin wsparcia 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Wiek odbiorców 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amawiający pełna nazwa i dane teleadresowe ,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wykonawcy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29" w:right="284" w:gutter="0" w:header="284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34565</wp:posOffset>
          </wp:positionH>
          <wp:positionV relativeFrom="paragraph">
            <wp:posOffset>134620</wp:posOffset>
          </wp:positionV>
          <wp:extent cx="4802505" cy="46482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80250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Calibri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Times New Roman" w:cs="Arial"/>
      <w:b w:val="false"/>
      <w:bCs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8z3">
    <w:name w:val="WW8Num8z3"/>
    <w:qFormat/>
    <w:rPr>
      <w:rFonts w:ascii="Times New Roman" w:hAnsi="Times New Roman" w:eastAsia="Calibri" w:cs="Times New Roman"/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25z2">
    <w:name w:val="WW8Num25z2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2"/>
      </w:numPr>
      <w:tabs>
        <w:tab w:val="clear" w:pos="720"/>
        <w:tab w:val="left" w:pos="1440" w:leader="none"/>
      </w:tabs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8:06:00Z</dcterms:created>
  <dc:creator>Łukasz</dc:creator>
  <dc:description/>
  <cp:keywords/>
  <dc:language>en-US</dc:language>
  <cp:lastModifiedBy>Microsoft Office User</cp:lastModifiedBy>
  <dcterms:modified xsi:type="dcterms:W3CDTF">2024-12-29T18:06:00Z</dcterms:modified>
  <cp:revision>2</cp:revision>
  <dc:subject/>
  <dc:title/>
</cp:coreProperties>
</file>