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rFonts w:eastAsia="Arial"/>
          <w:b/>
          <w:color w:val="000000"/>
          <w:sz w:val="16"/>
          <w:szCs w:val="16"/>
        </w:rPr>
        <w:t xml:space="preserve">Opis przedmiotu zamówienia: </w:t>
      </w:r>
      <w:r>
        <w:rPr>
          <w:rFonts w:eastAsia="Arial"/>
          <w:b/>
          <w:bCs/>
          <w:iCs/>
          <w:sz w:val="16"/>
          <w:szCs w:val="16"/>
        </w:rPr>
        <w:t>wsparcie dla rodzin: formy aktywnego spędzania czasu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30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1322"/>
        <w:gridCol w:w="1276"/>
        <w:gridCol w:w="6379"/>
        <w:gridCol w:w="3543"/>
      </w:tblGrid>
      <w:tr>
        <w:trPr>
          <w:trHeight w:val="73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color w:val="342F4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czba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rPr>
                <w:color w:val="342F4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 wymogów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formacje 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8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anie 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910" w:leader="none"/>
              </w:tabs>
              <w:spacing w:before="280" w:after="8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  <w:t>Prosimy o potwierdzenie spełnienia wymagań. Przedstawienie programu dla dwóch wyjść w 2024 r. ze wskazaniem danej grupy dla wyjścia A,B,C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inne wyjścia  do miejsc kultury i rekreacji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dzinne wyjścia do miejsc kultury i rekreacj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wyjść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m  wsparcia jest pokazanie form spędzania wolnego czasu w gronie rodzinnym, budowanie więzi oraz poprawa relacji w rodzinie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W ramach świadczonej usługi Wykonawca zobowiązany będzie wykonać następujące czynności: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1. Zapewnić opiekuna dla  grup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Zadbać o bezpieczeństwo uczestniczących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Koordynować dojazd zapewniony przez Zamawiającego oraz korzystnie z atrakcji i poczęstunku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Zapewnić poczęstunek z menu dostosowanym do dzieci i dorosłych dostępny w miejscu wydarzenia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5. Podsumować pisemnie każde z wydarzeń z dokumentacją zdjęciową ( min 3 zdjęcia z każdego wydarzenia)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Usługa  obejmuje 4 rodzajowe tematycznie wyjścia  grupowe  - łącznie 10 wyjść, w tym: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Kino Goleniów</w:t>
            </w:r>
            <w:r>
              <w:rPr>
                <w:rFonts w:eastAsia="Calibri"/>
                <w:sz w:val="16"/>
                <w:szCs w:val="16"/>
              </w:rPr>
              <w:t>:  3 wyjścia po 1 dla każdej grupy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A – 7 dorosłych 12 dzieci =19 osób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B – 5 dorosłych i 15 dzieci =20 osób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C- 5 dorosłych i 15 dzieci =20 osób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>W ramach usługi  Wykonawca  zapewni bilet wstępu na seans kina familijnego w oraz poczęstunek:  zestaw  min. średni dla każdej osoby prażonej kukurydzy  oraz napój zimny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realizacji Goleniów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Wyjście Morskie Centrum Nauki w Szczecinie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 xml:space="preserve">Grupa A – 6 dorosłych i 16 dorosłych=  24 osoby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Grupa B – 7 dorosłych i 15 dzieci =  22 osoby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ramach usługi  Wykonawca  zapewni bilet wstępu: wystawa stała i planetarium 2 D, szatnię  oraz poczęstunek w miejscu: jednodaniowy poczęstunek oraz</w:t>
            </w:r>
            <w:r>
              <w:rPr>
                <w:sz w:val="16"/>
                <w:szCs w:val="16"/>
              </w:rPr>
              <w:t xml:space="preserve"> napoje zimne 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 xml:space="preserve">Fabryka wody w Szczecinie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A – 7 dorosłych i 13 dzieci  = 20 osób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B – 8 dorosłych i 14 dzieci  = 22 osoby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C – 7 dorosłych i 13 dzieci  = 20 osób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et pobyt min 2 h aquapark- wejście jednorazowe  oraz poczęstunek na miejscu ; jednodaniowy plus napoje zimne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ęgle w Goleniowie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A – 7 dorosłych i 12 dzieci =19 osób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B  – 7 dorosłych i 13 dzieci = 20 osób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>Bilet pobyt min. 2 h,  4 tory  oraz poczęstunek na miejscu,  jednodaniowy plus napoje zimne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ponowane okresy realizacji: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wyjścia październik -grudzień 2024 r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>2 wyjścia I kwartał 2025 r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1 wyjście III kwartał 2025r. 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wyjście IV kwartał 2025 r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wyjście IV kwartał 2025  r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wyjście I kwartał 2026 r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wyjścia IV kwartał 2026 r.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rmin sobota lub niedziela od godziny 10.00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awiający zapewnia dojazd do miejsca realizacji wyjścia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80" w:after="8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Zadanie 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80" w:after="8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  <w:t xml:space="preserve">Prosimy o potwierdzenie spełnienia wymagań. 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Oferent przedstawia  propozycje miejsca/miejsc,  dat oraz program /my spotkania   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ajęcia „Akademia uśmiechu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wydarzenia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 xml:space="preserve">Cel zajęć: </w:t>
            </w:r>
            <w:r>
              <w:rPr>
                <w:sz w:val="16"/>
                <w:szCs w:val="16"/>
              </w:rPr>
              <w:t>integracja społeczną, rozwój więzi rodzinnych, rozwój umiejętności społecznych, poprawa zdrowia fizycznego, edukacja przez zabawę, wzmocnienie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poczucia wspólnoty oraz promocja zdrowego stylu życia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Zajęcia demonstrujące dobrą zabawę i możliwe jej formy pn:  „Akademia uśmiechu”: 3 zajęcia x 6 h dydaktycznych  dla  grup dzieci i rodziców, np.:  zabawy  ruchowe, gry w tym gry planszowe,  parkour rodzinny- skoki, biegi i przeskoki nad przeszkodami, gry zespołowe jak dwa ognie czy podchody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W ramach świadczonej usługi Wykonawca zobowiązany będzie wykonać następujące czynności: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1. Zapewnić min. 2 prowadzących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Zadbać o bezpieczeństwo uczestniczących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Koordynować dojazd zapewniony przez Zamawiającego oraz korzystnie z atrakcji i poczęstunku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Zapewnić miejsce dostosowane do wydarzenia z zapewnieniem dostępności,  z dostępem do szatni, węzła sanitarnego  oraz miejsca do realizacji  i spożycia poczęstunku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5. Podsumować pisemnie każde z wydarzeń z dokumentacją zdjęciową ( min. 5 zdjęć z każdego wydarzenia)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ogram każdego spotkania obejmuje 2 sesje zabaw z przerwą na posiłek -lunch zapewnia Zamawiający-czas trwania do 5 h zegarowych łącznie .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zabaw może być taki sam dla wszystkich grup -każde spotkanie ma innych uczestników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A: 51 os., w tym 13 dorosłych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B: 50 os., w tym 13 dorosłych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grupa C: 50 os., w tym 16 dorosłych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16"/>
                <w:szCs w:val="16"/>
              </w:rPr>
              <w:t>1 godzinę  zajęć należy rozumieć jako 45 minut.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Termin realizacji zamówienia: </w:t>
            </w:r>
            <w:r>
              <w:rPr>
                <w:color w:val="000000"/>
                <w:sz w:val="16"/>
                <w:szCs w:val="16"/>
              </w:rPr>
              <w:t xml:space="preserve">w ustalonych terminach  i godzinach z Zamawiającym  w wskazanych okresach, sobota lub niedziela, proponowane rozpoczęcie najwcześniej od godziny 10.00.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Proponowany  okres realizacji: 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stopad  - grudzień  2024 r.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iecień - maj 2025 r.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rzesień- październik - 2025 r.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ena usługi obejmuje koszt dwóch prowadzących po 6 h dydaktycznych. 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Wynajem sali  sportowej (boiska w przypadku sprzyjającej aury dla terminu kwiecień -maj 2024 r.)  w Goleniowie oraz sprzętu do zajęć.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  <w:tab w:val="left" w:pos="9900" w:leader="none"/>
              </w:tabs>
              <w:ind w:right="2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amawiający zapewnia poczęstunek.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280" w:after="8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Wskazanie w opisie przedmiotu zamówienia zapisy znaków towarowych, patentów lub pochodzenia, należy rozumieć jako określenie wymaganych minimalnych parametrów technicznych lub standardów jakościowych. Oznacza to, iż Wykonawca może zaoferować asortyment/ usługę  równoważną o takich samych lub lepszych parametrach technicznych, jakościowych, funkcjonalnych lub użytkowych</w:t>
      </w:r>
      <w:r>
        <w:rPr>
          <w:color w:val="000000"/>
          <w:sz w:val="16"/>
          <w:szCs w:val="16"/>
        </w:rPr>
        <w:t>.</w:t>
      </w:r>
    </w:p>
    <w:p>
      <w:pPr>
        <w:pStyle w:val="Normal"/>
        <w:spacing w:lineRule="auto" w:line="27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>……………………</w:t>
      </w:r>
      <w:r>
        <w:rPr>
          <w:rFonts w:eastAsia="Arial"/>
          <w:color w:val="000000"/>
          <w:sz w:val="16"/>
          <w:szCs w:val="16"/>
        </w:rPr>
        <w:t>.</w:t>
      </w:r>
    </w:p>
    <w:p>
      <w:pPr>
        <w:pStyle w:val="Normal"/>
        <w:spacing w:lineRule="auto" w:line="27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>Podpis Wykonawcy</w:t>
      </w:r>
    </w:p>
    <w:p>
      <w:pPr>
        <w:pStyle w:val="Normal"/>
        <w:spacing w:lineRule="auto" w:line="27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29" w:right="765" w:gutter="0" w:header="284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4685" cy="44323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3468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0"/>
        <w:szCs w:val="20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ttributename">
    <w:name w:val="attribute-name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Pipproductdimensionsmeasurementname">
    <w:name w:val="pip-product-dimensions__measurement-name"/>
    <w:basedOn w:val="Domylnaczcionkaakapitu"/>
    <w:qFormat/>
    <w:rPr/>
  </w:style>
  <w:style w:type="character" w:styleId="Ngstarinserted">
    <w:name w:val="ng-star-inserted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readcrumblast">
    <w:name w:val="breadcrumb_last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suppressAutoHyphens w:val="true"/>
      <w:ind w:left="5220" w:right="21" w:firstLine="3276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lineRule="auto" w:line="27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agweklisty">
    <w:name w:val="Nagłówek listy"/>
    <w:basedOn w:val="Normal"/>
    <w:next w:val="Normal"/>
    <w:qFormat/>
    <w:pPr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Zawartolisty">
    <w:name w:val="Zawartość listy"/>
    <w:basedOn w:val="Normal"/>
    <w:qFormat/>
    <w:pPr>
      <w:suppressAutoHyphens w:val="true"/>
      <w:ind w:left="567" w:hanging="0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Pipproductdimensionsmeasurementwrapper">
    <w:name w:val="pip-product-dimensions__measurement-wrapper"/>
    <w:basedOn w:val="Normal"/>
    <w:qFormat/>
    <w:pPr>
      <w:spacing w:before="280" w:after="280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8:16:00Z</dcterms:created>
  <dc:creator>Łukasz</dc:creator>
  <dc:description/>
  <cp:keywords/>
  <dc:language>en-US</dc:language>
  <cp:lastModifiedBy>Dariusz Zwarzany</cp:lastModifiedBy>
  <dcterms:modified xsi:type="dcterms:W3CDTF">2024-10-01T12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