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łącznik 1 do zapytania ofertowego z dnia 13.11.202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Wykonanie elewacji wentylowanej aluminiowo kompozytowej hali produkcyjnej stolarki aluminiowej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4253"/>
      </w:tblGrid>
      <w:tr>
        <w:trPr>
          <w:trHeight w:val="41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FORMULARZ OFERTY 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Nazwa Wykonawcy: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IP Wykonawcy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elefon kontaktowy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dres e-mail w sprawach związanych zamówieniem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soba do kontaktów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n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etto: ……….……..   brutto …………………….</w:t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Gwarancja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podana w pełnych miesiącach, wymagane jest minimu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 miesięc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iesięcy</w:t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agania Zamawiającego określone jako  parametry/funkcjonalności/cechy minimaln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ametry oferowanego przedmiotu zamówienia / Czy dostawa/usługa/roboty spełniają wymagane parametry/ funkcjonalności/cechy  minimalne (zakreślić właściwe):  TAK / NIE i jeśli zawierają inne cechy wpisać ich wartość/opis</w:t>
            </w:r>
          </w:p>
        </w:tc>
      </w:tr>
      <w:tr>
        <w:trPr>
          <w:trHeight w:val="1554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em elewacji wentylowanej aluminiowo kompozytowej hali produkcyjnej stolarki aluminiowej w kolorze Antracyt RAL 701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w budynku położonym w Łomży przy ul. Poznańskiej 36. Kategoria obiektu XVI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kres robót obejmuje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wierzchnia do wykonania – 280m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 oparciu o słupy aluminiow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cieplenie wełną szklaną o grubości 15 cm. z fartuch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onanie 100m2 elewacji sucho mokrej w ociepleniu wełną szklaną o grubości 15c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sa silikonowa w kolorze RAL 7016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a oknach światło łamacze zamontowane na konstrukcjach aluminiowych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 zakresie wykonawcy wykonanie orynnowania i odprowadzenia wod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ygotowanie projektu wykonawczego i powykonawczego wg dostarczonych dokumentów, wiedzy i doświadczenia Wykonawcy po akceptacji przez Inwestora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TAK  /  NIE 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pis: ………..…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……….. 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świadczenia:</w:t>
      </w:r>
    </w:p>
    <w:p>
      <w:pPr>
        <w:pStyle w:val="Default"/>
        <w:numPr>
          <w:ilvl w:val="0"/>
          <w:numId w:val="4"/>
        </w:numPr>
        <w:suppressAutoHyphens w:val="true"/>
        <w:spacing w:before="0" w:after="18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iż zapoznałem się z treścią zapytania ofertowego, nie wnoszę żadnych zastrzeżeń oraz uzyskałem niezbędne informacje do przygotowania oferty.</w:t>
      </w:r>
    </w:p>
    <w:p>
      <w:pPr>
        <w:pStyle w:val="Default"/>
        <w:numPr>
          <w:ilvl w:val="0"/>
          <w:numId w:val="4"/>
        </w:numPr>
        <w:suppressAutoHyphens w:val="true"/>
        <w:ind w:left="360" w:hanging="357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iż akceptuję założenia zawarte w niniejszym zapytaniu ofertowym, dotyczące zakresu zamówienia oraz wymagań w nim zawartych.</w:t>
      </w:r>
    </w:p>
    <w:p>
      <w:pPr>
        <w:pStyle w:val="Default"/>
        <w:numPr>
          <w:ilvl w:val="0"/>
          <w:numId w:val="4"/>
        </w:numPr>
        <w:suppressAutoHyphens w:val="true"/>
        <w:ind w:left="360" w:hanging="357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oferowany przedmiot dostawy jest zgodny z opisem przedmiotu zamówienia – w szczególności spełnia wymagania opisane w specyfikacji przedmiotu zamówienia.</w:t>
      </w:r>
    </w:p>
    <w:p>
      <w:pPr>
        <w:pStyle w:val="Default"/>
        <w:numPr>
          <w:ilvl w:val="0"/>
          <w:numId w:val="4"/>
        </w:numPr>
        <w:suppressAutoHyphens w:val="true"/>
        <w:ind w:left="360" w:hanging="357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zakresie przedmiotu prowadzonej działalności jako podmiot zajmujemy się wykonywaniem usług/dostaw/robót, określonych w przedmiocie zapytania i mamy wszelkie kwalifikacje, wiedze i doświadczenie niezbędne do należytego wykonania zlecenia.</w:t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.……………………………..…</w:t>
      </w:r>
    </w:p>
    <w:p>
      <w:pPr>
        <w:pStyle w:val="Default"/>
        <w:suppressAutoHyphens w:val="true"/>
        <w:ind w:left="3" w:hanging="0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ata i miejsce                           Podpis osoby uprawnionej do reprezentowania oferenta  </w:t>
      </w:r>
      <w:r>
        <w:br w:type="page"/>
      </w:r>
    </w:p>
    <w:p>
      <w:pPr>
        <w:pStyle w:val="Default"/>
        <w:suppressAutoHyphens w:val="true"/>
        <w:ind w:left="3" w:hanging="0"/>
        <w:textAlignment w:val="baseline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/>
      </w:pPr>
      <w:r>
        <w:rPr>
          <w:rFonts w:cs="Times New Roman" w:ascii="Times New Roman" w:hAnsi="Times New Roman"/>
          <w:b/>
          <w:lang w:eastAsia="ar-SA"/>
        </w:rPr>
        <w:t>Załącznik 2 do zapytania ofertowego z dnia 13.11.202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Wykonanie elewacji wentylowanej aluminiowo kompozytowej hali produkcyjnej stolarki aluminiowej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Oświadczenie Oferenta o braku powiązań z Zamawiającym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Oferenta)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ie jest podmiotem powiązanym osobowo lub kapitałowo z Zamawiającym tj. z firmą 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PHU Mariola Sp. z o.o. Ul. Żurawia 43, 00-680 Warszawa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.……………………………..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Data i miejsce                                     Podpis osoby uprawnionej do reprezentowania oferenta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stbody">
    <w:name w:val="postbod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kt">
    <w:name w:val="produ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;Calibri" w:hAnsi="Calibri;Calibri" w:eastAsia="Calibri;Calibri" w:cs="Times New Roman"/>
    </w:rPr>
  </w:style>
  <w:style w:type="paragraph" w:styleId="Danetabeli">
    <w:name w:val="Dane tabeli"/>
    <w:basedOn w:val="Normal"/>
    <w:qFormat/>
    <w:pPr>
      <w:spacing w:lineRule="auto" w:line="240" w:before="0" w:after="0"/>
      <w:ind w:right="142" w:hanging="0"/>
      <w:jc w:val="both"/>
    </w:pPr>
    <w:rPr>
      <w:rFonts w:ascii="Lucida Sans Unicode" w:hAnsi="Lucida Sans Unicode" w:eastAsia="Times New Roman" w:cs="Lucida Sans Unicode"/>
      <w:bCs/>
      <w:color w:val="333333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7:27:00Z</dcterms:created>
  <dc:creator>izba izba</dc:creator>
  <dc:description/>
  <cp:keywords/>
  <dc:language>en-US</dc:language>
  <cp:lastModifiedBy>ADB02</cp:lastModifiedBy>
  <cp:lastPrinted>2024-11-13T18:25:00Z</cp:lastPrinted>
  <dcterms:modified xsi:type="dcterms:W3CDTF">2024-11-13T17:27:00Z</dcterms:modified>
  <cp:revision>3</cp:revision>
  <dc:subject/>
  <dc:title>ZAPYTANIE OFERTOWE z dnia 28</dc:title>
</cp:coreProperties>
</file>