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Załącznik nr 4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zwa i adres Wykon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nawiązaniu do zapytania ofertowego na przeprowadzenie usług związanych z poradnictwem specjalistycznym w ramach projektu „Kompleksowe wsparcie na rzecz rodziny w gminie Karlino” realizowanego przez Fundację Green Europe w Białogardzie – część …………….., oświadczam, że osoba/podmiot, który reprezentuję, a który ubiega się o udzielenie zamówienia </w:t>
        <w:br/>
        <w:t>w ramach niniejszego postępowania, nie jest powiązany z Zamawiającym osobowo lub kapitałow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</w:t>
      </w:r>
      <w:r>
        <w:rPr>
          <w:iCs/>
          <w:sz w:val="22"/>
          <w:szCs w:val="22"/>
        </w:rPr>
        <w:t>..………</w:t>
      </w:r>
    </w:p>
    <w:p>
      <w:pPr>
        <w:pStyle w:val="Normal"/>
        <w:ind w:firstLine="708"/>
        <w:rPr>
          <w:iCs/>
          <w:sz w:val="22"/>
          <w:szCs w:val="22"/>
        </w:rPr>
      </w:pPr>
      <w:r>
        <w:rPr>
          <w:iCs/>
          <w:sz w:val="22"/>
          <w:szCs w:val="22"/>
        </w:rPr>
        <w:t>miejscowość i data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                  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podpis osoby uprawnionej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9216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89216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06"/>
        </w:tabs>
        <w:ind w:left="150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szCs w:val="24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44:00Z</dcterms:created>
  <dc:creator/>
  <dc:description/>
  <cp:keywords/>
  <dc:language>en-US</dc:language>
  <cp:lastModifiedBy/>
  <dcterms:modified xsi:type="dcterms:W3CDTF">2024-12-22T21:28:00Z</dcterms:modified>
  <cp:revision>0</cp:revision>
  <dc:subject/>
  <dc:title/>
</cp:coreProperties>
</file>