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/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2/2024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bookmarkStart w:id="1" w:name="_Hlk81341785"/>
      <w:r>
        <w:rPr>
          <w:b/>
          <w:sz w:val="22"/>
          <w:szCs w:val="22"/>
          <w:lang w:eastAsia="ar-SA"/>
        </w:rPr>
        <w:t xml:space="preserve">Zakup wraz z dostawą </w:t>
      </w:r>
      <w:bookmarkStart w:id="2" w:name="_Hlk185363913"/>
      <w:r>
        <w:rPr>
          <w:b/>
          <w:sz w:val="22"/>
          <w:szCs w:val="22"/>
          <w:lang w:eastAsia="ar-SA"/>
        </w:rPr>
        <w:t xml:space="preserve">8 rowerów wodnych </w:t>
      </w:r>
      <w:bookmarkEnd w:id="2"/>
      <w:r>
        <w:rPr>
          <w:b/>
          <w:sz w:val="22"/>
          <w:szCs w:val="22"/>
          <w:lang w:eastAsia="ar-SA"/>
        </w:rPr>
        <w:t xml:space="preserve">w ramach projektu pn. </w:t>
      </w:r>
      <w:bookmarkEnd w:id="1"/>
      <w:r>
        <w:rPr>
          <w:b/>
          <w:sz w:val="22"/>
          <w:szCs w:val="22"/>
          <w:lang w:eastAsia="ar-SA"/>
        </w:rPr>
        <w:t xml:space="preserve">Zakup wyposażenia służącego rozwoju wypożyczalni sprzętów wodnych oraz wprowadzeniu do oferty firmy usług cateringowych, a także powiązanych usług informatycznych, szkoleniowych i doradczych pozwalających na rozszerzenie i dywersyfikację profilu działalności firmy ekajaki.pl z siedzibą w Łupawsku (województwo pomorskie), wraz ze zwiększeniem odporności firmy na przyszłe kryzysy oraz zmniejszeniem wpływu przedsiębiorstwa na klimat i środowisko,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(obejmującej serwis gwarancyjny)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2 lata)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 oraz złożona ofert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bór naszej oferty będzie / nie będzie* prowadzić do powstania u Zamawiającego obowiązku podatkowego zgodnie z przepisami o podatku od towarów i usług (*niepotrzebne skreślić)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Nazwa towaru lub usługi) ……………….……………………………………………………., 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3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3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bCs/>
      <w:i w:val="false"/>
      <w:iCs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Pękalska</cp:lastModifiedBy>
  <cp:lastPrinted>2016-10-20T10:08:00Z</cp:lastPrinted>
  <dcterms:modified xsi:type="dcterms:W3CDTF">2024-12-19T19:42:00Z</dcterms:modified>
  <cp:revision>205</cp:revision>
  <dc:subject/>
  <dc:title>Zam</dc:title>
</cp:coreProperties>
</file>