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postępowania: </w:t>
      </w:r>
      <w:bookmarkStart w:id="0" w:name="_Hlk173082718"/>
      <w:r>
        <w:rPr>
          <w:b/>
          <w:sz w:val="22"/>
          <w:szCs w:val="22"/>
        </w:rPr>
        <w:t>1/2024/KP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Heading5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odpowiedzi na zapytanie ofertow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t. </w:t>
      </w:r>
      <w:bookmarkStart w:id="1" w:name="_Hlk81341785"/>
      <w:r>
        <w:rPr>
          <w:b/>
          <w:sz w:val="22"/>
          <w:szCs w:val="22"/>
          <w:lang w:eastAsia="ar-SA"/>
        </w:rPr>
        <w:t xml:space="preserve">Zakup wraz z dostawą </w:t>
      </w:r>
      <w:bookmarkStart w:id="2" w:name="_Hlk185363913"/>
      <w:r>
        <w:rPr>
          <w:b/>
          <w:sz w:val="22"/>
          <w:szCs w:val="22"/>
          <w:lang w:eastAsia="ar-SA"/>
        </w:rPr>
        <w:t xml:space="preserve">3 łodzi wędkarskich </w:t>
      </w:r>
      <w:bookmarkEnd w:id="2"/>
      <w:r>
        <w:rPr>
          <w:b/>
          <w:sz w:val="22"/>
          <w:szCs w:val="22"/>
          <w:lang w:eastAsia="ar-SA"/>
        </w:rPr>
        <w:t xml:space="preserve">w ramach projektu pn. </w:t>
      </w:r>
      <w:bookmarkEnd w:id="1"/>
      <w:r>
        <w:rPr>
          <w:b/>
          <w:sz w:val="22"/>
          <w:szCs w:val="22"/>
          <w:lang w:eastAsia="ar-SA"/>
        </w:rPr>
        <w:t xml:space="preserve">Zakup wyposażenia służącego rozwoju wypożyczalni sprzętów wodnych oraz wprowadzeniu do oferty firmy usług cateringowych, a także powiązanych usług informatycznych, szkoleniowych i doradczych pozwalających na rozszerzenie i dywersyfikację profilu działalności firmy ekajaki.pl z siedzibą w Łupawsku (województwo pomorskie), wraz ze zwiększeniem odporności firmy na przyszłe kryzysy oraz zmniejszeniem wpływu przedsiębiorstwa na klimat i środowisko,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w zapytaniu ofertowym za cenę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formularzem opis przedmiotu zamówienia/formularz cenowy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gwarancji na kadłub łodzi na okres …..….. lat </w:t>
      </w:r>
      <w:r>
        <w:rPr>
          <w:i/>
          <w:iCs/>
          <w:sz w:val="22"/>
          <w:szCs w:val="22"/>
        </w:rPr>
        <w:t>(należy wpisać oferowany okres gwarancji – zaoferowany okres gwarancji nie może być krótszy niż 10 lat)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a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/>
      </w:pPr>
      <w:r>
        <w:rPr>
          <w:bCs/>
          <w:sz w:val="22"/>
          <w:szCs w:val="22"/>
        </w:rPr>
        <w:t>Potwierdzamy, iż zaoferowany przedmiot zamówienia spełnia wszystkie wymogi / parametry określone przez Zamawiającego w Załączniku nr 2 – Opis przedmiotu zamówienia/formularz cenowy.</w:t>
      </w:r>
    </w:p>
    <w:p>
      <w:pPr>
        <w:pStyle w:val="Normal"/>
        <w:keepNext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 zgodnym z treścią zapytania ofertowego oraz złożona ofert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 opublikowaną przez Zamawiającego treścią zapytania ofertowego wraz </w:t>
        <w:br/>
        <w:t>z załącznikami i akceptujemy wszystkie opisane w nim warunk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wzorem umowy (załącznik do zapytania) i akceptujemy wszystkie warunk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w przypadku wyboru naszej oferty zobowiązujemy się do zawarcia umowy zgodnie </w:t>
        <w:br/>
        <w:t>z warunkami przedstawionymi w zapytaniu ofertowym oraz zgodnie z wzorem umowy stanowiącym załącznik do zapyt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na okres 30 dni od upływu terminu składania ofer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;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, przez jego wykreślenie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wybór naszej oferty będzie / nie będzie* prowadzić do powstania u Zamawiającego obowiązku podatkowego zgodnie z przepisami o podatku od towarów i usług (*niepotrzebne skreślić);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Nazwa towaru lub usługi) ……………….……………………………………………………., których dostawa lub świadczenie będzie prowadzić do powstania obowiązku podatkowego, oraz ich wartość bez kwoty podatku: ………………………………….  zł nett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oświadczam, ż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/>
        <w:ind w:left="426" w:hanging="360"/>
        <w:jc w:val="both"/>
        <w:rPr>
          <w:rFonts w:eastAsia="Calibri"/>
          <w:sz w:val="22"/>
          <w:szCs w:val="22"/>
          <w:lang w:eastAsia="en-US"/>
        </w:rPr>
      </w:pPr>
      <w:bookmarkStart w:id="3" w:name="_Hlk109217448"/>
      <w:r>
        <w:rPr>
          <w:rFonts w:eastAsia="Calibri"/>
          <w:sz w:val="22"/>
          <w:szCs w:val="22"/>
          <w:lang w:eastAsia="en-US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</w:t>
      </w:r>
      <w:bookmarkEnd w:id="3"/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strzeżenie Wykonawcy dotyczące tajemnicy przedsiębiorstwa:</w:t>
        <w:br/>
        <w:t>Niżej wymienione dokumenty składające się na ofertę nie mogą być ogólnie udostępnione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soba / osoby do kontaktów z Zamawiającym odpowiedzialne za wykonanie zobowiązań umowy: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………… tel. kontaktowy…………..…….., e-mail:……………..…………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spacing w:lineRule="auto" w:line="276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left="4963" w:hanging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pisy osób upoważnionych do reprez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3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3765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bCs/>
      <w:i w:val="false"/>
      <w:iCs w:val="false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1:00Z</dcterms:created>
  <dc:creator>Admin</dc:creator>
  <dc:description/>
  <cp:keywords/>
  <dc:language>en-US</dc:language>
  <cp:lastModifiedBy>Magdalena Zawisza</cp:lastModifiedBy>
  <cp:lastPrinted>2016-10-20T10:08:00Z</cp:lastPrinted>
  <dcterms:modified xsi:type="dcterms:W3CDTF">2024-12-18T08:20:00Z</dcterms:modified>
  <cp:revision>204</cp:revision>
  <dc:subject/>
  <dc:title>Zam</dc:title>
</cp:coreProperties>
</file>