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173402503"/>
      <w:bookmarkStart w:id="1" w:name="_Hlk139283591"/>
      <w:bookmarkStart w:id="2" w:name="_Hlk173402503"/>
      <w:bookmarkStart w:id="3" w:name="_Hlk139283591"/>
      <w:bookmarkEnd w:id="2"/>
      <w:bookmarkEnd w:id="3"/>
    </w:p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miejscowość)…………………………….., dnia ……………………….</w:t>
      </w:r>
    </w:p>
    <w:p>
      <w:pPr>
        <w:pStyle w:val="Normal"/>
        <w:spacing w:lineRule="auto" w:line="256" w:before="280" w:after="280"/>
        <w:rPr/>
      </w:pPr>
      <w:bookmarkStart w:id="4" w:name="_Hlk173402503"/>
      <w:bookmarkStart w:id="5" w:name="_Hlk139283591"/>
      <w:bookmarkEnd w:id="4"/>
      <w:bookmarkEnd w:id="5"/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FORMULARZ OFERTOWY – ZAŁĄCZNIK NR 1 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 ZAPYTANIA OFERTOWEGO </w:t>
      </w:r>
      <w:bookmarkStart w:id="6" w:name="_Hlk77263148"/>
      <w:r>
        <w:rPr>
          <w:rFonts w:cs="Calibri" w:ascii="Calibri" w:hAnsi="Calibri"/>
          <w:b/>
          <w:bCs/>
          <w:u w:val="single"/>
        </w:rPr>
        <w:t>NR 2/12/2024/HORECA/OKT z dnia 30.12.2024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bookmarkEnd w:id="6"/>
      <w:r>
        <w:rPr>
          <w:rFonts w:cs="Calibri" w:ascii="Calibri" w:hAnsi="Calibri"/>
          <w:b/>
          <w:bCs/>
          <w:sz w:val="22"/>
          <w:szCs w:val="22"/>
        </w:rPr>
        <w:t xml:space="preserve">Dane Zamawiającego: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bookmarkStart w:id="7" w:name="_Hlk185322932"/>
      <w:bookmarkEnd w:id="7"/>
      <w:r>
        <w:rPr>
          <w:rFonts w:cs="Calibri" w:ascii="Calibri" w:hAnsi="Calibri"/>
          <w:b/>
          <w:bCs/>
          <w:sz w:val="22"/>
          <w:szCs w:val="22"/>
        </w:rPr>
        <w:t>OK TOURS Barbara Oleśków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Podmurna 40, 87-100 Toru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8" w:name="_Hlk185322932"/>
      <w:bookmarkEnd w:id="8"/>
      <w:r>
        <w:rPr>
          <w:rFonts w:cs="Calibri" w:ascii="Calibri" w:hAnsi="Calibri"/>
          <w:b/>
          <w:bCs/>
          <w:sz w:val="22"/>
          <w:szCs w:val="22"/>
        </w:rPr>
        <w:t>NIP: 9561653804, REGON: 870485950</w:t>
      </w:r>
    </w:p>
    <w:p>
      <w:pPr>
        <w:pStyle w:val="Normal"/>
        <w:spacing w:lineRule="auto" w:line="256" w:before="280" w:after="28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256" w:before="280" w:after="28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ce na pieczęć Oferenta/Dostawcy</w:t>
      </w:r>
    </w:p>
    <w:p>
      <w:pPr>
        <w:pStyle w:val="Normal"/>
        <w:spacing w:lineRule="auto" w:line="256" w:before="280" w:after="28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*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1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7520"/>
      </w:tblGrid>
      <w:tr>
        <w:trPr>
          <w:trHeight w:val="357" w:hRule="atLeast"/>
        </w:trPr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Calibri" w:hAnsi="Calibri" w:cs="Calibri"/>
                <w:b/>
                <w:b/>
                <w:bCs/>
                <w:color w:val="215E9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15E99"/>
                <w:sz w:val="22"/>
                <w:szCs w:val="22"/>
              </w:rPr>
              <w:t>Dane Oferenta</w:t>
            </w:r>
          </w:p>
        </w:tc>
      </w:tr>
      <w:tr>
        <w:trPr>
          <w:trHeight w:val="114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Oferenta/Dostawcy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(zgodny z dokumentem rejestrowym)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OJEWÓDZTWO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MINA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KRS/CEDG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Calibri" w:hAnsi="Calibri" w:cs="Calibri"/>
                <w:b/>
                <w:b/>
                <w:bCs/>
                <w:color w:val="215E9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15E99"/>
                <w:sz w:val="22"/>
                <w:szCs w:val="22"/>
              </w:rPr>
              <w:t>Dane Osoby Kontaktowej</w:t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e-mail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lang w:eastAsia="en-US"/>
        </w:rPr>
        <w:t xml:space="preserve">Przystępując do udziału w postępowaniu o udzielenie zamówienia na </w:t>
      </w:r>
      <w:bookmarkStart w:id="9" w:name="_Hlk185320633"/>
      <w:bookmarkStart w:id="10" w:name="_Hlk178250945"/>
      <w:bookmarkStart w:id="11" w:name="_Hlk178266475"/>
      <w:bookmarkStart w:id="12" w:name="_Hlk178266092"/>
      <w:r>
        <w:rPr>
          <w:rFonts w:cs="Calibri"/>
          <w:b/>
          <w:bCs/>
        </w:rPr>
        <w:t>Opracowanie i dostawę dedykowanego kompleksowego systemu webowego do automatyzacji procesów w firmie wraz z usługą doradczą i szkoleniową obejmujące:</w:t>
      </w:r>
      <w:bookmarkEnd w:id="9"/>
    </w:p>
    <w:p>
      <w:pPr>
        <w:pStyle w:val="Akapitzlist"/>
        <w:numPr>
          <w:ilvl w:val="1"/>
          <w:numId w:val="7"/>
        </w:numPr>
        <w:spacing w:lineRule="auto" w:line="240" w:before="0" w:after="0"/>
        <w:ind w:left="720" w:hanging="360"/>
        <w:contextualSpacing/>
        <w:jc w:val="both"/>
        <w:rPr/>
      </w:pPr>
      <w:bookmarkStart w:id="13" w:name="_Hlk185329214"/>
      <w:r>
        <w:rPr>
          <w:rFonts w:cs="Calibri"/>
          <w:b/>
          <w:bCs/>
        </w:rPr>
        <w:t>Dedykowany system webowy z aplikacją mobilną do zarządzania wypożyczaniem sprzętu rekreacyjnego i sportowego oraz współpracą z podwykonawcami – 1 szt.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Calibri"/>
          <w:b/>
          <w:bCs/>
        </w:rPr>
        <w:t xml:space="preserve">Dedykowany system webowego z aplikacją mobilną do zarządzania transportem i odbiorem uczestników – 1 szt. </w:t>
      </w:r>
    </w:p>
    <w:p>
      <w:pPr>
        <w:pStyle w:val="Akapitzlist"/>
        <w:keepNext w:val="true"/>
        <w:keepLines/>
        <w:numPr>
          <w:ilvl w:val="1"/>
          <w:numId w:val="7"/>
        </w:numPr>
        <w:spacing w:lineRule="auto" w:line="240" w:before="40" w:after="0"/>
        <w:ind w:left="720" w:hanging="360"/>
        <w:contextualSpacing/>
        <w:jc w:val="both"/>
        <w:outlineLvl w:val="1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</w:rPr>
        <w:t>Usługa doradcza dotycząca modernizacji obecnego modelu biznesowego firmy w celu wypracowania rozwiązań do świadczenia obecnej i nowej usługi w sposób zautomatyzowany i optymalny – 1 szt.</w:t>
      </w:r>
    </w:p>
    <w:p>
      <w:pPr>
        <w:pStyle w:val="Akapitzlist"/>
        <w:keepNext w:val="true"/>
        <w:keepLines/>
        <w:numPr>
          <w:ilvl w:val="1"/>
          <w:numId w:val="7"/>
        </w:numPr>
        <w:spacing w:lineRule="auto" w:line="240" w:before="40" w:after="0"/>
        <w:ind w:left="720" w:hanging="360"/>
        <w:contextualSpacing/>
        <w:jc w:val="both"/>
        <w:outlineLvl w:val="1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</w:rPr>
        <w:t>Usługa szkoleniowa z obsługi klienta w zakresie świadczenia nowej usługi z elementami pro środowiskowymi oraz z zakresem obsługi klientów z niepełnosprawnością – 1 szt.</w:t>
      </w:r>
    </w:p>
    <w:p>
      <w:pPr>
        <w:pStyle w:val="Akapitzlist"/>
        <w:keepNext w:val="true"/>
        <w:keepLines/>
        <w:numPr>
          <w:ilvl w:val="1"/>
          <w:numId w:val="7"/>
        </w:numPr>
        <w:spacing w:lineRule="auto" w:line="240" w:before="40" w:after="0"/>
        <w:ind w:left="720" w:hanging="360"/>
        <w:contextualSpacing/>
        <w:jc w:val="both"/>
        <w:outlineLvl w:val="1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</w:rPr>
        <w:t>Usługa szkoleniowa z obsługi przygotowanych rozwiązań do zarządzania wypożyczaniem sprzętu rekreacyjnego oraz współpracy z podwykonawcami - 1 szt.</w:t>
      </w:r>
      <w:bookmarkEnd w:id="10"/>
      <w:bookmarkEnd w:id="11"/>
      <w:r>
        <w:rPr>
          <w:rFonts w:cs="Calibri"/>
          <w:b/>
          <w:bCs/>
        </w:rPr>
        <w:t xml:space="preserve"> </w:t>
      </w:r>
      <w:bookmarkEnd w:id="13"/>
    </w:p>
    <w:p>
      <w:pPr>
        <w:pStyle w:val="Akapitzlist"/>
        <w:keepNext w:val="true"/>
        <w:keepLines/>
        <w:numPr>
          <w:ilvl w:val="0"/>
          <w:numId w:val="0"/>
        </w:numPr>
        <w:spacing w:lineRule="auto" w:line="240" w:before="40" w:after="0"/>
        <w:ind w:left="360" w:hanging="0"/>
        <w:contextualSpacing/>
        <w:jc w:val="both"/>
        <w:outlineLvl w:val="1"/>
        <w:rPr>
          <w:rFonts w:cs="Calibri"/>
          <w:b/>
          <w:b/>
          <w:bCs/>
          <w:lang w:eastAsia="en-US"/>
        </w:rPr>
      </w:pPr>
      <w:r>
        <w:rPr>
          <w:rFonts w:cs="Calibri"/>
          <w:lang w:eastAsia="en-US"/>
        </w:rPr>
        <w:t>zgodnie z opisem przedmiotu zamówienia zawartym w</w:t>
      </w:r>
      <w:r>
        <w:rPr>
          <w:rFonts w:cs="Calibri"/>
          <w:b/>
          <w:bCs/>
          <w:lang w:eastAsia="en-US"/>
        </w:rPr>
        <w:t xml:space="preserve"> Zapytaniu ofertowym nr </w:t>
      </w:r>
      <w:bookmarkStart w:id="14" w:name="_Hlk185329149"/>
      <w:r>
        <w:rPr>
          <w:rFonts w:cs="Calibri"/>
          <w:b/>
          <w:bCs/>
          <w:lang w:eastAsia="en-US"/>
        </w:rPr>
        <w:t>2</w:t>
      </w:r>
      <w:r>
        <w:rPr>
          <w:rFonts w:cs="Calibri"/>
          <w:b/>
          <w:bCs/>
          <w:u w:val="single"/>
          <w:lang w:eastAsia="en-US"/>
        </w:rPr>
        <w:t xml:space="preserve">/12/2024/HORECA/OKT </w:t>
      </w:r>
      <w:r>
        <w:rPr>
          <w:rFonts w:cs="Calibri"/>
          <w:b/>
          <w:lang w:eastAsia="en-US"/>
        </w:rPr>
        <w:t>z dnia 30.12.2024 roku</w:t>
      </w:r>
      <w:bookmarkEnd w:id="12"/>
      <w:bookmarkEnd w:id="14"/>
      <w:r>
        <w:rPr>
          <w:rFonts w:cs="Calibri"/>
          <w:b/>
          <w:lang w:eastAsia="en-US"/>
        </w:rPr>
        <w:t xml:space="preserve">, </w:t>
      </w:r>
      <w:r>
        <w:rPr>
          <w:rFonts w:cs="Calibri"/>
          <w:bCs/>
          <w:lang w:eastAsia="en-US"/>
        </w:rPr>
        <w:t>dotyczącego realizacji projektu</w:t>
      </w:r>
      <w:r>
        <w:rPr>
          <w:rFonts w:cs="Calibri"/>
          <w:b/>
          <w:lang w:eastAsia="en-US"/>
        </w:rPr>
        <w:t xml:space="preserve"> </w:t>
      </w:r>
      <w:r>
        <w:rPr>
          <w:rFonts w:cs="Calibri"/>
          <w:bCs/>
          <w:lang w:eastAsia="en-US"/>
        </w:rPr>
        <w:t>pn. „</w:t>
      </w:r>
      <w:r>
        <w:rPr>
          <w:rFonts w:cs="Calibri"/>
        </w:rPr>
        <w:t>Wprowadzenie nowej usługi „Wypożyczanie i dzierżawa sprzętu rekreacyjnego i sportowego” w województwie kujawsko-pomorskim w ramach dywersyfikacji obecnej działalności firmy OK TOURS Barbara Oleśków oraz podniesienie kompetencji pracowników i udoskonalenie obecnego modelu biznesowego firmy celem zwiększenia liczby klientów, wzrostu konkurencyjności i odporności firmy na sezonowość i ewentualne przyszłe kryzysy.”</w:t>
      </w:r>
    </w:p>
    <w:p>
      <w:pPr>
        <w:pStyle w:val="Akapitzlist"/>
        <w:keepNext w:val="true"/>
        <w:keepLines/>
        <w:numPr>
          <w:ilvl w:val="0"/>
          <w:numId w:val="0"/>
        </w:numPr>
        <w:spacing w:before="40" w:after="0"/>
        <w:ind w:left="0" w:hanging="0"/>
        <w:contextualSpacing/>
        <w:jc w:val="both"/>
        <w:outlineLvl w:val="1"/>
        <w:rPr>
          <w:rFonts w:cs="Calibri"/>
          <w:b/>
          <w:b/>
          <w:bCs/>
          <w:lang w:eastAsia="en-US"/>
        </w:rPr>
      </w:pPr>
      <w:r>
        <w:rPr>
          <w:rFonts w:cs="Calibri"/>
          <w:bCs/>
          <w:lang w:eastAsia="en-US"/>
        </w:rPr>
        <w:t xml:space="preserve">dofinansowanego w ramach </w:t>
      </w:r>
      <w:r>
        <w:rPr>
          <w:rFonts w:cs="Calibri"/>
          <w:lang w:eastAsia="en-US"/>
        </w:rPr>
        <w:t>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3178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wana/y dalej jako: „Oferent/Dostawca”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W odpowiedzi na zapytanie ofertowe NR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2/12/2024/HORECA/OKT z dnia 30.12.2024 roku </w:t>
      </w:r>
      <w:r>
        <w:rPr>
          <w:rFonts w:cs="Calibri" w:ascii="Calibri" w:hAnsi="Calibri"/>
          <w:sz w:val="22"/>
          <w:szCs w:val="22"/>
          <w:lang w:eastAsia="en-US"/>
        </w:rPr>
        <w:t xml:space="preserve">składam następującą ofertę zgodną ze stawianymi wymaganiami </w:t>
      </w:r>
      <w:r>
        <w:rPr>
          <w:rFonts w:cs="Calibri" w:ascii="Calibri" w:hAnsi="Calibri"/>
          <w:b/>
          <w:sz w:val="22"/>
          <w:szCs w:val="22"/>
          <w:lang w:eastAsia="en-US"/>
        </w:rPr>
        <w:t>W NASTĘPUJACYM ZAKRESIE:</w:t>
      </w:r>
    </w:p>
    <w:p>
      <w:pPr>
        <w:pStyle w:val="Normal"/>
        <w:spacing w:lineRule="auto" w:line="256" w:before="280" w:after="280"/>
        <w:rPr/>
      </w:pPr>
      <w:r>
        <w:rPr>
          <w:rFonts w:cs="Calibri" w:ascii="Calibri" w:hAnsi="Calibri"/>
          <w:b/>
          <w:bCs/>
          <w:sz w:val="22"/>
          <w:szCs w:val="22"/>
        </w:rPr>
        <w:t>Oświadczam, iż oferta obejmuje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:</w:t>
      </w:r>
    </w:p>
    <w:p>
      <w:pPr>
        <w:pStyle w:val="Normal"/>
        <w:spacing w:lineRule="auto" w:line="256" w:before="280" w:after="280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  <w:t>a.</w:t>
        <w:tab/>
        <w:t>Dedykowany system webowy z aplikacją mobilną do zarządzania wypożyczaniem sprzętu rekreacyjnego i sportowego oraz współpracą z podwykonawcami – 1 szt.</w:t>
      </w:r>
    </w:p>
    <w:p>
      <w:pPr>
        <w:pStyle w:val="Normal"/>
        <w:spacing w:lineRule="auto" w:line="256" w:before="280" w:after="280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  <w:t>b.</w:t>
        <w:tab/>
        <w:t xml:space="preserve">Dedykowany system webowego z aplikacją mobilną do zarządzania transportem i odbiorem uczestników – 1 szt. </w:t>
      </w:r>
    </w:p>
    <w:p>
      <w:pPr>
        <w:pStyle w:val="Normal"/>
        <w:spacing w:lineRule="auto" w:line="256" w:before="280" w:after="280"/>
        <w:rPr/>
      </w:pP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  <w:t>c.</w:t>
        <w:tab/>
        <w:t>Usługa doradcza dotycząca modernizacji obecnego modelu biznesowego firmy w celu wypracowania rozwiązań do świadczenia obecnej i nowej usługi w sposób zautomatyzowany i optymalny – 1 szt.</w:t>
      </w:r>
    </w:p>
    <w:p>
      <w:pPr>
        <w:pStyle w:val="Normal"/>
        <w:spacing w:lineRule="auto" w:line="256" w:before="280" w:after="280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  <w:t>d.</w:t>
        <w:tab/>
        <w:t>Usługa szkoleniowa z obsługi klienta w zakresie świadczenia nowej usługi z elementami pro środowiskowymi oraz z zakresem obsługi klientów z niepełnosprawnością – 1 szt.</w:t>
      </w:r>
    </w:p>
    <w:p>
      <w:pPr>
        <w:pStyle w:val="Normal"/>
        <w:spacing w:lineRule="auto" w:line="256" w:before="280" w:after="280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  <w:t>e.</w:t>
        <w:tab/>
        <w:t xml:space="preserve">Usługa szkoleniowa z obsługi przygotowanych rozwiązań do zarządzania wypożyczaniem sprzętu rekreacyjnego oraz współpracy z podwykonawcami - 1 szt. </w:t>
      </w:r>
    </w:p>
    <w:p>
      <w:pPr>
        <w:pStyle w:val="Normal"/>
        <w:spacing w:lineRule="auto" w:line="256" w:before="280" w:after="28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lang w:eastAsia="en-US"/>
        </w:rPr>
        <w:t xml:space="preserve">Oświadczam, iż oferowany przedmiot zamówienia </w:t>
      </w:r>
      <w:r>
        <w:rPr>
          <w:rFonts w:cs="Calibri" w:ascii="Calibri" w:hAnsi="Calibri"/>
          <w:b/>
          <w:bCs/>
          <w:i/>
          <w:sz w:val="22"/>
          <w:szCs w:val="22"/>
          <w:lang w:eastAsia="en-US"/>
        </w:rPr>
        <w:t xml:space="preserve">posiada parametry techniczno-funkcjonalne nie gorsze niż wskazane w poniższej 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Tabeli nr 1. Zgodnej z Opisem Przedmiotu zamówienia do Zapytania Ofertowego.  </w:t>
      </w:r>
    </w:p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BELA NR 1 OPIS Przedmiotu zamówienia:</w:t>
      </w:r>
    </w:p>
    <w:tbl>
      <w:tblPr>
        <w:tblW w:w="13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4923"/>
        <w:gridCol w:w="536"/>
        <w:gridCol w:w="707"/>
        <w:gridCol w:w="1278"/>
        <w:gridCol w:w="1267"/>
        <w:gridCol w:w="1284"/>
        <w:gridCol w:w="1134"/>
      </w:tblGrid>
      <w:tr>
        <w:trPr>
          <w:trHeight w:val="81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Nazwa zadania</w:t>
            </w:r>
          </w:p>
        </w:tc>
        <w:tc>
          <w:tcPr>
            <w:tcW w:w="1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PRZEDMIOT ZAMÓWIENIA (nazwa towar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aps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Nazwa: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Zakup wartości niematerialnej i prawnej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w postaci dedykowaneg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kompleksowego systemu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webowego z aplikacją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mobilną do zarządzania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kluczowymi procesami w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firmie</w:t>
            </w:r>
          </w:p>
        </w:tc>
        <w:tc>
          <w:tcPr>
            <w:tcW w:w="1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Opracowanie kompleksowego systemu do automatyzacji procesów w firmie w zakresie następującego komponent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Dedykowany system webowy z aplikacją mobilną do zarządzania wypożyczaniem sprzętu rekreacyjnego i sportowego oraz współpracą z podwykonawcami – 1 szt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System będzie niezbędny dla osób odpowiedzialnych za działania związane z wypożyczaniem sprzętu (za pozyskanie klientów, za koordynowanie dostawy i odbioru sprzętu, jego instalację i instruktarz obsługi, czyszczenie)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System o parametrach techniczno-funkcjonalnych nie gorszych niż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  <w:u w:val="single"/>
              </w:rPr>
              <w:t>Dedykowany system webowy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  <w:u w:val="single"/>
              </w:rPr>
              <w:t>z aplikacją mobilną do zarządzania wypożyczaniem sprzętu rekreacyjnego i sportowego oraz współpracą z podwykonawcami będzie składać się z następujących głównych</w:t>
            </w: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 xml:space="preserve"> komponentów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Przeprowadzenie </w:t>
            </w: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stacjonarnych konsultacji merytorycznych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 z kadrą Zamawiającego w wymiarze 24 roboczogodzin w siedzibie firmy, mających na celu szczegółową analizę danych historycznych dotyczących oferty zamawiającego z ostatnich 2 sezonów oraz indywidualnego know-how Zamawiającego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Przygotowanie graficznych makiet funkcjonalnych dla aplikacji webowej oraz aplikacji mobilnej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 obrazującej dokładne funkcjonowanie całego nowego środowiska do zarządzania wypożyczaniem sprzętu i współpracą z podwykonawcami dowodzące gotowość do stworzenia w pełni spersonalizowanego i dedykowanego oprogramowania dla Zamawiającego, z uwzględnieniem wszystkich nowych funkcjonalności kadrowych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Webowy system zarządzania dla administratora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 zapewniający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definiowanie oferty wynajmu: dodawanie sprzętu, definiowanie opisów, zdjęć, cen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zarządzanie dostępnością sprzętu – blokowanie dostępnośc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- zarządzanie rezerwacjami: obsługa rezerwacji klientów – zarządzanie statusami, dodawanie rezerwacji, anulacje, edycja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zarządzanie realizacją wynajmu - wszystkie dane, które wypełnił klient przy zamawianiu sprzętu będą widoczne w karcie danej rezerwacji: daty dostawy i odbioru sprzętu, przypisani pracownicy, osoba odpowiedzialna za instalację sprzętu, instruktarz obsługi, czyszczenie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- Obsługa powiadomień do klient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Strona internetowa umożliwiająca rezerwację dla klient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>zapewniając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przegląd dostępnego sprzętu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podgląd dostępnych dat i możliwości rezerwacj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formularz rezerwacyjny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dokonanie rezerwacj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powiadomienia mailowe z potwierdzeniem, zmianą statusu rezerwacji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Aplikacja mobilna dedykowana dla klientów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, zintegrowana z systemem zarządzania i stroną internetową, umożliwiająca dokonanie rezerwacji z zachowaniem tych samych funkcjonalności co strona internetowa, ale w środowisku aplikacji mobilnej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Budowa </w:t>
            </w: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nowych funkcjonalności dla Systemu Kadrowego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 uwzględniających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oddelegowanie pracownika do pełnienia roli obsługi sprzętu, tj. dostawy, odbioru, instruktarzu użytkowania sprzętu, czyszczeni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przeprowadzenie pełnej rekrutacji pracownika, od zgłoszenia CV do wygenerowania umowy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zapewnienie stworzenia konta użytkownika, w którym znajdą się funkcjonalności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suppressAutoHyphens w:val="true"/>
              <w:autoSpaceDE w:val="false"/>
              <w:spacing w:lineRule="auto" w:line="276" w:before="0" w:after="20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Zaproszeń na wewnętrzne szkolenie i wypełniania formularzy zgłoszeniowych na szkolenie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suppressAutoHyphens w:val="true"/>
              <w:autoSpaceDE w:val="false"/>
              <w:spacing w:lineRule="auto" w:line="276" w:before="0" w:after="20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Definiowanie profilu: możliwość wgrania zdjęcia, wygenerowania identyfikatora, podania rozmiaru koszulki, podanie danych teleadresowych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suppressAutoHyphens w:val="true"/>
              <w:autoSpaceDE w:val="false"/>
              <w:spacing w:lineRule="auto" w:line="276" w:before="0" w:after="20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Udostępnianie dokumentów użytkownikom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Możliwość załączania dokumentów kosztowych (biletów, faktur) przez użytkowników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suppressAutoHyphens w:val="true"/>
              <w:autoSpaceDE w:val="false"/>
              <w:spacing w:lineRule="auto" w:line="276" w:before="0" w:after="20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Funkcja rozliczeń, która będzie zawierała m.in. kwoty z umów, premie uznaniowe, kwoty do wypłaty z datą, premie za kody promotorskie, premie za Social Media, zaliczki, uwagi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Funkcja podglądu informacji o użytkownikach (skąd jest, z czyjego polecenia zaczął pracę, jakie ma uprawnienia, od kiedy pracuje) w formie listy z filtrami oraz możliwością sortowani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Integracja Dedykowanego systemu webowego z aplikacją mobilną do zarządzania wypożyczaniem sprzętu rekreacyjnego i sportowego oraz współpracą z podwykonawcami z Systemem Kadrowym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Wsparcie wdrożeniowe – mailowe, telefonicznie i stacjonarne wizyty (maksymalnie 24 godziny do dyspozycji Zamawiającego)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 dla kadry Zamawiającego, mające na celu zapewnienie płynnego wdrożenia oprogramowania do zarządzania wypożyczaniem sprzętu rekreacyjnego i sportowego oraz współpracą z podwykonawcami do bieżącej działalności Zamawiającego</w:t>
            </w:r>
          </w:p>
        </w:tc>
      </w:tr>
      <w:tr>
        <w:trPr>
          <w:trHeight w:val="231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1.</w:t>
              <w:tab/>
            </w: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Dedykowany system webowy z aplikacją mobilną do zarządzania wypożyczaniem sprzętu rekreacyjnego i sportowego oraz współpracą z podwykonawcami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 – 1 szt. PODSUMOWANIE CENOWE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Jedn. miar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lość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liczb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Cena jednostkowa </w:t>
              <w:br/>
              <w:t>w PLN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 xml:space="preserve"> (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netto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artość netto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cena jedn. netto x ilość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 tym VAT (23%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Opracowanie kompleksowego systemu do automatyzacji procesów w firmie w zakresie następującego komponentu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76" w:before="0" w:after="200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Dedykowany systemu webowy z aplikacją mobilną do zarządzania transportem i odbiorem uczestników – 1 szt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System zapewni zautomatyzowanie obecnej usługi w zakresie zarządzania skomplikowanymi procesami logistycznymi, które są kluczowe w sprawnej realizacji wyjazdów krajowych i zagranicznych dla około 7 000 uczestników w sezonie. Fundamentalnym wymogiem systemu jest przeprowadzenie integracji dwukierunkowej (pobieranie i wysyłanie informacji) z zewnętrznym, zaawansowanym oprogramowaniem rezerwacyjnym obsługującym płatności dla touroperatorów SYKON. System zarządzania transportem i odbiorem uczestników musi też być w pełni zintegrowany z systemem kadrowym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System o parametrach techniczno-funkcjonalnych nie gorszych niż: </w:t>
            </w: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  <w:u w:val="single"/>
              </w:rPr>
              <w:t>Dedykowany system webowy z aplikacją mobilną do zarządzania transportem i odbiorem uczestników będzie składać się z następujących głównych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 komponentów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Przeprowadzenie </w:t>
            </w: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stacjonarnych konsultacji merytorycznych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 z kadrą Zamawiającego w wymiarze 40 roboczogodzinw siedzibie firmy, mających na celu diagnozę aktualnego procesu związanego z zarządzaniem transportem i odbiorem uczestników na podstawie szczegółowych danych historycznych z ostatnich 2 sezonów ze zrealizowanych wyjazdów zagranicznych i krajowych (dla około 7 000 uczestników w sezonie), oraz indywidualnego know-how Zamawiającego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Przeprowadzenie</w:t>
            </w: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 xml:space="preserve"> konsultacji merytorycznych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 z kadrą Zamawiającego w wymiarze 24 roboczogodzin mających na celu analizę funkcjonowania oprogramowania </w:t>
            </w: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SYKON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 oraz jego wykorzystania w firmie Zamawiającego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Przygotowanie graficznych makiet funkcjonalnych dla aplikacji webowej oraz aplikacji mobilnej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 obrazującej dokładne funkcjonowanie całego nowego środowiska do zarządzania transportem i odbiorem uczestników dowodzące gotowość do stworzenia w pełni spersonalizowanego i dedykowanego oprogramowania dla Zamawiającego, w szczególności w zakresie kluczowej integracji z zewnętrznym oprogramowaniem SYKON, z uwzględnieniem wszystkich nowych funkcjonalności kadrowych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Webowy system zarządzania dla administratora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>, gdzi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Obsługa systemu poprzez dedykowany pulpit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 zapewniający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widok systemu webowego w postaci pulpitu, uwzględniający w pełni dedykowany wizualny interfejs umożliwiający planowanie wyjazdów, zintegrowany z zewnętrznym oprogramowaniem rezerwacyjnym dla touroperatorów SYKON z wykorzystaniem RestAP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- pobieranie informacji o wszystkich rezerwacjach na wycieczki krajowe oraz zagraniczne, listy uczestników z podziałem na miejsca (miasta) zbiórek z programu SYKON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wysyłanie informacji zwrotnej o zmianach miejsc wsiadania lub wysiadania uczestników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- po wybraniu konkretnego wyjazdu z listy, przedstawienie z jednej strony danych o uczestnikach i miejscach, a z drugiej na widoku mapy pozwalający na łączenie punktów i tworzenie tras. Na mapie będą automatycznie przedstawione wszystkie informacje: miasta, wycieczki, liczba uczestników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łączenie miast w trasy z wykorzystaniem wizualnego edytora z wykorzystaniem widoku map, a następnie wykorzystując colorcoding. wyświetlanie tras odpowiednimi kolorami. Algorytm musi uwzględniać nie tylko odległości między miastami, ale także punkty zbiórek, dostępne miasta wyjazdu, punkty, w których możliwe jest łączenie busów z różnych tras, liczbę uczestników z poszczególnych lokalizacji oraz czas przejazdu. Kolorowanie tras w edytorze wizualnym powinno odzwierciedlać obłożenie poszczególnych tras w oparciu o dynamiczne obliczenia i zdolność do szybkiego przetwarzania zmian w danych wejściowych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sugerowanie korekty tras, na bazie analizy różnic między planowaną a rzeczywistą efektywnością, dzięki wdrożeniu algorytmów zdolnych do formułowania zaleceń i automatycznej optymalizacji tras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wdrożenie algorytmów zliczających liczbę uczestników z danych kierunków, monitorowanie efektywności zaplanowanych tras, formułowanie podpowiedzi do wprowadzenia korekt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wyposażenie w moduł flotowy przydzielający pojazdy z uwzględnieniem ich pojemności, liczby dostępnych miejsc oraz lokalizacji. Algorytm musi na bieżąco dostosowywać przydział pojazdów w zależności od liczby uczestników oraz zapotrzebowania na transport;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Obsługa systemu poprzez dedykowany moduł wyjazdów i powrotów, zapewniający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wyposażenie modułu w przełącznik pomiędzy wyborem wyjazdu i powrotu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uwzględnianie listy uczestników z możliwością eksportu danych i druku bezpośrednio z wizualnego interfejsu z kolorami i widokiem mapy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możliwość edycji i przenoszenia z miejsca na miejsce wygenerowanych list uczestników co zabezpieczy pojawienie się szczególnych przypadków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możliwość przypisywania wychowawców do wyjazdów - automatycznie będą podpowiadani Ci z pobliskich miast, ale z możliwością zmiany propozycj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zapewnienie podglądu aktualnych statusów z informacją czy uczestnik wsiadł do lub wysiadł z dedykowanego autobusu, od razu jak wychowawca zaznaczy to w aplikacji mobilnej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Aplikacja mobilna dedykowana dla pracowników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 firmy, która musi być w pełni zsynchronizowana z aplikacją webową z wykorzystaniem RestAPI,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>zapewniając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całkowicie dedykowany interfejs do pracy „w terenie” dla kierowników i pilotów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- wyświetlająca w przejrzysty i wygodny sposób listy uczestników na wszystkie trasy i miasta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umożliwiająca zaznaczenie przez Wychowawcę na liście czy uczestnik wsiadł do autobusu lub dodania informacji, że uczestnik nie dotarł (pole na dodatkową notatkę również widoczną dla administratora) – musi to być automatycznie przekazane i wyświetlone dla podglądu administratora w panelu webowym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- umożliwiająca każdemu Wychowawcy zobaczenie swoich oraz innych tras. Po autoryzacji przez administratora aplikacji będzie mógł też nimi zarządzać, tj. oznaczać i dodawać notatki o wsiadających /wysiadających z innych tras niż jego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- zapewniająca od razu pokazywanie widoku kolejnego miejsca, z pełną dostępnością historycznych danych, po pokonaniu odcinka trasy i wyjechaniu z miasta umiejscowionego na trasie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Budowa </w:t>
            </w: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nowych funkcjonalności dla Systemu Kadrowego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 uwzględniających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- możliwość przypisywania pracowników do planowanych tras i pełnienia roli wychowawcy na wyjeździe, oraz udostępnienia im ich wszystkich informacji niezbędnych do realizacji procesu logistycznego związanego z odbiorem i odwożeniem uczestników wyjazdów,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ustawianie dodatkowych ról użytkowników: wychowawca, pilot wycieczki, pozostała kadr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tworzenie i edycję kont użytkowników i zarządzanie ich dostępem, resetowanie dostępów, zarządzanie statusem aktywnośc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system kadrowy umożliwiający przeprowadzenie pełnej rekrutacji pracownika, od zgłoszenia CV do wygenerowania umowy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- system umożliwiający utworzenie konta użytkownika, w którym znajdą się funkcjonalności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20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generowanie zaproszeń na wewnętrzne szkolenie i wypełniania formularzy zgłoszeniowych na szkolenie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20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definiowanie profilu: możliwość wgrania zdjęcia, wygenerowania identyfikatora, podania rozmiaru koszulki, podanie danych teleadresowych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20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udostępnianie dokumentów użytkownikom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20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możliwość załączania dokumentów kosztowych (biletów, faktur) przez użytkowników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funkcja rozliczeń, który będzie zawierał m.in. kwoty z umów, premie uznaniowe, kwoty do wypłaty z datą, premie za kody promotorskie, premie za Social Media, zaliczki, uwagi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20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funkcja podglądu informacji o użytkownikach (skąd jest, z czyjego polecenia zaczął pracę, jakie ma uprawnienia, od kiedy pracuje) w formie listy z filtrami oraz możliwością sortowani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20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moduł dziennika wychowawcy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200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możliwość podglądu grafiku wyjazdu i nadawania uprawnień kierownikom wypoczynku tylko do swojego grafiku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możliwość wpisywania uwag i raportowania pracy wychowawców podczas wyjazdów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Integracja Dedykowanego systemu webowego z aplikacją mobilną do zarządzania transportem i odbiorem uczestników z Systemem Kadrowym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Wsparcie wdrożeniowe – mailowe, telefonicznie i stacjonarne wizyty (maksymalnie 40 godzin do dyspozycji Zamawiającego)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 dla kadry stacjonarnej (aplikacja webowa) oraz pracowników mobilnych tj. wychowawców i kierowników (aplikacja mobilna), mające na celu zapewnienie płynnego przejścia z aktualnych, papierowych procedur na pełne wykorzystanie oprogramowania w zakresie transportu i odbioru uczestników.</w:t>
            </w: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848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  <w:t>Dedykowany systemu webowy z aplikacją mobilną do zarządzania transportem i odbiorem uczestników</w:t>
            </w: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 – 1 szt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PODSUMOWANIE CENOWE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Jedn. miar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lość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liczb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Cena jednostkowa </w:t>
              <w:br/>
              <w:t>w PLN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 xml:space="preserve"> (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netto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artość netto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cena jedn. netto x ilość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 tym VAT (23%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: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Zakup wartości niematerialnej i prawnej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 postaci usługi doradczej dotyczącej modernizacji obecnego modelu biznesowego firmy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3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 Usługa doradcza dotycząca modernizacji obecnego modelu biznesowego firmy w celu wypracowania rozwiązań do świadczenia obecnej i nowej usługi w sposób zautomatyzowany i optymalny - 1 szt.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sługa doradcza będzie polegała na zdiagnozowaniu obecnego modelu biznesowego firmy w jego kluczowych obszarach, a następnie prezentacji planu w celu jego przebudowy, unowocześnienia i zoptymalizowania i dostosowania do możliwości realizacji celów rozwojowych Firmy, w ramach obecnego Przedsięwzięcia. Diagnoza będzie polegała na szczegółowej analizie i mapowaniu aktualnych procesów oraz zasobów firmy, ze szczególnym uwzględnieniem zasobów kadrowych oraz procesu obsługi klienta. Celem jest zidentyfikowanie obszarów wymagających usprawnienia w zakresie świadczenia obecnej usługi oraz planowanej. Oczekiwany jest szczegółowy plan wdrożenia nowych, zautomatyzowanych i zoptymalizowanych rozwiązań, w tym systemów webowych. Plan powinien uwzględniać nową rolę zasobów ludzkich, które obecnie pracują w sposób tradycyjny (analogowy). Dokument musi zawierać szczegółowy opis procesów, w tym: 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nstrukcje dotyczące wykonywania nowych zadań z wykorzystaniem nowych rozwiązań, w tym systemów webowych. 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dpowiedzialności na poszczególnych etapach,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unkty decyzyjne,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ternatywne ścieżki postępowania,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óżne możliwe wyniki zakończenia procesów. 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procesów musi być ściśle powiązany z projektowanymi systemami webowymi. Raport powinien zawierać analizę opcji technologicznych i zielonych rozwiązań, a także rekomendacje dotyczące działań oraz nowych nawyków, które powinni wdrożyć pracownicy. Analiza musi uwzględniać zarówno transformację cyfrową, jak i zieloną transformację firmy. Rezultatem usługi będzie wypracowana strategia przejścia z analogowego sposobu działania na zautomatyzowany, uwzględniając cyfrowe rozwiązania oraz zieloną transformację.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magana dokumentacja</w:t>
            </w:r>
            <w:r>
              <w:rPr>
                <w:rFonts w:cs="Calibri" w:ascii="Calibri" w:hAnsi="Calibri"/>
                <w:sz w:val="20"/>
                <w:szCs w:val="20"/>
              </w:rPr>
              <w:t>: raport końcowy wykonanej przez wykonawcę usługi doradczej. Raport powinien zawierać analizę opcji technologicznych i zielonych rozwiązań, a także rekomendacje dotyczące działań oraz nowych nawyków, które powinni wdrożyć pracownicy. Analiza musi uwzględniać zarówno transformację cyfrową, jak i zieloną transformację firm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058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3. Usługa doradcza dotycząca modernizacji obecnego modelu biznesowego firmy w celu wypracowania rozwiązań do świadczenia obecnej i nowej usługi w sposób zautomatyzowany i optymalny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Zakończone Raportem końcowym z usługi doradcz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PODSUMOWANIE CENOWE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Jedn. miar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lość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liczb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Cena jednostkowa </w:t>
              <w:br/>
              <w:t>w PLN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 xml:space="preserve"> (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netto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artość netto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cena jedn. netto x ilość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 tym VAT (23%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: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Zakup wartości niematerialnej i prawnej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 postaci usługi szkoleniowej z obsługi klient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4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Usługa szkoleniowa z obsługi klienta w zakresie świadczenia nowej usługi z elementami prośrodowiskowymi oraz z zakresem obsługi klientów z niepełnosprawnością – 4 godziny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 zakresie szkolenia będzie obsługa klienta ze szczególnymi potrzebami, budowanie relacji z klientem na bazie profesjonalnej obsługi oraz działania prośrodowiskowe podczas procesu obsługi klient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Wymagana dokumentacja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: zaświadczenie o szkoleniu lub certyfikat lub sprawozdanie końcowe wykonawcy z wykonanych usług szkoleniowych, szczegółowe programy szkoleń, ankiety na temat uczestników biorących udział w kształceniu lub szkoleniu, z wyszczególnieniem uczestników szkoleń z umiejętności cyfrowych; dane w podziale na płeć oraz wiek: 0-17, 18-29, 30- 54, 55+; lista obecności z uwzględnieniem liczby godzin</w:t>
            </w:r>
          </w:p>
        </w:tc>
      </w:tr>
      <w:tr>
        <w:trPr>
          <w:trHeight w:val="7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4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 Usługa szkoleniowa z obsługi klienta w zakresie świadczenia nowej usługi z elementami prośrodowiskowymi oraz z zakresem obsługi klientów z niepełnosprawnością –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4 godziny, 4 osoby, zakończone certyfikatem/zaświadczeniem  potwierdzającym uzyskanie kompetencj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PODSUMOWANIE CENOWE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Jedn. miar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lość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liczb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Cena jednostkowa </w:t>
              <w:br/>
              <w:t>w PLN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 xml:space="preserve"> (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netto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artość netto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cena jedn. netto x ilość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 tym VAT (23%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: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Zakup wartości niematerialnej i prawnej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w postaci usługi szkoleniowej z obsługi przygotowanych rozwiązań </w:t>
            </w:r>
          </w:p>
        </w:tc>
        <w:tc>
          <w:tcPr>
            <w:tcW w:w="1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 Usługa szkoleniowa z obsługi przygotowanych rozwiązań do zarządzania wypożyczaniem sprzętu rekreacyjnego i sportowego i współpracy z podwykonawca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 godziny.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W zakresie szkolenia będzie zarządzanie wypożyczaniem sprzętu, zarządzanie i współpraca z podwykonawcami, zarządzanie transportem i odbiorem uczestników, z obsługi systemu webowego i aplikacji mobilnej 1 szt. (4 godziny).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magana dokumentacja</w:t>
            </w:r>
            <w:r>
              <w:rPr>
                <w:rFonts w:cs="Calibri" w:ascii="Calibri" w:hAnsi="Calibri"/>
                <w:sz w:val="20"/>
                <w:szCs w:val="20"/>
              </w:rPr>
              <w:t>: zaświadczenie o szkoleniu lub certyfikat lub sprawozdanie końcowe wykonawcy z wykonanych usług szkoleniowych, szczegółowe programy szkoleń, ankiety na temat uczestników biorących udział w kształceniu lub szkoleniu, z wyszczególnieniem uczestników szkoleń z umiejętności cyfrowych; dane w podziale na płeć oraz wiek: 0-17, 18-29, 30- 54, 55+; lista obecności z uwzględnieniem liczby godzin</w:t>
            </w:r>
          </w:p>
        </w:tc>
      </w:tr>
      <w:tr>
        <w:trPr>
          <w:trHeight w:val="7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 xml:space="preserve">5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Zakup usług szkoleniowych z obsługi przygotowanych rozwiązań do zarządzania wypożyczaniem sprzętu rekreacyjnego i sportowego i współpracy z podwykonawcami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4 godziny, 4 osoby, zakończone certyfikatem/zaświadczeniem  potwierdzającym uzyskanie kompetencj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PODSUMOWANIE CENOWE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Jedn. miar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lość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liczb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Cena jednostkowa </w:t>
              <w:br/>
              <w:t>w PLN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 xml:space="preserve"> (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netto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artość netto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cena jedn. netto x ilość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 tym VAT (23%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56" w:before="280" w:after="28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Oświadczam, iż zapewnię wskazane w Zapytaniu ofertowym szczegółowe wymagania i parametry techniczno-funkcjonalne w zakresie opracowywanych systemów webowych i aplikacji mobilnych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PODSUMOWANIE WG KRYTERIÓW OCENY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ferta obejmuje łączną cenę:</w:t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5699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Cena netto</w:t>
            </w:r>
            <w:r>
              <w:rPr>
                <w:rFonts w:cs="Arial" w:ascii="Arial" w:hAnsi="Arial"/>
                <w:sz w:val="20"/>
                <w:szCs w:val="20"/>
              </w:rPr>
              <w:t xml:space="preserve"> w PLN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w PLN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 w PLN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8049"/>
      </w:tblGrid>
      <w:tr>
        <w:trPr>
          <w:trHeight w:val="447" w:hRule="atLeast"/>
        </w:trPr>
        <w:tc>
          <w:tcPr>
            <w:tcW w:w="1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365F91"/>
                <w:sz w:val="20"/>
                <w:szCs w:val="20"/>
              </w:rPr>
              <w:t>Odniesienie do dodatkowych kryteriów wyboru oferty</w:t>
            </w:r>
          </w:p>
        </w:tc>
      </w:tr>
      <w:tr>
        <w:trPr>
          <w:trHeight w:val="447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2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res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(należy podać w pełnych miesiącach, minimum 12 miesięcy)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i/>
                <w:i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Arial Unicode MS" w:cs="Calibri" w:ascii="Calibri" w:hAnsi="Calibri"/>
                <w:sz w:val="10"/>
                <w:szCs w:val="10"/>
              </w:rPr>
              <w:t xml:space="preserve">*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Zaniechanie wypełnienia lub niejednoznaczne wypełnienie formularza ofertowego w zakresie okresu gwarancji będzie uznane za zaoferowanie najkrótszego możliwego okresu gwarancji.</w:t>
            </w:r>
          </w:p>
        </w:tc>
      </w:tr>
      <w:tr>
        <w:trPr>
          <w:trHeight w:val="447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3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as (szybkość) usunięcia awarii</w:t>
            </w:r>
            <w:r>
              <w:rPr>
                <w:rFonts w:cs="Arial" w:ascii="Arial" w:hAnsi="Arial"/>
                <w:sz w:val="20"/>
                <w:szCs w:val="20"/>
              </w:rPr>
              <w:t xml:space="preserve">  (należy podać w pełnych godzinach)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Arial Unicode MS" w:cs="Calibri" w:ascii="Calibri" w:hAnsi="Calibri"/>
                <w:sz w:val="10"/>
                <w:szCs w:val="10"/>
              </w:rPr>
              <w:t xml:space="preserve">*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W przypadku braku informacji dotyczącej „Czasu usunięcia awarii” - ofercie Oferenta/Dostawcy zostanie przyznane 0 pkt w tym kryteriu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3"/>
      </w:tblGrid>
      <w:tr>
        <w:trPr>
          <w:trHeight w:val="444" w:hRule="atLeast"/>
        </w:trPr>
        <w:tc>
          <w:tcPr>
            <w:tcW w:w="1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sz w:val="22"/>
                <w:szCs w:val="22"/>
              </w:rPr>
              <w:t>Oświadczam/y, iż uważam/y się za związanych niniejszą ofertą przez 45 dni licząc od ostatecznego terminu składania ofert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bCs/>
          <w:i/>
          <w:i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bCs/>
          <w:i/>
          <w:i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Oferent oświadcza, że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 Unicode MS" w:cs="Calibri" w:ascii="Calibri" w:hAnsi="Calibri"/>
          <w:i/>
          <w:sz w:val="22"/>
          <w:szCs w:val="22"/>
        </w:rPr>
        <w:t>- Oświadczam, że jako Oferent/Dostawca zapoznałem się</w:t>
      </w:r>
      <w:r>
        <w:rPr>
          <w:rFonts w:cs="Calibri" w:ascii="Calibri" w:hAnsi="Calibri"/>
          <w:i/>
          <w:sz w:val="22"/>
          <w:szCs w:val="22"/>
        </w:rPr>
        <w:t xml:space="preserve"> z należytą starannością</w:t>
      </w:r>
      <w:r>
        <w:rPr>
          <w:rFonts w:eastAsia="Arial Unicode MS" w:cs="Calibri" w:ascii="Calibri" w:hAnsi="Calibri"/>
          <w:i/>
          <w:sz w:val="22"/>
          <w:szCs w:val="22"/>
        </w:rPr>
        <w:t xml:space="preserve"> z Zapytaniem ofertowym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NR 2/12/2024/HORECA/OKT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z dnia 30.12.2024 roku </w:t>
      </w:r>
      <w:r>
        <w:rPr>
          <w:rFonts w:eastAsia="Arial Unicode MS" w:cs="Calibri" w:ascii="Calibri" w:hAnsi="Calibri"/>
          <w:i/>
          <w:sz w:val="22"/>
          <w:szCs w:val="22"/>
        </w:rPr>
        <w:t>i nie wnoszę do niego zastrzeżeń oraz otrzymałem wszelkie niezbędne informacje do przygotowania oferty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 Unicode MS" w:cs="Calibri" w:ascii="Calibri" w:hAnsi="Calibri"/>
          <w:i/>
          <w:sz w:val="22"/>
          <w:szCs w:val="22"/>
        </w:rPr>
        <w:t xml:space="preserve">- nie zachodzą powiązania kapitałowe lub osobowe między stronami, na dowód czego przedkłada podpisane </w:t>
      </w:r>
      <w:r>
        <w:rPr>
          <w:rFonts w:eastAsia="Arial Unicode MS" w:cs="Calibri" w:ascii="Calibri" w:hAnsi="Calibri"/>
          <w:b/>
          <w:bCs/>
          <w:i/>
          <w:sz w:val="22"/>
          <w:szCs w:val="22"/>
        </w:rPr>
        <w:t>Oświadczenie o braku występowania powiązań kapitałowych lub osobowych</w:t>
      </w:r>
      <w:r>
        <w:rPr>
          <w:rFonts w:eastAsia="Arial Unicode MS" w:cs="Calibri" w:ascii="Calibri" w:hAnsi="Calibri"/>
          <w:i/>
          <w:sz w:val="22"/>
          <w:szCs w:val="22"/>
        </w:rPr>
        <w:t xml:space="preserve"> stanowiące </w:t>
      </w:r>
      <w:r>
        <w:rPr>
          <w:rFonts w:eastAsia="Arial Unicode MS" w:cs="Calibri" w:ascii="Calibri" w:hAnsi="Calibri"/>
          <w:b/>
          <w:i/>
          <w:sz w:val="22"/>
          <w:szCs w:val="22"/>
        </w:rPr>
        <w:t>Załącznik nr 2</w:t>
      </w:r>
      <w:r>
        <w:rPr>
          <w:rFonts w:eastAsia="Arial Unicode MS" w:cs="Calibri" w:ascii="Calibri" w:hAnsi="Calibri"/>
          <w:i/>
          <w:sz w:val="22"/>
          <w:szCs w:val="22"/>
        </w:rPr>
        <w:t xml:space="preserve"> do Zapytania Ofertowego;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Oświadczam , że spełniam warunki udziału w postępowaniu, na dowód czego przedkłada </w:t>
      </w:r>
      <w:r>
        <w:rPr>
          <w:rFonts w:cs="Calibri" w:ascii="Calibri" w:hAnsi="Calibri"/>
          <w:b/>
          <w:i/>
          <w:sz w:val="22"/>
          <w:szCs w:val="22"/>
        </w:rPr>
        <w:t xml:space="preserve">Załącznik nr 3 </w:t>
      </w:r>
      <w:r>
        <w:rPr>
          <w:rFonts w:cs="Calibri" w:ascii="Calibri" w:hAnsi="Calibri"/>
          <w:i/>
          <w:sz w:val="22"/>
          <w:szCs w:val="22"/>
        </w:rPr>
        <w:t xml:space="preserve">do Zapytania Ofertowego- </w:t>
      </w:r>
      <w:r>
        <w:rPr>
          <w:rFonts w:cs="Calibri" w:ascii="Calibri" w:hAnsi="Calibri"/>
          <w:b/>
          <w:bCs/>
          <w:i/>
          <w:sz w:val="22"/>
          <w:szCs w:val="22"/>
        </w:rPr>
        <w:t>Oświadczenie 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spełnianiu warunków udziału w postępowaniu oraz Załącznik nr 4 </w:t>
      </w:r>
      <w:r>
        <w:rPr>
          <w:rFonts w:cs="Calibri" w:ascii="Calibri" w:hAnsi="Calibri"/>
          <w:i/>
          <w:sz w:val="22"/>
          <w:szCs w:val="22"/>
        </w:rPr>
        <w:t>do Zapytania Ofertowego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-Oświadczenie o niepodleganiu wykluczeniu w związku z działaniami Rosji;</w:t>
      </w:r>
      <w:r>
        <w:rPr>
          <w:rFonts w:cs="Calibri" w:ascii="Calibri" w:hAnsi="Calibri"/>
          <w:b/>
          <w:i/>
          <w:sz w:val="22"/>
          <w:szCs w:val="22"/>
        </w:rPr>
        <w:t xml:space="preserve">,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</w:t>
      </w:r>
      <w:bookmarkStart w:id="15" w:name="_Hlk180410873"/>
      <w:r>
        <w:rPr>
          <w:rFonts w:cs="Calibri" w:ascii="Calibri" w:hAnsi="Calibri"/>
          <w:i/>
          <w:sz w:val="22"/>
          <w:szCs w:val="22"/>
        </w:rPr>
        <w:t xml:space="preserve">Oświadczam, iż został złożony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Załącznik nr 5 </w:t>
      </w:r>
      <w:bookmarkEnd w:id="15"/>
      <w:r>
        <w:rPr>
          <w:rFonts w:cs="Calibri" w:ascii="Calibri" w:hAnsi="Calibri"/>
          <w:b/>
          <w:bCs/>
          <w:i/>
          <w:sz w:val="22"/>
          <w:szCs w:val="22"/>
        </w:rPr>
        <w:t>– Oświadczenie wymagane od wykonawcy w zakresie wypełnienia obowiązków informacyjnych przewidzianych w art.13 lub art.14 RODO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- </w:t>
      </w:r>
      <w:r>
        <w:rPr>
          <w:rFonts w:cs="Calibri" w:ascii="Calibri" w:hAnsi="Calibri"/>
          <w:i/>
          <w:sz w:val="22"/>
          <w:szCs w:val="22"/>
        </w:rPr>
        <w:t xml:space="preserve">Oświadczam, że w przypadku wyboru złożonej oferty zobowiązuje się do zawarcia z Zamawiającym Umowy, gdzie załącznikiem do Umowy zostanie złożona przeze mnie oferta – zgodnie ze </w:t>
      </w:r>
      <w:bookmarkStart w:id="16" w:name="_Hlk180489424"/>
      <w:r>
        <w:rPr>
          <w:rFonts w:cs="Calibri" w:ascii="Calibri" w:hAnsi="Calibri"/>
          <w:b/>
          <w:bCs/>
          <w:i/>
          <w:sz w:val="22"/>
          <w:szCs w:val="22"/>
        </w:rPr>
        <w:t>wzorem Umowy</w:t>
      </w:r>
      <w:r>
        <w:rPr>
          <w:rFonts w:cs="Calibri" w:ascii="Calibri" w:hAnsi="Calibri"/>
          <w:i/>
          <w:sz w:val="22"/>
          <w:szCs w:val="22"/>
        </w:rPr>
        <w:t xml:space="preserve"> stanowiącym </w:t>
      </w:r>
      <w:r>
        <w:rPr>
          <w:rFonts w:cs="Calibri" w:ascii="Calibri" w:hAnsi="Calibri"/>
          <w:b/>
          <w:bCs/>
          <w:i/>
          <w:sz w:val="22"/>
          <w:szCs w:val="22"/>
        </w:rPr>
        <w:t>Załącznik nr 6</w:t>
      </w:r>
      <w:r>
        <w:rPr>
          <w:rFonts w:cs="Calibri" w:ascii="Calibri" w:hAnsi="Calibri"/>
          <w:i/>
          <w:sz w:val="22"/>
          <w:szCs w:val="22"/>
        </w:rPr>
        <w:t xml:space="preserve"> do zapytania ofertowego</w:t>
      </w:r>
      <w:bookmarkEnd w:id="16"/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bookmarkStart w:id="17" w:name="_Hlk180411009"/>
      <w:r>
        <w:rPr>
          <w:rFonts w:cs="Calibri" w:ascii="Calibri" w:hAnsi="Calibri"/>
          <w:i/>
          <w:sz w:val="22"/>
          <w:szCs w:val="22"/>
        </w:rPr>
        <w:t xml:space="preserve">- Oświadczam, iż został złożony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Załącznik nr 7 - </w:t>
      </w:r>
      <w:bookmarkStart w:id="18" w:name="_Hlk186468548"/>
      <w:r>
        <w:rPr>
          <w:rFonts w:cs="Calibri" w:ascii="Calibri" w:hAnsi="Calibri"/>
          <w:b/>
          <w:bCs/>
          <w:i/>
          <w:sz w:val="22"/>
          <w:szCs w:val="22"/>
        </w:rPr>
        <w:t>Wykaz realizacji w zakresie tworzenia dedykowanych systemów webowych zintegrowanych z aplikacjami mobilnymi</w:t>
      </w:r>
      <w:bookmarkEnd w:id="18"/>
      <w:r>
        <w:rPr>
          <w:rFonts w:cs="Calibri" w:ascii="Calibri" w:hAnsi="Calibri"/>
          <w:b/>
          <w:bCs/>
          <w:i/>
          <w:sz w:val="22"/>
          <w:szCs w:val="22"/>
        </w:rPr>
        <w:t xml:space="preserve"> od dotychczasowych klientów wraz dowodami w postaci faktur sprzedaży z okresu maksymalnie 2 lat wstecz.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Oświadczam, iż został złożony </w:t>
      </w:r>
      <w:bookmarkStart w:id="19" w:name="_Hlk180489393"/>
      <w:r>
        <w:rPr>
          <w:rFonts w:cs="Calibri" w:ascii="Calibri" w:hAnsi="Calibri"/>
          <w:b/>
          <w:bCs/>
          <w:i/>
          <w:sz w:val="22"/>
          <w:szCs w:val="22"/>
        </w:rPr>
        <w:t xml:space="preserve">Załącznik </w:t>
      </w:r>
      <w:bookmarkStart w:id="20" w:name="_Hlk185329980"/>
      <w:bookmarkEnd w:id="17"/>
      <w:bookmarkEnd w:id="19"/>
      <w:r>
        <w:rPr>
          <w:rFonts w:cs="Calibri" w:ascii="Calibri" w:hAnsi="Calibri"/>
          <w:b/>
          <w:bCs/>
          <w:i/>
          <w:sz w:val="22"/>
          <w:szCs w:val="22"/>
        </w:rPr>
        <w:t xml:space="preserve">w postaci min. 3 Referencji dot. swoich realizacji  w zakresie tworzenia dedykowanych systemów webowych zintegrowanych z aplikacjami mobilnymi </w:t>
      </w:r>
      <w:bookmarkEnd w:id="20"/>
      <w:r>
        <w:rPr>
          <w:rFonts w:cs="Calibri" w:ascii="Calibri" w:hAnsi="Calibri"/>
          <w:b/>
          <w:bCs/>
          <w:i/>
          <w:sz w:val="22"/>
          <w:szCs w:val="22"/>
        </w:rPr>
        <w:t xml:space="preserve">od dotychczasowych klientów </w:t>
      </w:r>
      <w:bookmarkStart w:id="21" w:name="_Hlk186468496"/>
      <w:r>
        <w:rPr>
          <w:rFonts w:cs="Calibri" w:ascii="Calibri" w:hAnsi="Calibri"/>
          <w:b/>
          <w:bCs/>
          <w:i/>
          <w:sz w:val="22"/>
          <w:szCs w:val="22"/>
        </w:rPr>
        <w:t>z okresu maksymalnie 2 lat wstecz</w:t>
      </w:r>
      <w:bookmarkEnd w:id="21"/>
      <w:r>
        <w:rPr>
          <w:rFonts w:cs="Calibri" w:ascii="Calibri" w:hAnsi="Calibri"/>
          <w:b/>
          <w:bCs/>
          <w:i/>
          <w:sz w:val="22"/>
          <w:szCs w:val="22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PODSUMOWANIE: 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Załączniki złożone wraz z Formularzem Ofertowym: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owy – według wzoru Załącznika nr 1 do Zapytania ofertowego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braku występowania powiązań kapitałowych lub osobowych- według wzoru Załącznika nr 2 do Zapytania ofertowego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spełnianiu warunków udziału w postępowaniu – według wzoru Załącznika nr 3 do Zapytania ofertowego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rFonts w:cs="Calibri" w:ascii="Calibri" w:hAnsi="Calibri"/>
          <w:sz w:val="22"/>
          <w:szCs w:val="22"/>
        </w:rPr>
        <w:t>Oświadczenie o niepodleganiu wykluczeniu w związku z działaniami Rosji – według wzoru Załącznika nr 4 do Zapytania ofertowego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magane od wykonawcy w zakresie wypełnienia obowiązków informacyjnych przewidzianych w art.13 lub art.14 RODO– </w:t>
      </w:r>
      <w:bookmarkStart w:id="22" w:name="_Hlk139555364"/>
      <w:r>
        <w:rPr>
          <w:rFonts w:cs="Calibri" w:ascii="Calibri" w:hAnsi="Calibri"/>
          <w:sz w:val="22"/>
          <w:szCs w:val="22"/>
        </w:rPr>
        <w:t>według wzoru Załącznika nr 5 do Zapytania ofertowego</w:t>
      </w:r>
      <w:bookmarkEnd w:id="22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bookmarkStart w:id="23" w:name="_Hlk186468521"/>
      <w:bookmarkStart w:id="24" w:name="_Hlk180411071"/>
      <w:r>
        <w:rPr>
          <w:rFonts w:cs="Calibri" w:ascii="Calibri" w:hAnsi="Calibri"/>
          <w:sz w:val="22"/>
          <w:szCs w:val="22"/>
        </w:rPr>
        <w:t xml:space="preserve">Oświadczam, iż został złożony Załącznik </w:t>
      </w:r>
      <w:bookmarkEnd w:id="24"/>
      <w:r>
        <w:rPr>
          <w:rFonts w:cs="Calibri" w:ascii="Calibri" w:hAnsi="Calibri"/>
          <w:sz w:val="22"/>
          <w:szCs w:val="22"/>
        </w:rPr>
        <w:t>nr</w:t>
      </w:r>
      <w:bookmarkEnd w:id="23"/>
      <w:r>
        <w:rPr>
          <w:rFonts w:cs="Calibri" w:ascii="Calibri" w:hAnsi="Calibri"/>
          <w:sz w:val="22"/>
          <w:szCs w:val="22"/>
        </w:rPr>
        <w:t xml:space="preserve"> 6  - zaparafowany wzór Umowy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iż został złożony Załącznik nr 7- Wykaz </w:t>
      </w:r>
      <w:r>
        <w:rPr>
          <w:rFonts w:cs="Calibri" w:ascii="Calibri" w:hAnsi="Calibri"/>
          <w:iCs/>
          <w:sz w:val="22"/>
          <w:szCs w:val="22"/>
        </w:rPr>
        <w:t>realizacji w zakresie tworzenia dedykowanych systemów webowych zintegrowanych z aplikacjami mobilnymi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ostał złożony Załącznik w postaci min. 3 Referencji dot. swoich realizacji  w zakresie tworzenia dedykowanych systemów webowych zintegrowanych z aplikacjami mobilnymi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</w:r>
    </w:p>
    <w:tbl>
      <w:tblPr>
        <w:tblW w:w="1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3"/>
        <w:gridCol w:w="7303"/>
      </w:tblGrid>
      <w:tr>
        <w:trPr>
          <w:trHeight w:val="796" w:hRule="atLeast"/>
        </w:trPr>
        <w:tc>
          <w:tcPr>
            <w:tcW w:w="7303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>..…………………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20"/>
                <w:szCs w:val="20"/>
              </w:rPr>
              <w:t xml:space="preserve">(miejscowość, data)               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………………………………………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>..………………………………………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eastAsia="Arial Unicode MS" w:cs="Calibri" w:ascii="Calibri" w:hAnsi="Calibri"/>
                <w:i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odpisy i pieczęć osób (osoby) uprawnionych (uprawnionej) do występowania w obrocie prawnym, reprezentowania Oferenta, składania oświadczeń)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b/>
          <w:sz w:val="18"/>
          <w:szCs w:val="18"/>
        </w:rPr>
        <w:t>*Oferent w celu prawidłowego złożenia oferty zobowiązany jest do wypełnienia wszystkich pól niniejszego formularza ofertowego, udzielając żądanych przez Zamawiającego informacji na temat oferowanego przedmiotu zamówienia. W przypadku nieudzielenia przedmiotowych informacji złożona oferta będzie podlegać odrzuceniu, chyba, że przewidziano inne skutki powyższeg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397" w:top="1080" w:footer="45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  <w:lang w:val="pl-PL"/>
      </w:rPr>
      <w:drawing>
        <wp:inline distT="0" distB="0" distL="0" distR="0">
          <wp:extent cx="6115050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0"/>
        </w:tabs>
        <w:ind w:left="144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  <w:sz w:val="20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/>
      <w:color w:val="000000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5:31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4-12-30T18:23:00Z</cp:lastPrinted>
  <dcterms:modified xsi:type="dcterms:W3CDTF">2024-12-30T17:24:00Z</dcterms:modified>
  <cp:revision>5</cp:revision>
  <dc:subject/>
  <dc:title>Oświadczenie wnioskodawcy</dc:title>
</cp:coreProperties>
</file>