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Miejscowość ……………………………., dnia …………………………….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OŚWIADCZENIE wymagane od wykonawcy w zakresie wypełnienia obowiązków informacyjnych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rzewidzianych w art.13 lub art.14 RODO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5 </w:t>
      </w:r>
      <w:r>
        <w:rPr>
          <w:rFonts w:cs="Calibri" w:ascii="Calibri" w:hAnsi="Calibri"/>
          <w:b/>
          <w:sz w:val="22"/>
          <w:szCs w:val="22"/>
        </w:rPr>
        <w:t xml:space="preserve">DO ZAPYTANIA OFERTOWEGO </w:t>
      </w:r>
      <w:bookmarkStart w:id="2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NR 2/12/2024/HORECA/OKT z dnia 30.12.2024</w:t>
      </w:r>
    </w:p>
    <w:p>
      <w:pPr>
        <w:pStyle w:val="Normal"/>
        <w:jc w:val="right"/>
        <w:rPr/>
      </w:pPr>
      <w:bookmarkEnd w:id="2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 Oferenta/Dostawcy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K TOURS Barbara Oleśk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Podmurna 40, 87-100 Toru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9561653804, REGON: 8704859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 xml:space="preserve">OŚWIADCZENIE wymagane od wykonawcy 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w zakresie wypełnienia obowiązków informacyjnych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przewidzianych w art.13 lub art.14 RODO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Przystępując do udziału w postępowaniu o udzielenie zamówienia n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Opracowanie i dostawę dedykowanego kompleksowego systemu webowego do automatyzacji procesów w firmie wraz z usługą doradczą i szkoleniową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sz w:val="22"/>
          <w:szCs w:val="22"/>
          <w:lang w:eastAsia="en-US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Zapytaniu ofertowym nr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NR 2/12/2024/HORECA/OKT z dnia 30.12.2024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„Wprowadzenie nowej usługi „Wypożyczanie i dzierżawa sprzętu rekreacyjnego i sportowego” w województwie kujawsko-pomorskim w ramach dywersyfikacji obecnej działalności firmy OK TOURS Barbara Oleśków oraz podniesienie kompetencji pracowników i udoskonalenie obecnego modelu biznesowego firmy celem zwiększenia liczby klientów, wzrostu konkurencyjności i odporności firmy na sezonowość i ewentualne przyszłe kryzysy.”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dofinansowanego w ramach </w:t>
      </w:r>
      <w:r>
        <w:rPr>
          <w:rFonts w:cs="Calibri" w:ascii="Calibri" w:hAnsi="Calibri"/>
          <w:sz w:val="22"/>
          <w:szCs w:val="22"/>
          <w:lang w:eastAsia="en-US"/>
        </w:rPr>
        <w:t>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3178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Oferent/Dostawca”, oświadczam(y), że:</w:t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 , że wypełniłem obowiązki informacyjne przewidziane w art.13 lub art.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357" w:hanging="357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843"/>
      </w:tblGrid>
      <w:tr>
        <w:trPr>
          <w:trHeight w:val="1088" w:hRule="atLeast"/>
        </w:trPr>
        <w:tc>
          <w:tcPr>
            <w:tcW w:w="47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 xml:space="preserve">(miejscowość, data)              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Oferenta/Dostawcy, składania oświadczeń).</w:t>
            </w:r>
          </w:p>
        </w:tc>
      </w:tr>
    </w:tbl>
    <w:p>
      <w:pPr>
        <w:pStyle w:val="Normal"/>
        <w:suppressAutoHyphens w:val="true"/>
        <w:autoSpaceDE w:val="false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3" w:name="_Hlk173402503"/>
      <w:bookmarkStart w:id="4" w:name="_Hlk139283591"/>
      <w:bookmarkStart w:id="5" w:name="_Hlk173402503"/>
      <w:bookmarkStart w:id="6" w:name="_Hlk139283591"/>
      <w:bookmarkEnd w:id="5"/>
      <w:bookmarkEnd w:id="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  <w:lang w:val="pl-PL"/>
      </w:rPr>
      <w:drawing>
        <wp:inline distT="0" distB="0" distL="0" distR="0">
          <wp:extent cx="6115050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5:50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4-09-26T12:50:00Z</cp:lastPrinted>
  <dcterms:modified xsi:type="dcterms:W3CDTF">2024-12-30T15:50:00Z</dcterms:modified>
  <cp:revision>2</cp:revision>
  <dc:subject/>
  <dc:title>Oświadczenie wnioskodawcy</dc:title>
</cp:coreProperties>
</file>