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., dnia ……………………………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POWIĄZAŃ OSOBOWYCH I KAPITAŁOWYCH 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2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bookmarkStart w:id="2" w:name="_Hlk77263148"/>
      <w:bookmarkEnd w:id="2"/>
      <w:r>
        <w:rPr>
          <w:rFonts w:cs="Calibri" w:ascii="Calibri" w:hAnsi="Calibri"/>
          <w:b/>
          <w:bCs/>
          <w:sz w:val="22"/>
          <w:szCs w:val="22"/>
          <w:u w:val="single"/>
        </w:rPr>
        <w:t>NR 2/12/2024/HORECA/OKT z dnia 30.12.2024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Start w:id="3" w:name="_Hlk77263148"/>
      <w:bookmarkEnd w:id="3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4" w:name="_Hlk185328860"/>
      <w:bookmarkStart w:id="5" w:name="_Hlk185322932"/>
      <w:bookmarkEnd w:id="4"/>
      <w:bookmarkEnd w:id="5"/>
      <w:r>
        <w:rPr>
          <w:rFonts w:cs="Calibri" w:ascii="Calibri" w:hAnsi="Calibri"/>
          <w:b/>
          <w:bCs/>
          <w:sz w:val="22"/>
          <w:szCs w:val="22"/>
        </w:rPr>
        <w:t>OK TOURS Barbara Oleś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odmurna 40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6" w:name="_Hlk185322932"/>
      <w:bookmarkEnd w:id="6"/>
      <w:r>
        <w:rPr>
          <w:rFonts w:cs="Calibri" w:ascii="Calibri" w:hAnsi="Calibri"/>
          <w:sz w:val="22"/>
          <w:szCs w:val="22"/>
        </w:rPr>
        <w:t>NIP: 9561653804, REGON: 8704859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185328860"/>
      <w:bookmarkStart w:id="8" w:name="_Hlk185328860"/>
      <w:bookmarkEnd w:id="8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O BRAKU POWIĄZAŃ OSOBOWYCH I KAPITAŁOWYCH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Opracowanie i dostawę dedykowanego kompleksowego systemu webowego do automatyzacji procesów w firmie wraz z usługą doradczą i szkoleniową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NR 2/12/2024/HORECA/OKT z dnia 30.12.2024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Wprowadzenie nowej usługi „Wypożyczanie i dzierżawa sprzętu rekreacyjnego i sportowego” w województwie kujawsko-pomorskim w ramach dywersyfikacji obecnej działalności firmy OK TOURS Barbara Oleśków oraz podniesienie kompetencji pracowników i udoskonalenie obecnego modelu biznesowego firmy celem zwiększenia liczby klientów, wzrostu konkurencyjności i odporności firmy na sezonowość i ewentualne przyszłe kryzysy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3178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Oferent/Dostawca”, oświadczam(y), ż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ie jestem(eśmy) powiązani</w:t>
      </w:r>
      <w:r>
        <w:rPr>
          <w:rFonts w:cs="Calibri" w:ascii="Calibri" w:hAnsi="Calibri"/>
          <w:sz w:val="22"/>
          <w:szCs w:val="22"/>
        </w:rPr>
        <w:t xml:space="preserve"> z Zamawiającym osobowo lub kapitałowo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Dostawcy, a Dostawcą, polegające w szczególności na: </w:t>
      </w:r>
    </w:p>
    <w:p>
      <w:pPr>
        <w:pStyle w:val="Normal"/>
        <w:suppressAutoHyphens w:val="true"/>
        <w:autoSpaceDE w:val="false"/>
        <w:spacing w:before="0" w:after="169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1) uczestniczeniu w spółce, jako wspólnik spółki cywilnej lub spółki osobowej,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2) posiadaniu co najmniej 10 % udziałów lub akcji, </w:t>
      </w:r>
    </w:p>
    <w:p>
      <w:pPr>
        <w:pStyle w:val="Normal"/>
        <w:suppressAutoHyphens w:val="true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3) pełnieniu funkcji członka organu nadzorczego lub zarządzającego, prokurenta, pełnomocnika,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ar-SA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360" w:before="0" w:after="60"/>
        <w:jc w:val="both"/>
        <w:rPr>
          <w:rFonts w:ascii="Calibri" w:hAnsi="Calibri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kceptujemy bez zastrzeżeń warunki zawarte w zapytaniu ofertowym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warte w ofercie dane są zgodne ze stanem faktycznym i prawnym (art. 233 KK)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9" w:name="_Hlk173402503"/>
      <w:bookmarkStart w:id="10" w:name="_Hlk139283591"/>
      <w:bookmarkStart w:id="11" w:name="_Hlk173402503"/>
      <w:bookmarkStart w:id="12" w:name="_Hlk139283591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505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44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4-12-30T16:55:00Z</dcterms:modified>
  <cp:revision>3</cp:revision>
  <dc:subject/>
  <dc:title>Oświadczenie wnioskodawcy</dc:title>
</cp:coreProperties>
</file>