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………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Zamawiający:</w:t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INSTEL24 Mateusz Fraszek</w:t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Dąbrowa, ul. Wolności 121</w:t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98-300 Wielu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. . . . . . . . . . . . . . . . . . . . . . . . . . . . . . . . . . . . . . . . . . . . . . . . . . . . . . . . . . . . . . . . . .</w:t>
      </w:r>
    </w:p>
    <w:p>
      <w:pPr>
        <w:pStyle w:val="Normal"/>
        <w:spacing w:before="0" w:after="17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zwa Oferenta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. . . . . . . . . . . . . . . . . . . . . . . . . . . . . . . . . . . . . . . . . . . . . . . . . . . . . . . . . . . . . . . . . .</w:t>
      </w:r>
    </w:p>
    <w:p>
      <w:pPr>
        <w:pStyle w:val="Normal"/>
        <w:spacing w:before="0" w:after="22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Adres Oferenta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. . . . . . . . . . . . . . . . . . . . . . . . . . . . . . . . . . . . . . . . . . . . . . . . . . . . . . . . . . . . . . . . . .</w:t>
      </w:r>
    </w:p>
    <w:p>
      <w:pPr>
        <w:pStyle w:val="Normal"/>
        <w:spacing w:before="0" w:after="22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IP Oferenta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umer telefonu, e-mail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dotyczące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zakupu serwera i komputerów dydaktycznyc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realizowanego w ramach projektu pt. </w:t>
      </w:r>
      <w:bookmarkStart w:id="0" w:name="_Hlk130480107"/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i/>
          <w:iCs/>
          <w:color w:val="000000"/>
        </w:rPr>
        <w:t>Stworzenie centrum szkoleniowego dla uczniów oraz osób wymagających dokształcenia lub przekwalifikowania w celu wykonywania zawodu</w:t>
      </w:r>
      <w:r>
        <w:rPr>
          <w:rFonts w:cs="Arial" w:ascii="Arial" w:hAnsi="Arial"/>
          <w:color w:val="000000"/>
        </w:rPr>
        <w:t>”</w:t>
      </w:r>
      <w:bookmarkEnd w:id="0"/>
      <w:r>
        <w:rPr>
          <w:rFonts w:cs="Arial" w:ascii="Arial" w:hAnsi="Arial"/>
          <w:color w:val="000000"/>
        </w:rPr>
        <w:t xml:space="preserve"> Realizowanego w ramach działania FELD.09.02 Społeczeństwo w transformacji programu regionalnego Fundusze Europejskie dla Łódzkiego 2021-2027,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m ofertę zgodną z wymaganiami stawianymi w treści Ogłoszenia w zapytaniu ofertowym.</w:t>
      </w:r>
    </w:p>
    <w:p>
      <w:pPr>
        <w:pStyle w:val="Normal"/>
        <w:jc w:val="both"/>
        <w:rPr/>
      </w:pPr>
      <w:r>
        <w:rPr/>
        <w:t>Niecenowe kryteria oceny (należy uzupełnić tabelę)</w:t>
      </w:r>
    </w:p>
    <w:tbl>
      <w:tblPr>
        <w:tblW w:w="9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390"/>
        <w:gridCol w:w="2882"/>
      </w:tblGrid>
      <w:tr>
        <w:trPr/>
        <w:tc>
          <w:tcPr>
            <w:tcW w:w="3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przedmiotu zamówienia, który proponuje Oferent w złożonej Oferc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e do uzyskania punkty: 0-10 punkt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Jeżeli zamówienie zostanie zrealizowane w ciągu 180 dni od podpisania umowy ale nie później niż do 30.09.2025r.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punkt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Jeżeli zamówienie zostanie zrealizowane po upływie 180 dni od podpisania umowy ale nie później niż do 30.09.2025r.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unktów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 realizacji zamówienia, do którego Oferent zrealizuje zamówienie.: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roszę podać w ciągu ilu dni od podpisania umowy zostanie zrealizowane zamówienie.)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kty za gwarancję na dostarczony sprzęt, którą proponuje Oferent w złożonej oferc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e do uzyskania punkty: 0-30 punktów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punktów za gwarancję ustalana według wzoru: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y za gwarancję = (gwarancja z oferty / najdłuższa gwarancja spośród wszystkich złożonych ofert) * 30 punkt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śnienia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gwarancja z oferty – okres gwarancji liczony w miesiącach  zaproponowany w ocenianej oferci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dłuższa gwarancja spośród wszystkich złożonych ofert – okres gwarancji liczony w miesiącach zaproponowany w ofercie z najdłuższa gwarancj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erent udziela Zamawiającemu gwarancji na okres miesię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roszę wpisać łączną liczbę miesięcy, ale nie mniej niż 24 miesięcy)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kty za czas reakcji w przypadku wystąpienia awarii, który proponuje Oferent w złożonej oferc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do uzyskania punkty: 0-10 punktów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- Jeżeli problemy zgłoszone od poniedziałku do piątku, od 8:00 do 16:00, otrzymają odpowiedź w ciągu 4 godzin, mając na celu szybkie ich rozwiązanie: 10 punktów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- Jeżeli problemy zgłoszone od poniedziałku do piątku, od 8:00 do 16:00, otrzymają odpowiedź w czasie dłuższym niż 4 godziny: 0 punktów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problemy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głoszone od poniedziałku do piątku, od 8:00 do 16:00, otrzymają odpowiedź w ciągu 4 godzin, mając na celu szybkie ich rozwiązanie ?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zę odpowiedzieć TAK lub NIE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" w:name="__Fieldmark__0_220973851"/>
            <w:bookmarkStart w:id="2" w:name="__Fieldmark__0_220973851"/>
            <w:bookmarkEnd w:id="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AK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" w:name="__Fieldmark__1_220973851"/>
            <w:bookmarkStart w:id="4" w:name="__Fieldmark__1_220973851"/>
            <w:bookmarkEnd w:id="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I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równoważności</w:t>
      </w:r>
      <w:r>
        <w:rPr>
          <w:rFonts w:cs="Arial" w:ascii="Arial" w:hAnsi="Arial"/>
        </w:rPr>
        <w:t xml:space="preserve"> (Oferenci oferujący inne oprogramowanie (równoważne) powinni przedstawić poniżej zakres równoważności oferowanego oprogramowani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2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zamówienia określony powyższymi parametrami oraz specyfikacją Zamawiającego oferuję w kwoci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1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rPr/>
      </w:pPr>
      <w:r>
        <w:rPr>
          <w:rFonts w:cs="Arial" w:ascii="Arial" w:hAnsi="Arial"/>
          <w:color w:val="000000"/>
          <w:sz w:val="22"/>
          <w:szCs w:val="22"/>
        </w:rPr>
        <w:t>Cena netto wynosi ogółem: ......................................................................................................... PLN</w:t>
      </w:r>
    </w:p>
    <w:p>
      <w:pPr>
        <w:pStyle w:val="Normal"/>
        <w:autoSpaceDE w:val="false"/>
        <w:spacing w:lineRule="auto" w:line="360" w:before="0" w:after="1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(razem): ......……..............................................................................................………... PLN</w:t>
      </w:r>
    </w:p>
    <w:p>
      <w:pPr>
        <w:pStyle w:val="Normal"/>
        <w:autoSpaceDE w:val="false"/>
        <w:spacing w:lineRule="auto" w:line="360" w:before="0" w:after="1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  <w:u w:val="single"/>
        </w:rPr>
        <w:t>W tym:</w:t>
      </w:r>
    </w:p>
    <w:p>
      <w:pPr>
        <w:pStyle w:val="Normal"/>
        <w:autoSpaceDE w:val="false"/>
        <w:jc w:val="both"/>
        <w:rPr>
          <w:rFonts w:ascii="Arial" w:hAnsi="Arial" w:eastAsia="Liberation Serif;Times New Roman" w:cs="Arial"/>
          <w:b/>
          <w:b/>
          <w:bCs/>
          <w:sz w:val="22"/>
          <w:szCs w:val="22"/>
          <w:u w:val="single"/>
        </w:rPr>
      </w:pPr>
      <w:r>
        <w:rPr>
          <w:rFonts w:eastAsia="Liberation Serif;Times New Roman" w:cs="Arial" w:ascii="Arial" w:hAnsi="Arial"/>
          <w:b/>
          <w:bCs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Liberation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b/>
                <w:bCs/>
                <w:sz w:val="22"/>
                <w:szCs w:val="22"/>
              </w:rPr>
              <w:t>Cena netto razem</w:t>
            </w:r>
          </w:p>
        </w:tc>
      </w:tr>
      <w:tr>
        <w:trPr>
          <w:trHeight w:val="5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Liberation Serif;Times New Roman" w:cs="Arial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sz w:val="22"/>
                <w:szCs w:val="22"/>
              </w:rPr>
              <w:t>Serwer do szkoleń onl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Liberation Serif;Times New Roman" w:cs="Arial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iberation Serif;Times New Roman" w:cs="Arial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Liberation Serif;Times New Roman" w:cs="Arial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sz w:val="22"/>
                <w:szCs w:val="22"/>
              </w:rPr>
              <w:t>Komputery dydaktyczne z oprogramowa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Liberation Serif;Times New Roman" w:cs="Arial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sz w:val="22"/>
                <w:szCs w:val="22"/>
              </w:rPr>
              <w:t>12 kompletów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iberation Serif;Times New Roman" w:cs="Arial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Liberation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13"/>
        <w:rPr/>
      </w:pPr>
      <w:r>
        <w:rPr/>
      </w:r>
    </w:p>
    <w:p>
      <w:pPr>
        <w:pStyle w:val="Normal"/>
        <w:autoSpaceDE w:val="false"/>
        <w:spacing w:before="0" w:after="113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>1.</w:t>
      </w:r>
      <w:r>
        <w:rPr>
          <w:rFonts w:eastAsia="Liberation Serif;Times New Roman" w:cs="Arial" w:ascii="Arial" w:hAnsi="Arial"/>
          <w:color w:val="000000"/>
          <w:sz w:val="22"/>
          <w:szCs w:val="22"/>
        </w:rPr>
        <w:t xml:space="preserve"> Oświadczam, </w:t>
      </w:r>
      <w:r>
        <w:rPr>
          <w:rFonts w:eastAsia="Liberation Serif;Times New Roman" w:cs="Arial" w:ascii="Arial" w:hAnsi="Arial"/>
          <w:sz w:val="22"/>
          <w:szCs w:val="22"/>
        </w:rPr>
        <w:t xml:space="preserve">że przedmiot zamówienia zrealizujemy w terminie wskazanym w niniejszej ofercie nie późniejszym niż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30 września 2025r.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>2. Zapoznaliśmy się dokładnie z treścią</w:t>
      </w:r>
      <w:r>
        <w:rPr>
          <w:rFonts w:eastAsia="Liberation Serif;Times New Roman" w:cs="Arial" w:ascii="Arial" w:hAnsi="Arial"/>
          <w:color w:val="000000"/>
          <w:sz w:val="22"/>
          <w:szCs w:val="22"/>
        </w:rPr>
        <w:t xml:space="preserve"> Ogłoszenia i oświadczamy, że niniejsza Oferta spełnia warunki ogłoszenia w pełnym zakres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świadczam, że przedmiot zamówienia będzie objęty gwarancją na okres zgodny ze złożoną ofertą i nie krótszy niż </w:t>
      </w:r>
      <w:r>
        <w:rPr>
          <w:rFonts w:cs="Arial" w:ascii="Arial" w:hAnsi="Arial"/>
          <w:b/>
          <w:bCs/>
          <w:sz w:val="22"/>
          <w:szCs w:val="22"/>
        </w:rPr>
        <w:t>24 miesiące</w:t>
      </w:r>
      <w:r>
        <w:rPr>
          <w:rFonts w:cs="Arial" w:ascii="Arial" w:hAnsi="Arial"/>
          <w:sz w:val="22"/>
          <w:szCs w:val="22"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Oświadczamy, że istotne warunki</w:t>
      </w:r>
      <w:r>
        <w:rPr>
          <w:rFonts w:cs="Arial" w:ascii="Arial" w:hAnsi="Arial"/>
          <w:color w:val="000000"/>
          <w:sz w:val="22"/>
          <w:szCs w:val="22"/>
        </w:rPr>
        <w:t xml:space="preserve"> zamówienia zawarte w Ogłoszeniu w zapytaniu ofertowym, zostały przez nas zaakceptowane i zobowiązujemy się w przypadku wyboru naszej oferty do realizacji zamówienia na zaproponowanych warunkach, w miejscu i terminie wyznaczonym przez Zamawiająceg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Oświadczamy, że zapoznaliśmy się z Ogłoszeniem (zapytaniem ofertowym) i uzyskaliśmy niezbędne informacje do przygotowania oferty na wykonanie przedmiotu zamówienia i nie wnosimy do niej zastrzeżeń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Informujemy, że uważamy się związani </w:t>
      </w:r>
      <w:r>
        <w:rPr>
          <w:rFonts w:cs="Arial" w:ascii="Arial" w:hAnsi="Arial"/>
          <w:sz w:val="22"/>
          <w:szCs w:val="22"/>
        </w:rPr>
        <w:t>niniejszą ofertą na okres 60 dni od zakończenia terminu składania ofert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Oferta została złożona w 1 egzemplarzu w formie pisemnej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O ZASADACH PRZETWARZANIA DAN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ratorem Pani/Pana danych osobowych jest INSTEL24 Mateusz Fraszek, Dąbrowa, ul. Wolności 121, 98-300 Wieluń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ni/Pana dane osobowe przetwarzane będą na podstawie art. 6 ust. 1 lit. c RODO w celu związanym z postępowaniem o udzielenie zamówienia  – zapytanie w Bazie Konkurencyjnośc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związanym z udziałem w postępowaniu o udzielenie zamówienia publiczn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5 RODO prawo dostępu do danych osobowych Pani/Pana dotycząc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6 RODO prawo do sprostowania Pani/Pana danych osobowych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center" w:pos="1069" w:leader="none"/>
        </w:tabs>
        <w:spacing w:lineRule="atLeast" w:line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, data </w:t>
        <w:tab/>
        <w:tab/>
        <w:tab/>
        <w:tab/>
        <w:tab/>
        <w:tab/>
        <w:tab/>
        <w:t xml:space="preserve">              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31" w:footer="1134" w:bottom="16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DejaVuSans-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Dotyczy: </w:t>
    </w:r>
    <w:r>
      <w:rPr>
        <w:rFonts w:eastAsia="Times New Roman" w:cs="DejaVuSans-Bold;Calibri" w:ascii="DejaVuSans-Bold;Calibri" w:hAnsi="DejaVuSans-Bold;Calibri"/>
        <w:b/>
        <w:bCs/>
        <w:kern w:val="0"/>
        <w:lang w:eastAsia="pl-PL" w:bidi="ar-SA"/>
      </w:rPr>
      <w:t>FELD.09.02-IZ.00-0025/24</w:t>
    </w:r>
    <w:r>
      <w:rPr>
        <w:rFonts w:cs="Arial" w:ascii="Arial" w:hAnsi="Arial"/>
        <w:b/>
        <w:bCs/>
        <w:sz w:val="20"/>
        <w:szCs w:val="20"/>
      </w:rPr>
      <w:t xml:space="preserve">                                        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2523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0:00Z</dcterms:created>
  <dc:creator>M P</dc:creator>
  <dc:description/>
  <cp:keywords/>
  <dc:language>en-US</dc:language>
  <cp:lastModifiedBy>Piotr Matuszak</cp:lastModifiedBy>
  <dcterms:modified xsi:type="dcterms:W3CDTF">2024-12-27T09:28:00Z</dcterms:modified>
  <cp:revision>307</cp:revision>
  <dc:subject/>
  <dc:title/>
</cp:coreProperties>
</file>