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a ………..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OFERENT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działając w imieniu ……………………………………………. (nazwa Oferenta) oświadczam, że zapoznałem/am się z treścią Ogłoszenia nr ……………….., w związku z tym oświadczam, że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- Oferent </w:t>
      </w:r>
      <w:r>
        <w:rPr>
          <w:rFonts w:cs="Arial" w:ascii="Arial" w:hAnsi="Arial"/>
          <w:sz w:val="22"/>
          <w:szCs w:val="22"/>
        </w:rPr>
        <w:t>akceptuje warunki w nim zawarte, nie wnosi zastrzeżeń i zobowiązuję się do realizacji zamówienia zgodnie z tymi warunkami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Oferent posiada uprawnienia do wykonywania określonej działalności lub czynności, jeżeli przepisy prawa nakładają obowiązek ich posiadani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Oferent znajduje się w sytuacji ekonomicznej i finansowej zapewniającej terminowe i zgodne z wymaganiami wykonanie zamówienia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Oferent posiada niezbędną wiedzę i doświadczenie oraz potencjał techniczny, a także dysponuje osobami zdolnymi do realizacji zamówienia, w szczególności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>• Oferent posiada minimum 2 lata doświadczenia w pracy na jednostkach do programowania oraz innego sprzętu komputerowego służącego do pracy inżynieryjnej/dydaktycznej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W stosunku do Oferenta nie jest prowadzone postępowanie likwidacyjne czy upadłościow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>………………………………..</w:t>
      </w:r>
    </w:p>
    <w:p>
      <w:pPr>
        <w:pStyle w:val="Normal"/>
        <w:tabs>
          <w:tab w:val="clear" w:pos="709"/>
          <w:tab w:val="center" w:pos="1069" w:leader="none"/>
        </w:tabs>
        <w:spacing w:lineRule="atLeast" w:line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>podpi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731" w:footer="1134" w:bottom="164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0"/>
        <w:szCs w:val="20"/>
      </w:rPr>
      <w:t>Dotyczy: FELD.09.02-IZ.00-0025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25235" cy="669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325235" cy="669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5:11:00Z</dcterms:created>
  <dc:creator/>
  <dc:description/>
  <cp:keywords/>
  <dc:language>en-US</dc:language>
  <cp:lastModifiedBy>Piotr Matuszak</cp:lastModifiedBy>
  <dcterms:modified xsi:type="dcterms:W3CDTF">2024-12-26T17:59:00Z</dcterms:modified>
  <cp:revision>52</cp:revision>
  <dc:subject/>
  <dc:title/>
</cp:coreProperties>
</file>