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związku z realizacją zamówienia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DOSTAWĘ  SERWEROWNI WRAZ Z INSTALACJĄ SIECIOWĄ- 1 SZTU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107315</wp:posOffset>
          </wp:positionV>
          <wp:extent cx="5753735" cy="573405"/>
          <wp:effectExtent l="0" t="0" r="0" b="0"/>
          <wp:wrapTight wrapText="bothSides">
            <wp:wrapPolygon edited="0">
              <wp:start x="-34" y="0"/>
              <wp:lineTo x="-34" y="21234"/>
              <wp:lineTo x="21600" y="21234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4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Anita Adamiec</cp:lastModifiedBy>
  <cp:lastPrinted>2018-02-06T14:02:00Z</cp:lastPrinted>
  <dcterms:modified xsi:type="dcterms:W3CDTF">2024-12-23T07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