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</w:t>
      </w:r>
      <w:bookmarkStart w:id="0" w:name="_Hlk161134392"/>
      <w:r>
        <w:rPr/>
        <w:t xml:space="preserve">DRUKARNIA WIB </w:t>
      </w:r>
      <w:bookmarkEnd w:id="0"/>
      <w:r>
        <w:rPr/>
        <w:t>Sp. z o.o., ul. Małe Zagórze 57, 41-219 Sosnowiec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11-29T13:52:00Z</dcterms:modified>
  <cp:revision>2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