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więtokrzyska Fundacja Rozwoju Społecznego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kwer Świętej Jadwigi Królowej 1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5-430 Kielce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Times New Roman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6572917665</w:t>
      </w:r>
      <w:r>
        <w:rPr>
          <w:rFonts w:eastAsia="Times New Roman"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OFERTA CENOWA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1-1/2024 Z DNIA 23 GRUDNIA 2024R.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a: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mówienie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Realizacja usług zewnętrznych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realizację przedmiotu zamówienia za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ena brutto ogółem przedmiotu zamówienia wynosi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1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uję zatrudnienie osoby która  spełnia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 – 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2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uję zatrudnienie osoby która  spełnia jeden z podpunktów wskazanych w art. 96 ust. 2 pkt 2 ppkt a) do g) ustawy Pzp  osoby 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 – 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3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rPr/>
      </w:pPr>
      <w:r>
        <w:rPr>
          <w:rFonts w:cs="Calibri" w:ascii="Calibri" w:hAnsi="Calibri"/>
          <w:b/>
          <w:sz w:val="22"/>
          <w:szCs w:val="22"/>
        </w:rPr>
        <w:t>Deklaruję zatrudnienie osoby która spełnia 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 – NIE (niepotrzebne skreślić)</w:t>
      </w:r>
    </w:p>
    <w:p>
      <w:pPr>
        <w:pStyle w:val="Normal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  <w:t>Dane dotyczące Wykonawcy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391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 Nazwisko osoby (osób) upoważnionych do podpisania umowy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telefon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faks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Adres kontaktowy email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Termin wykonania zamówienia zgodnie z zapisami zapytania ofertowego</w:t>
      </w:r>
      <w:r>
        <w:rPr>
          <w:rFonts w:eastAsia="Times-Roman;Times New Roman" w:cs="Arial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 xml:space="preserve">Oświadczamy, że zapoznaliśmy się z treścią zapytania ofertowego i uzyskaliśmy wszelkie informacje niezbędne do przygotowania niniejszej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ahoma" w:ascii="Calibri" w:hAnsi="Calibri"/>
          <w:sz w:val="22"/>
          <w:szCs w:val="22"/>
        </w:rPr>
        <w:t xml:space="preserve">Oświadczamy, że uważamy się za związanych niniejszą ofertą przez czas wskazany </w:t>
        <w:br/>
        <w:t>w treści zapytania ofert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 przypadku uznania niniejszej oferty za ofertę najkorzystniejszą zobowiązujemy się do zawarcia umowy w miejscu i 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CEIDG/KRS (niepotrzebne skreślić) – jeśli dotycz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dokumenty potwierdzające posiadanie wymaganego wykształcenia i/lub doświadczenia dla osób mających realizować określoną Część zapytania ofertowego (wiersze tabeli można odpowiednio dodawać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Czę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Times New Roman" w:cs="Tahoma" w:ascii="Calibri" w:hAnsi="Calibri"/>
                <w:sz w:val="22"/>
              </w:rPr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92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autoSpaceDE w:val="false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  <w:lang w:eastAsia="ar-SA"/>
      </w:rPr>
      <w:t>Domowe Hospicjum Świętej Jadwigi Królowej w Kielcach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4-IZ.00-0037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Calibri" w:cs="Cambria"/>
      <w:b/>
      <w:bCs/>
      <w:sz w:val="32"/>
      <w:szCs w:val="32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color w:val="00000A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spacing w:before="0" w:after="0"/>
      <w:ind w:left="1415" w:hanging="283"/>
      <w:contextualSpacing/>
    </w:pPr>
    <w:rPr>
      <w:rFonts w:eastAsia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Mariusz Marciniak</dc:creator>
  <dc:description/>
  <cp:keywords/>
  <dc:language>en-US</dc:language>
  <cp:lastModifiedBy>Czarek</cp:lastModifiedBy>
  <dcterms:modified xsi:type="dcterms:W3CDTF">2024-12-23T15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