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2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ADAM PISKOZUB P.P.H.U. "DAPI"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Rynek 36/37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0-102 Wrocław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grilla gazowego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262"/>
        <w:gridCol w:w="3604"/>
      </w:tblGrid>
      <w:tr>
        <w:trPr>
          <w:trHeight w:val="3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palniki tubowe (w miesiącach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ruszty żeliwne (w miesiącach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aromatyzery (w miesiącach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palniki na podczerwień (w miesiącach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na palniki na pozostałe elementy (w miesiącach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arametry techniczne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/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Liczba palników tubowych [szt.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alników tubowych łącznie [kW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Liczba palników na podczerwień [szt.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alników na podczerwień łącznie [kW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alnika rożna na podczerwień [kW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Rożen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alnika bocznego [kW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Taca wędzarnicza zintegrowana z palnikiem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Termometry wbudowane w pokrywę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dświetlane pokrętła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dświetlany ruszt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2 niezależne piekarniki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Grubość rusztów do grillowania ze stali nierdzewnej [mm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dnoszona górna pokrywa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wierzchnia głównego obszaru do grillowania z rusztem stalowym [cm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y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zyskał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4-11-07T11:40:00Z</dcterms:modified>
  <cp:revision>214</cp:revision>
  <dc:subject/>
  <dc:title/>
</cp:coreProperties>
</file>