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1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ADAM PISKOZUB P.P.H.U. "DAPI"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Rynek 36/37</w:t>
      </w:r>
    </w:p>
    <w:p>
      <w:pPr>
        <w:pStyle w:val="Normal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0-102 Wrocław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patelni elektrycznej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262"/>
        <w:gridCol w:w="3604"/>
      </w:tblGrid>
      <w:tr>
        <w:trPr>
          <w:trHeight w:val="3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arametry techniczne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/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:</w:t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ymiary całkowite (dł; szer; wys) [cm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jemność misy [litry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c [kW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ateriał: stal nierdzewna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elektryczny przechył misy [TAK/NIE]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a (TAK/NIE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przeszkol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dostaw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zyskał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4-11-07T11:33:00Z</dcterms:modified>
  <cp:revision>213</cp:revision>
  <dc:subject/>
  <dc:title/>
</cp:coreProperties>
</file>