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łącznik nr 4 do zapytania ofertowego</w:t>
      </w:r>
    </w:p>
    <w:p>
      <w:pPr>
        <w:pStyle w:val="Normal"/>
        <w:spacing w:lineRule="auto" w:line="240" w:before="240" w:after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outlineLvl w:val="8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mawiający:</w:t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outlineLvl w:val="8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outlineLvl w:val="8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hanging="0"/>
        <w:outlineLvl w:val="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Dane wykonawcy</w:t>
      </w:r>
    </w:p>
    <w:p>
      <w:pPr>
        <w:pStyle w:val="Normal"/>
        <w:keepNext w:val="true"/>
        <w:widowControl w:val="false"/>
        <w:spacing w:lineRule="auto" w:line="240" w:before="120" w:after="120"/>
        <w:rPr/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Niniejsza oferta jest składana przez</w:t>
      </w:r>
      <w:r>
        <w:rPr>
          <w:rStyle w:val="FootnoteAnchor"/>
          <w:rFonts w:cs="Arial" w:ascii="Arial" w:hAnsi="Arial"/>
          <w:bCs/>
          <w:color w:val="000000"/>
          <w:sz w:val="20"/>
          <w:szCs w:val="20"/>
          <w:vertAlign w:val="superscript"/>
          <w:lang w:eastAsia="pl-PL"/>
        </w:rPr>
        <w:footnoteReference w:id="2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8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47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S (w przypadku podmiotów zarejestrowanych w KRS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Dane kontaktowe wykonawcy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  <w:lang w:eastAsia="pl-PL"/>
        </w:rPr>
        <w:footnoteReference w:id="3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4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Imię i nazwisko osoby uprawnionej do kontaktów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center"/>
        <w:outlineLvl w:val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ferta składana w zapytaniu ofertowym n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bookmarkStart w:id="0" w:name="_Hlk183592097"/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kup, wdrożenie i utrzymanie kompleksowej usługi chmurowej do wykonywania kopii bezpieczeństwa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w ramach realizacji projektu „Cyberbezpieczny Samorząd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39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/emy wykonanie zamówienia zgodnie z wymaganiami zapytania ofertowego</w:t>
      </w:r>
      <w:r>
        <w:rPr/>
        <w:t xml:space="preserve"> za cenę ryczałtową w wysokości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567"/>
        <w:gridCol w:w="3148"/>
      </w:tblGrid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netto 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 w tym: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1)  za </w:t>
      </w:r>
      <w:bookmarkStart w:id="1" w:name="_Hlk183166230"/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kup, wdrożenie i utrzymanie kompleksowej usługi chmurowej do wykonywania kopii bezpieczeństwa </w:t>
      </w:r>
      <w:bookmarkEnd w:id="1"/>
      <w:r>
        <w:rPr>
          <w:rFonts w:cs="Arial" w:ascii="Arial" w:hAnsi="Arial"/>
          <w:color w:val="000000"/>
          <w:sz w:val="20"/>
          <w:szCs w:val="20"/>
          <w:lang w:eastAsia="pl-PL"/>
        </w:rPr>
        <w:t>w Urzędzie Gminy Banie kwotę: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ena netto:</w:t>
        <w:tab/>
        <w:tab/>
        <w:t>…………………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enta brutto: </w:t>
        <w:tab/>
        <w:t xml:space="preserve">              .……………….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/>
      </w:pPr>
      <w:bookmarkStart w:id="2" w:name="_Hlk182550648"/>
      <w:bookmarkEnd w:id="2"/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2)  za zakup, wdrożenie i utrzymanie kompleksowej usługi chmurowej do wykonywania kopii bezpieczeństwa w </w:t>
      </w:r>
      <w:r>
        <w:rPr>
          <w:rFonts w:eastAsia="Tahoma" w:cs="Arial" w:ascii="Arial" w:hAnsi="Arial"/>
          <w:color w:val="000000"/>
          <w:sz w:val="20"/>
          <w:szCs w:val="20"/>
        </w:rPr>
        <w:t>Szkole Podstawowej w Baniach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kwotę: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ena netto:</w:t>
        <w:tab/>
        <w:tab/>
        <w:t>…………………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enta brutto: </w:t>
        <w:tab/>
        <w:t xml:space="preserve">              .……………….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/>
      </w:pPr>
      <w:bookmarkStart w:id="3" w:name="_Hlk182550648"/>
      <w:bookmarkEnd w:id="3"/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3)  za zakup, wdrożenie i utrzymanie kompleksowej usługi chmurowej do wykonywania kopii bezpieczeństwa w </w:t>
      </w:r>
      <w:r>
        <w:rPr>
          <w:rFonts w:eastAsia="Tahoma" w:cs="Arial" w:ascii="Arial" w:hAnsi="Arial"/>
          <w:color w:val="000000"/>
          <w:sz w:val="20"/>
          <w:szCs w:val="20"/>
        </w:rPr>
        <w:t>Szkole Podstawowej w Swobnicy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kwotę: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ena netto:</w:t>
        <w:tab/>
        <w:tab/>
        <w:t>…………………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enta brutto: </w:t>
        <w:tab/>
        <w:t xml:space="preserve">              .……………….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4)  za zakup, wdrożenie i utrzymanie kompleksowej usługi chmurowej do wykonywania kopii bezpieczeństwa w </w:t>
      </w:r>
      <w:r>
        <w:rPr>
          <w:rFonts w:eastAsia="Tahoma" w:cs="Arial" w:ascii="Arial" w:hAnsi="Arial"/>
          <w:color w:val="000000"/>
          <w:sz w:val="20"/>
          <w:szCs w:val="20"/>
        </w:rPr>
        <w:t>Szkole Podstawowej w Lubanowi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kwotę: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ena netto:</w:t>
        <w:tab/>
        <w:tab/>
        <w:t>…………………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enta brutto: </w:t>
        <w:tab/>
        <w:t xml:space="preserve">              .……………….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5)  za zakup, wdrożenie i utrzymanie kompleksowej usługi chmurowej do wykonywania kopii bezpieczeństwa w Przedszkolu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 w Baniach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kwotę: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ena netto:</w:t>
        <w:tab/>
        <w:tab/>
        <w:t>…………………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enta brutto: </w:t>
        <w:tab/>
        <w:t xml:space="preserve">              .………………. zł</w:t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/y, że oferowana cena brutto uwzględnia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akceptuję/emy projektowane postanowienia projektu umowy, stanowiące załącznik nr 2 d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ytania ofertowego i w przypadku wybrania naszej oferty zobowiązuję/emy się do podpisania umowy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zapoznałem/zapoznaliśmy się z treścią zapytania ofertowego i nie wnoszę/wnosimy do niej zastrzeżeń oraz zdobyłem/zdobyliśmy informacje konieczne do 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akceptuję k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lauzulą informacyjną z art. 13 RODO stosowaną przez zamawiającego w celu związanym z postępowaniem o udzielenie niniejszego zamówienia, która zamieszczona została w ogłos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36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wypełniłem/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120" w:after="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ykonawcy wspólnie ubiegający się o udzielenie zamówienia wskazują dane pełnomocnika (lidera), 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4"/>
      <w:szCs w:val="24"/>
    </w:rPr>
  </w:style>
  <w:style w:type="character" w:styleId="WW8Num21z1">
    <w:name w:val="WW8Num21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2z0">
    <w:name w:val="WW8Num2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Kalina Wójcik</cp:lastModifiedBy>
  <cp:lastPrinted>2018-03-26T11:55:00Z</cp:lastPrinted>
  <dcterms:modified xsi:type="dcterms:W3CDTF">2024-11-27T08:28:00Z</dcterms:modified>
  <cp:revision>174</cp:revision>
  <dc:subject/>
  <dc:title>Załącznik nr 6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