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17.05.2024 r.</w:t>
      </w:r>
    </w:p>
    <w:tbl>
      <w:tblPr>
        <w:tblW w:w="49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50"/>
        <w:gridCol w:w="140"/>
      </w:tblGrid>
      <w:tr>
        <w:trPr>
          <w:trHeight w:val="625" w:hRule="atLeast"/>
        </w:trPr>
        <w:tc>
          <w:tcPr>
            <w:tcW w:w="875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149860</wp:posOffset>
                      </wp:positionV>
                      <wp:extent cx="5673090" cy="255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309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94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8946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8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Jasnasiatkaakcent31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pacing w:lineRule="auto" w:line="264" w:before="0" w:after="0"/>
                                          <w:ind w:left="336" w:right="0" w:hanging="336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Dane Zamawiającego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7pt;height:20.1pt;mso-wrap-distance-left:0pt;mso-wrap-distance-right:7.05pt;mso-wrap-distance-top:0pt;mso-wrap-distance-bottom:0pt;margin-top:11.8pt;mso-position-vertical-relative:text;margin-left:-2.25pt;mso-position-horizontal-relative:page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8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8946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Jasnasiatkaakcent31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264" w:before="0" w:after="0"/>
                                    <w:ind w:left="336" w:right="0" w:hanging="336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Dane Zamawiającego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34E4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POLTRA" SPÓŁKA Z OGRANICZONĄ ODPOWIEDZIALNOŚCIĄ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Władysława Grabskiego 42</w:t>
      </w:r>
    </w:p>
    <w:p>
      <w:pPr>
        <w:pStyle w:val="Normal"/>
        <w:spacing w:lineRule="auto" w:line="264" w:before="0" w:after="0"/>
        <w:jc w:val="both"/>
        <w:rPr/>
      </w:pPr>
      <w:r>
        <w:rPr/>
        <w:t>37-450 Stalowa Wola</w:t>
      </w:r>
    </w:p>
    <w:tbl>
      <w:tblPr>
        <w:tblW w:w="48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09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64" w:before="0" w:after="0"/>
              <w:ind w:left="519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tanowienia ogólne </w:t>
            </w:r>
          </w:p>
        </w:tc>
      </w:tr>
    </w:tbl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niejsze postępowanie toczy się w trybie zapytania ofertowego w ramach Programu Fundusze Europejskie dla Nowoczesnej Gospodarki, działanie 2.32 Kredyt technologiczny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go zapytania ofertowego nie mają zastosowania przepisy Ustawy z dnia 11 września 2019 r. Prawo Zamówień Publicznych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zapytania ofertowego przed upływem terminu do składania ofert oraz do unieważnienia postępowania w każdym czasie bez podania przyczyny. W przypadku unieważnienia postępowania, Wykonawcy nie przysługuje żadne roszczenie w stosunku do Zamawiającego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nik postępowania zostanie upubliczniony w taki sam sposób w jaki upubliczniono zapytanie ofertowe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7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edmiot zamówienia 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zakup środka trwałego –  </w:t>
      </w:r>
      <w:r>
        <w:rPr>
          <w:rFonts w:cs="Times New Roman" w:ascii="Times New Roman" w:hAnsi="Times New Roman"/>
          <w:b/>
          <w:bCs/>
          <w:sz w:val="20"/>
          <w:szCs w:val="20"/>
        </w:rPr>
        <w:t>Stacja stabilizująca napięcie dla ultra precyzyjnej linii technologicznej – 1 sztuk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Minimalne parametry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Moc min. 630 kVA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Klasyfikacja odporności na łuk wewnętrzny IAC-AB-20 kA-1s lub równoważna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tacja stabilizująca napięcie dla ultra precyzyjnej linii technologicznej  ma posiadać stację pośrednicząco-dystrybucyjną stabilizującą napięcie z 6 na 0,4kV, linię kablową SN dla napięcia 6kV, przyłącza kablowe typ YAKY 4 x 240 lub typu równoważnego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inia kablowa dla napięcia 6kV typu XRUHAKXS 12/20kV lub typu równoważnego, o przekroju dobranym do mocy transformatora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arametry dla obudowy stacji stabilizującej napięcie dla ultra precyzyjnej linii technologicznej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Obudowa betonowa z obsługą zewnętrzną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Fundament w formie szczelnej misy olejowej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Dach betonowy płaski.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Komora transformatorowa przystosowana do transformatora o mocy minimum 630 kVA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Straty jałowe max 540 Wat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Straty przy obciążeniu (przy 75C) max. 4600 Wat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Automatyka SCO lub równoważna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Elewacja - tynk wg palety kolorów CERESIT lub według równoważnej palety kolorów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Drzwi i kraty wentylacyjne - aluminiowe, malowane farbą proszkową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Max. gabaryty zewnętrzne stacji (dł. x szer. ) 3500 x 2700 mm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Wewnętrzna rozdzielnica SN i nN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Wewnętrzna instalacja oświetleniowa, wewnętrzna instalacja uziemiająca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acja stabilizująca napięcie ma posiadać rozdzielnicę średniego napięcia o następujących parametrach minimalnych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Wykonanie zgodnie z normą PN-EN 62271-200 lub normą równoważną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Instalacja wnętrzowa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Konstrukcja modułowa, obudowa metalowa wykonana z blachy ocynkowanej, aparatura łączeniowa w hermetycznym zbiorniku ze stali nierdzewnej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Rodzaj izolacji: przedział szyn zbiorczych i przedział przyłączeniowy w izolacji powietrznej, aparatura łączeniowa w izolacji gazowej SF6 lub równoważnej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Klasa przegrody: przegrody metalowe</w:t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ozwalające na bezpieczne otwarcie drzwi jednego z pól gdy tor główny lub inne pola rozdzielnicy znajdują się pod napięciem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Kategoria utraty ciągłości pracy: LSC2 lub równoważna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Stopień ochrony obudowy: IP4X lub stopień równoważny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Napięcie izolacji: 24 kV; (3-faz. 50 Hz)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rąd ciągły (szyn zbiorczych): 630 A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rąd krótkotrwały wytrzymywany obwodów głównych: 16kA (1s)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Klasyfikacja według uniwersalnej miary ISO: IAC AFLR lub według miary równoważnej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Odporność na działanie łuku wewnętrznego: IAC-AB kA-1s lub równoważna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Rozdzielnica powinna posiadać łatwy dostęp do głównej szyny uziemiającej. Główna szyna uziemiająca powinna być zlokalizowana w dolnej frontowej części rozdzielnicy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Odstępy międzyfazowe przyłączy szynowych oraz głównego toru szyn zbiorczych wykonane bez stałej, ciągłej izolacji pomiędzy fazami.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Każde pole rozdzielnicy powinno być wyposażone we wskaźniki obecności napięcia pozwalające upewnić się o braku lub o obecności napięcia na kablach zasilających zanim operator postanowi zamknąć uziemnik. System sygnalizacji obecności napięcia zgodny z normą IEC 61243-5 lub normą równoważną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Konstrukcja pól rozdzielnicy powinna umożliwić montaż styków pomocniczych informujących o stanie wszystkich zamontowanych w rozdzielnicy aparatów, jak również montaż napędów silnikowych wyłączników oraz rozłączników wykorzystywanych w systemach zdalnego sterowania.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Rozdzielnica SN ma posiadać czujniki temperatury, które w sposób ciągły monitorują temperaturę oraz alarmują o zagrożeniu awarii na bardzo wczesnym etapie. Czujniki temperatury znajdujące się w strefie napięcia niebezpiecznego powinny być autonomiczne (bez dodatkowego źródła zasilania). Czujniki powinny wysyłać informacje bezprzewodowo do jednostki nadzorczej (koncentratora). Jednostka nadzorcza  powinna komunikować się z lokalnym serownikiem telemechaniki za pomocą łącza komunikacyjnego RS485 lub RJ45, korzystając z protokołu Modbus lub równoważnego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ola wyłącznikowe rozdzielnicy SN dla stacji stabilizującej napięcie muszą posiadać następujące parametry: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ole wyłącznikowe powinno być wyposażone w wyłącznik próżniowy oraz  odłączniko - uziemnik umieszczany w jednym hermetycznym zbiorniku ze stali nierdzewnej wypełnionym gazem SF6 lub równoważnym, zapewniającym szczelność przez cały okres eksploatacji. Każdy zbiornik musi być wyposażony w zawór bezpieczeństwa umieszczony w tylnej części. W momencie załączania i wyłączania pola wyłącznikowego łuk gaszony w komorach próżniowych wyłącznika.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- Budowa odłącznika wraz ze zintegrowanym uziemnikiem ma pełnić funkcję trój-położeniowego odłączniko-uziemnika (zamknięty/otwarty/uziemiony). Odłączniko-uziemnik ma posiadać napęd sprężynowy z odseparowanym gniazdem uziemnika i odłącznika. Oddzielne gniazda uziemnika i rozłącznika oznaczone symbolami nazewnictwa technicznego. Status załączony i wyłączony ma być sygnalizowany odpowiednimi kolorami symbolizującymi ciągłość lub przerwę w obwodzie. Wykorzystanie dwóch kolorów czarnego dla obwodów głównych, czerwonego dla obwodu uziemienia.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- Na maskownicy napędu każdy z łączników (wyłącznik, odłącznik, uziemnik) powinien posiadać osobny wskaźnik aktualnego stanu położenia łączników. Nie dopuszcza się jednego wspólnego wskaźnika sygnalizującego pracę odłącznika i  uziemnika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- Z uwagi na warunki pracy i przeznaczenie oraz automatykę zabezpieczeniową, wyłącznik powinien posiadać klasę mechaniczną miń M2 (10 000 cykli) oraz elektryczną miń E2, C2 lub odpowiednie klasy równoważne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Wyłącznik próżniowy oraz odłączniko-uziemnik znajdujący się w jednym zbiorniku wyposażone w system wewnętrznych blokad mechanicznych, zapobiegające błędnym czynnościom łączeniowym. System blokad uniemożliwiających błędne czynności łączeniowe ma istnieć między wyłącznikiem i odłącznikiem, a uziemnikiem oraz drzwiami przedziału przyłączeniowego a uziemnikiem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la transformatorowe rozdzielnicy SN dla stacji stabilizującej napięcie muszą posiadać następujące parametry: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ole liniowe rozłącznikowe powinno być wyposażone w trójpozycyjny rozłącznik w izolacji SF6 lub równoważnej, umieszczony w hermetycznym zbiorniku ze stali nierdzewnej, zapewniającym szczelność przez cały okres eksploatacji. Każdy zbiornik wyposażony w zawór bezpieczeństwa umieszczony w tylnej części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Trójpozycyjny rozłącznik wyposażony w układ gaszenia łuku elektrycznego. Budowa rozłącznika wraz ze zintegrowanym uziemnikiem ma pełnić funkcję trójpołożeniowego rozłączniko-uziemnika (załączony/otwarty/uziemiony). Rozłącznik ma posiadać napęd sprężynowy z odseparowanym gniazdem uziemnika i rozłącznika. 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Oddzielne gniazda uziemnika i rozłącznika. Status załączony i otwarty sygnalizowany odpowiednimi kolorami symbolizującymi ciągłość lub przerwę w obwodzie. Wykorzystanie dwóch kolorów czarnego dla obwodów głównych, czerwonego dla obwodu uziemienia. Każdy z łączników (rozłącznik, uziemnik) ma posiadać osobny wskaźnik aktualnej pozycji pracy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Rozłącznik powinien posiadać klasę mechaniczną minimum M2 (5000 cykli) oraz elektryczną minimum  E3 lub odpowiednie klasy równoważne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Pole wyposażone w system blokad mechanicznych między rozłącznikiem a uziemnikiem oraz między uziemnikiem, a drzwiami zapobiegający błędnym czynnościom łączeniowym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tacja stabilizująca napięcie ma posiadać rozdzielnicę nN typu RN-W (5 polowa) lub typu równoważnego, o następujących parametrach: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Technologia obudowy: obudowa z blachy stalowej alucynkowej – wykonanie wnętrzowe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Stopień ochrony miń IP 2X 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Zasilanie poprzez rozłącznik główny typu minimum INP - 1250A 3polowy – 1 sztuka (lub rozłącznik równoważny)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Pola odpływowe: Rozłącznik bezpiecznikowy minimum NH3 630A (1 dźwigniowy, Zacisk V-klema) – 3 sztuki (lub rozłącznik równoważn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a i kod określony przez Wspólny Słownik Zamówień (CPV): 42000000-6  Maszyny przemysłowe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 opisie przedmiotu zamówienia występują: nazwy konkretnego producenta, nazwy konkretnego produktu, normy jakościowe, patenty, znaki towarowe, typy, standardy należy to traktować jedynie jako pomoc w opisie przedmiotu zamówienia. W każdym przypadku dopuszczalne są produkty równoważne pod względem konstrukcji, materiałów, funkcjonalności, jakości. Jeżeli w opisie przedmiotu zamówienia wskazano jakikolwiek znak towarowy, patent czy pochodzenie - należy przyjąć, że wskazane patenty, znaki towarowe, pochodzenie określają parametry techniczne, eksploatacyjne, użytkowe, co oznacza, że Zamawiający dopuszcza złożenie ofert w tej części przedmiotu zamówienia o równoważnych parametrach technicznych, eksploatacyjnych i użytkowych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wykazania równoważności spoczywa na Wykonawcy, który w przypadku oferowania rozwiązań równoważnych  powinien dołączyć do oferty specyfikacje techniczne, karty katalogowe, instrukcje lub inne dokumenty zawierające dane techniczne elementów równoważnych. W razie wątpliwości co do równoważności poszczególnych elementów, Zamawiający wezwie Wykonawcę do złożenia dodatkowych wyjaśnień lub dokumentów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realizacji zamówienia  </w:t>
            </w:r>
          </w:p>
        </w:tc>
      </w:tr>
    </w:tbl>
    <w:p>
      <w:pPr>
        <w:pStyle w:val="Jasnasiatkaakcent31"/>
        <w:numPr>
          <w:ilvl w:val="0"/>
          <w:numId w:val="2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sz w:val="20"/>
          <w:szCs w:val="20"/>
        </w:rPr>
        <w:t>maksymalnie do 60 dni kalendarzowych od dnia podpisania umowy z wybranym Wykonawc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prawo do zmiany terminu realizacji przedmiotu zamówienia na warunkach określonych w pkt. 10 niniejszego zapytania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>
          <w:trHeight w:val="330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wykluczenia</w:t>
            </w:r>
          </w:p>
        </w:tc>
      </w:tr>
    </w:tbl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stępowaniu o udzielenie zamówienia obowiązuje zakaz konfliktu interesów. Konflikt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ów oznacza każdą sytuację, w której osoby biorące udział w przygotowaniu lub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u postępowania o udzielenie zamówienia lub mogące wpłynąć na wynik teg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a mają, bezpośrednio lub pośrednio, interes finansowy, ekonomiczny lub inny interes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isty, który postrzegać można jako zagrażający ich bezstronności i niezależności w związku 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em o udzielenie zamówienia.</w:t>
      </w:r>
    </w:p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celu uniknięcia konfliktu interesów, z</w:t>
      </w:r>
      <w:r>
        <w:rPr>
          <w:rFonts w:cs="Times New Roman" w:ascii="Times New Roman" w:hAnsi="Times New Roman"/>
          <w:sz w:val="20"/>
          <w:szCs w:val="20"/>
        </w:rPr>
        <w:t xml:space="preserve"> postępowania o udzielenie zamówienia wykluczeniu podlegają Wykonawcy, którzy są powiązani osobowo lub kapitałowo z Zamawiającym. Przez powiązania kapitałowe lub osobowe rozumie się wzajemne powiązania między Zamawiającym lub osobami </w:t>
      </w:r>
      <w:r>
        <w:rPr>
          <w:rFonts w:cs="Times New Roman" w:ascii="Times New Roman" w:hAnsi="Times New Roman"/>
          <w:sz w:val="20"/>
          <w:szCs w:val="20"/>
          <w:lang w:val="pl-PL"/>
        </w:rPr>
        <w:t>upoważnionymi</w:t>
      </w:r>
      <w:r>
        <w:rPr>
          <w:rFonts w:cs="Times New Roman" w:ascii="Times New Roman" w:hAnsi="Times New Roman"/>
          <w:sz w:val="20"/>
          <w:szCs w:val="20"/>
        </w:rPr>
        <w:t xml:space="preserve"> do zaciągania zobowiązań w imieniu Zamawiającego a Wykonawcą, polegające w szczególności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w/w powiązań według wzoru 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Opis sposobu obliczenia ceny oferty</w:t>
            </w:r>
          </w:p>
        </w:tc>
      </w:tr>
    </w:tbl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 podania ceny za realizację przedmiotu zamówienia zgodnie z formularzem ofertowym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a w ofercie cena musi być wyrażona w PLN lub w innej walucie. Cena musi uwzględniać wszystkie wymagania niniejszego zapytania ofertowego oraz obejmować wszelkie koszty związane z terminowym i prawidłowym wykonaniem przedmiotu zamówienia oraz warunkami i wytycznymi stawianymi przez Zamawiającego, odnoszącymi się do przedmiotu zamówienia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rażenia ceny w innej walucie niż PLN zostanie ona przeliczona na PLN wg średniego kursu NBP obowiązującego w dniu publikacji zapyta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dla przedmiotu zamówienia może być tylko jedna, nie dopuszcza się wariantowości cen. Wszelkie upusty, rabaty, winny być od razu ujęte w obliczaniu ceny, tak by wyliczona cena za realizację przedmiotu zamówienia była ceną ostateczną, bez konieczności dokonywania przez Zamawiającego przeliczeń i innych działań w celu jej określ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ą oferty jest cena brutto za realizację przedmiotu zamówi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dopuszcza możliwości składania ofert wariantowych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Opis kryteriów, którymi Zamawiający będzie się kierował, przy wyborze oferty wraz z podaniem znaczenia tych kryteriów</w:t>
            </w:r>
          </w:p>
        </w:tc>
      </w:tr>
    </w:tbl>
    <w:p>
      <w:pPr>
        <w:pStyle w:val="Jasnasiatkaakcent31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 oceny ofert: </w:t>
      </w:r>
    </w:p>
    <w:p>
      <w:pPr>
        <w:pStyle w:val="Redniasiatka1akcent22"/>
        <w:tabs>
          <w:tab w:val="clear" w:pos="708"/>
          <w:tab w:val="left" w:pos="-142" w:leader="none"/>
        </w:tabs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2"/>
        <w:tabs>
          <w:tab w:val="clear" w:pos="708"/>
          <w:tab w:val="left" w:pos="-142" w:leader="none"/>
        </w:tabs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64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ena brutto</w:t>
      </w:r>
      <w:r>
        <w:rPr>
          <w:rFonts w:cs="Times New Roman" w:ascii="Times New Roman" w:hAnsi="Times New Roman"/>
          <w:sz w:val="20"/>
          <w:szCs w:val="20"/>
        </w:rPr>
        <w:t xml:space="preserve"> – waga punktowa  70 pkt  (70%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eastAsia="hi-IN"/>
        </w:rPr>
      </w:pPr>
      <w:r>
        <w:rPr>
          <w:rFonts w:cs="Times New Roman" w:ascii="Times New Roman" w:hAnsi="Times New Roman"/>
          <w:sz w:val="20"/>
          <w:szCs w:val="20"/>
          <w:lang w:eastAsia="hi-IN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 w kryterium „Cena brutto” będzie przyznawana według poniższego wzoru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niższa wartość oferty brutto wśród otrzymanych ofert,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</w:t>
        <w:tab/>
        <w:t xml:space="preserve">        x 70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wskazana w badanej oferc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suppressAutoHyphens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warancja</w:t>
      </w:r>
      <w:r>
        <w:rPr>
          <w:rFonts w:cs="Times New Roman" w:ascii="Times New Roman" w:hAnsi="Times New Roman"/>
          <w:sz w:val="20"/>
          <w:szCs w:val="20"/>
        </w:rPr>
        <w:t xml:space="preserve"> liczona od dnia podpisania protokołu odbioru przedmiotu zamówienia - waga punktowa - 30 pkt. (30%)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 w kryterium „Gwarancja” będzie przyznana zgodnie z poniższymi przedziałami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 pkt – zaoferowanie gwarancji na okres 96 miesięcy i więcej*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 pkt – zaoferowanie gwarancji na okres 79 - 95 miesięcy*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 pkt – zaoferowanie gwarancji na okres 61 - 78 miesięcy*</w:t>
      </w:r>
    </w:p>
    <w:p>
      <w:pPr>
        <w:pStyle w:val="Normal"/>
        <w:spacing w:lineRule="auto" w:line="264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0 pkt – zaoferowanie gwarancji na okres 60 miesięcy*  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Minimalny okres gwarancji jaki może zaoferować Wykonawca to 60 miesięcy. Oferta Wykonawcy, który zaproponuje okres gwarancji krótszy niż 60 miesięcy zostanie odrzucona. Wykonawca powinien w formularzu ofertowym wpisać proponowany okres gwarancji w miesiącach (liczba całkowita). </w:t>
      </w:r>
    </w:p>
    <w:p>
      <w:pPr>
        <w:pStyle w:val="Akapitzlist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unkty będą liczone z 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udzieli zamówienia Wykonawcy, którego oferta odpowiada wszystkim wymogom zawartym w zapytaniu ofertowym i zostanie oceniona w podanym kryterium wyboru jako najkorzystniejsza – uzyskując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odmowy podpisania umowy przez wybranego Wykonawcę, Zamawiający może zawrzeć     umowę z Wykonawcą, który spełnia wymagania zapytania ofertowego i którego oferta uzyskała kolejno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/>
        <w:t xml:space="preserve"> Zamawiający nie będzie mógł wybrać najkorzystniejszej oferty ze względu na to, że złożone zostały oferty, które uzyskały taką samą liczbę punktów, Zamawiający wezwie Wykonawców, którzy złożyli te oferty, do złożenia - w terminie określonym przez Zamawiającego - ofert dodatkowych. Wykonawcy składając oferty dodatkowe, nie mogą zaoferować cen wyższych niż zaoferowane w złożonych pierwotnie ofertach. 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 Sposób przygotowania oferty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sporządzić należy na druku „Formularz ofertowy” stanowiącym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sz w:val="20"/>
          <w:szCs w:val="20"/>
        </w:rPr>
        <w:t xml:space="preserve">do niniejszego zapytania ofertowego, w języku polskim, w formie pisemnej, czytelnie, wypełniając nieścieralnym atramentem lub długopisem, maszynowo lub komputerowo. Oferta Wykonawcy oraz załączone do niej dokumenty muszą być podpisane przez osobę/osoby uprawnione do reprezentowania Wykonawcy zgodnie z reprezentacją wynikającą z rejestru bądź ewidencji, lub na podstawie udzielonego pełnomocnictwa. Pełnomocnictwo do oferty należy dołączyć w oryginale lub w postaci kopii poświadczonej za zgodność z oryginałem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oferta i/lub załączniki do oferty zostaną podpisane przez osobę/osoby inne niż to wynika z dokumentów rejestrowych Wykonawcy, a Wykonawca nie dołączy do oferty stosownego pełnomocnictwa, o którym mowa w pkt 1, Zamawiający wezwie Wykonawcę do uzupełnienia poprzez dołączenie pełnomocnictwa potwierdzającego umocowanie osoby/osób, które podpisały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 Formularza ofertowego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bCs/>
          <w:sz w:val="20"/>
          <w:szCs w:val="20"/>
        </w:rPr>
        <w:t xml:space="preserve">do zapytania ofertowego należy dołączyć:  </w:t>
      </w:r>
    </w:p>
    <w:p>
      <w:pPr>
        <w:pStyle w:val="Jasnasiatkaakcent31"/>
        <w:numPr>
          <w:ilvl w:val="0"/>
          <w:numId w:val="14"/>
        </w:numPr>
        <w:spacing w:lineRule="auto" w:line="264" w:before="0" w:after="0"/>
        <w:ind w:left="567" w:right="0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enie o braku powiązań osobowych lub kapitałowych pomiędzy Wykonawcą a Zamawiającym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enie od wykonawcy w zakresie wypełnienia obowiązków informacyjnych przewidzianych w art. 13 lub art. 14 RODO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ak któregokolwiek z wymaganych oświadczeń lub dokumentów lub wypełnienie ich na niewłaściwym wzorze będzie skutkować odrzuceniem oferty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jednokrotnego uzupełnienia oferty w sytuacji opisanej w pkt 2 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łożenie oferty nie powoduje powstania żadnych zobowiązań wobec stron. Oferty są przygotowywane na koszt Wykonawców. Każdy z Wykonawców może złożyć tylko jedn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trakcie trwania postepowania może zmienić lub wycofać swoj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y okres ważności oferty wynosi 30 dni kalendarzowych licząc od dnia następnego po ostatnim dniu terminu składania ofert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3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Miejsce i termin złożenia oferty, osoba do kontaktu</w:t>
            </w:r>
          </w:p>
        </w:tc>
      </w:tr>
    </w:tbl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Ofertę zgodną z załączonym formularzem i niniejszym zapytaniem ofertowym należy złożyć w terminie do dnia </w:t>
      </w:r>
      <w:r>
        <w:rPr>
          <w:rFonts w:cs="Times New Roman" w:ascii="Times New Roman" w:hAnsi="Times New Roman"/>
          <w:b/>
          <w:bCs/>
          <w:sz w:val="20"/>
          <w:szCs w:val="20"/>
        </w:rPr>
        <w:t>17.06.2024 r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złożone po terminie nie będą rozpatrywane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należy złożyć za pośrednictwem strony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do kontaktu z Wykonawcami: </w:t>
      </w:r>
      <w:r>
        <w:rPr>
          <w:rFonts w:cs="Times New Roman" w:ascii="Times New Roman" w:hAnsi="Times New Roman"/>
          <w:b/>
          <w:bCs/>
          <w:sz w:val="20"/>
          <w:szCs w:val="20"/>
        </w:rPr>
        <w:t>Bartłomiej Urban</w:t>
      </w:r>
      <w:r>
        <w:rPr>
          <w:rFonts w:cs="Times New Roman" w:ascii="Times New Roman" w:hAnsi="Times New Roman"/>
          <w:sz w:val="20"/>
          <w:szCs w:val="20"/>
        </w:rPr>
        <w:t xml:space="preserve">, e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burban@poltra.pl</w:t>
        </w:r>
      </w:hyperlink>
      <w:r>
        <w:rPr>
          <w:rFonts w:cs="Times New Roman" w:ascii="Times New Roman" w:hAnsi="Times New Roman"/>
          <w:sz w:val="20"/>
          <w:szCs w:val="20"/>
        </w:rPr>
        <w:t>, nr telefonu: 601 168 121. 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są uprawnieni do składania pytań/żądania wyjaśnień co do treści Zapytania ofertowego. Pytania należy przesyłać przez stronę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Zamawiający udzieli odpowiedzi na pytania potencjalnych Wykonawców pod warunkiem, że wpłyną do Zamawiającego najpóźniej na 7 dni kalendarzowych przed upływem terminu składania ofert.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puszczalne istotne zmiany postanowień umowy </w:t>
            </w:r>
          </w:p>
        </w:tc>
      </w:tr>
    </w:tbl>
    <w:p>
      <w:pPr>
        <w:pStyle w:val="Redniasiatka1akcent21"/>
        <w:numPr>
          <w:ilvl w:val="0"/>
          <w:numId w:val="15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wprowadzania istotnych zmian postanowień zawartej umowy z wybranym Wykonawcą w stosunku do treści oferty, na podstawie której dokonano wyboru Wykonawcy, w szczególności w sytuacjach określonych w Wytycznych w zakresie kwalifikowalności wydatków na lata 2021-2027 (Wytyczne Horyzontalne), a także:</w:t>
      </w:r>
    </w:p>
    <w:p>
      <w:pPr>
        <w:pStyle w:val="Redniasiatka1akcent21"/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uszczalne będą zmiany umowy wynikające w szczególności z: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y rozporządzeń, przepisów i innych dokumentów, w tym dokumentów programowych i umowy o dofinansowanie, związane z realizacją projektów współfinansowanych ze środków unijnych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cyzji instytucji publicznych, w tym Instytucji Pośredniczącej lub Instytucji Zarządzającej Programem Operacyjnym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czyn zewnętrznych niezależnych od Zamawiającego i/lub Wykonawcy 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asadnionych zmian w zakresie sposobu realizacji przedmiotu zamówienia, w przypadku wystąpienia okoliczności, których Zamawiający i/lub Wykonawca nie mogli przewidzieć na etapie prowadzenia postępowania ofertowego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terminu realizacji zada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siły wyższej tj. zdarzenia nieprzewidywalnego, będącego poza kontrolą stron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 wystąpienia siły wyższej tj. zdarzenia nieprzewidywalnego, będącego poza kontrolą stron umowy. W takim przypadku termin realizacji umowy zostanie wydłużony o czas zdarzenia nieprzewidywal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e stanu nadzwyczajnego (np. stan wyjątkowy, stan wojenny, stan klęski żywiołowej itp.)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wystąpienie w trakcie trwania umowy stanu nadzwyczajnego, uniemożliwiającego dotrzymanie terminu realizacji zamówienia. W takim przypadku termin realizacji umowy zostanie wydłużony o czas trwania stanu nadzwyczaj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innych przeszkód  uniemożliwiających zrealizowanie zamówienia, za które nie odpowiada Wykonawc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e względu na wystąpienie obiektywnych przeszkód uniemożliwiających wykonanie zamówienia, za które nie odpowiada Wykonawca. W przypadku wystąpienia tego typu sytuacji, termin realizacji umowy zostanie wydłużony o czas niezbędny do eliminacji przeszkody, za którą nie odpowiada Wykonawca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rzedłużającej się niniejszej procedury ofertowej i wyboru Wykonawc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procedura udzielenia zamówienia ulegnie przedłużeniu ponad pierwotnie planowany czas w wyniku zmiany zapisów zapytania, wydłużenia terminu składania ofert oraz przedłużania się terminu podpisania umowy z Wykonaw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ykonania zamówień dodatkowych, których wykonanie jest niezbędne dla wykonania przedmiotu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konieczność wykonania zamówień dodatkowych, których zakup jest niezbędny dla wykonania przedmiotu Umowy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opóźnień w wypłacie dofinansowani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wystąpienia opóźnień w wypłacie dofinansowania do projektu przez Instytucję Pośredniczącą i/lub Bank Gospodarstwa Krajowego. W takim przypadku termin realizacji umowy może zostać wydłużony o czas odpowiadający okresowi od złożenia wniosku o płatność do czasu wypłaty dofinansowania na konto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konieczności wprowadzenia zmian w projekcie wymagających akceptacji Instytucji Pośredniczącej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konieczności wprowadzenia zmian do projektu objętego dofinansowaniem. W takim przypadku termin realizacji umowy może zostać wydłużony o czas odpowiadający okresowi od złożenia wniosku o zmianę projektu do czasu akceptacji zmian przez Instytucję Pośredniczą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terminu realizacji z przyczyn niezależnych od Wykonawcy, będących następstwem okoliczności leżących po stronie Zamawiającego, w szczególności opóźnienia w przygotowaniu miejsca dostawy, odbiorze, opóźnienia w podejmowaniu decyzji przez Zamawiającego ważnych z punktu widzenia realizacji zamówienia, opóźnienia w terminowym regulowaniu płatności przez Zamawiającego itp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niezależnej od Wykonawcy, będącej następstwem okoliczności leżących po stronie Zamawiającego.  W takim przypadku termin realizacji umowy może zostać wydłużony o czas opóźnienia spowodowanego przez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zmiany umowy w zakresie terminów realizacji lub odbioru przedmiotu zamówienia jeśli wynikać to będzie z przerw w realizacji lub odbioru przedmiotu zamówienia, powstałych w wyniku ewentualnych prac budowlanych prowadzonych w budynkach gdzie przedmiot zamówienia ma być dostarczony. 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lub skróc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możliwość zmiany okresu realizacji przedmiotu zamówienia, w przypadku wystąpienia innych przyczyn niż wyżej wymienione, jeśli wynikać to będzie z okoliczności o charakterze obiektywnym, których nie można było przewidzieć w chwili składania oferty, w szczególności okoliczności wskazanych w pkt. 1.4.</w:t>
      </w:r>
    </w:p>
    <w:p>
      <w:pPr>
        <w:pStyle w:val="Redniasiatka1akcent22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lne będą zmiany terminu realizacji przedmiotu zamówienia na zgodny wniosek Stron umowy. 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wynagrodze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ożliwa jest zmiana wysokości wynagrodzenia w przypadku zmiany stawki podatku od towarów i usług lub innych podatków/opłat mających wpływ na koszt realizacji zamówienia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stawki podatku VAT. W takiej sytuacji wynagrodzenie ulegnie zmianie w sposób odpowiedni –  tak aby odpowiadało zaktualizowanej stawce tego podatku dla zakresu objętego umową, który na dzień zmiany stawki podatku nie został jeszcze rozliczony.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żeli nastąpi zmiana powszechnie obowiązujących przepisów prawa w zakresie mającym wpływ na realizację przedmiotu zamówienia, w taki sposób, ze realizacja zamówienia na zasadach określonych w umowie, groziłaby nadmierną stratą dla Wykonawc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powszechnie obowiązujących przepisów prawa w zakresie mającym wpływ na realizację przedmiotu zamówienia, w taki sposób że realizacja zamówienia na zasadach określonych w umowie groziłaby nadmierną stratą dla Wykonawcy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konieczności ograniczenia zakresu rzeczowego przedmiotu umowy przez Zamawiającego ze względu na czynniki, których Zamawiający nie mógł przewidzieć w chwili zawierania umow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Wartość wynagrodzenia określonego w umowie może ulec zmianie w przypadku ograniczenia zakresu rzeczowego przedmiotu umowy przez Zamawiającego ze względu na czynniki, których zamawiający nie mógł przewidzieć w chwili zawierania umowy, przy czym wynagrodzenie umowne ulegnie obniżeniu o wartość wydatków objętych rezygnacją. 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dotyczące przedmiotu zamówienia, w tym zmiany technologiczne, w szczególności: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stępność na rynku materiałów lub urządzeń wskazanych w ofercie spowodowana zaprzestaniem produkcji lub wycofaniem z rynku tych materiałów lub urządzeń, w takim wypadku materiały i urządzenia te zastąpione będą mogły być jedynie materiałami lub urządzeniami o parametrach nie gorszych, niż wskazane w zapytaniu ofertowym i ofercie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jawienie się na rynku, części, materiałów, technologii lub urządzeń nowszej generacji pozwalających na zaoszczędzenie kosztów realizacji przedmiotu zamówienia lub kosztów eksploatacji przedmiotu zamówienia;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jawienie się nowszej technologii wykonania przedmiotu zamówienia pozwalającej na zaoszczędzenie czasu realizacji zamówienia lub jego kosztów, jak również kosztów eksploatacji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/ technologicznych niż wskazane w ofercie w sytuacji, gdyby zastosowanie przewidzianych rozwiązań groziło niewykonaniem lub wadliwym wykonaniem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, lub materiałowych ze względu na zmiany obowiązującego praw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akresie zmiany typu/modelu/numeru katalogowego danego towaru, jeżeli nie spowoduje to zmiany przedmiotu umowy; </w:t>
      </w:r>
    </w:p>
    <w:p>
      <w:pPr>
        <w:pStyle w:val="Redniasiatka1akcent22"/>
        <w:widowControl w:val="false"/>
        <w:autoSpaceDE w:val="false"/>
        <w:spacing w:lineRule="auto" w:line="264" w:before="0" w:after="0"/>
        <w:ind w:left="709" w:right="-6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zostałe zmiany umowy: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danych związanych z obsługą administracyjno-organizacyjną umo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miejsca realizacji zamówienia/dosta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miana warunków i terminów płatności 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przypadku stwierdzenia rozbieżności lub niejasności w umowie, których nie można usunąć w inny sposób, a zmiana umowy będzie umożliwiać usunięcie rozbieżności i doprecyzowanie umowy w celu jednoznacznej interpretacji jej zapisów przez strony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nieczność wprowadzenia zmian będzie następstwem zmian wprowadzonych w umowach pomiędzy Zamawiających a inną niż Wykonawca stroną, w tym instytucjami nadzorującymi realizację projektu, w ramach którego realizowane jest zamówienie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strony umowy w sytuacji, gdy w prawa i obowiązki Wykonawcy wstąpi inny podmiot</w:t>
      </w:r>
    </w:p>
    <w:p>
      <w:pPr>
        <w:pStyle w:val="Redniasiatka1akcent21"/>
        <w:numPr>
          <w:ilvl w:val="0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i uzupełnienia do umowy zawartej z wybranym Wykonawcą muszą być dokonywane w formie pisemnych aneksów do umowy podpisanych przez obie strony, pod rygorem nieważności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284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twarzanie danych osobowych</w:t>
            </w:r>
          </w:p>
        </w:tc>
      </w:tr>
    </w:tbl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1.</w:t>
        <w:tab/>
        <w:t>Oferent wyraża zgodę na gromadzenie i przetwarzanie swoich danych osobowych przez Zamawiającego w zakresie niezbędnym do realizacji niniejszego postępowania ofertowego, zgodnie z Rozporządzeniem Parlamentu Europejskiego i Rady (UE) 2016/679 z dnia 27 kwietnia 2016 r. w sprawie ochrony osób fizycznych w związku z przetwarzaniem danych osobowych i w sprawie swobodnego przepływu takich danych oraz uchylenia dyrektywy 95/46/WE (dalej jako „RODO” lub „Ogólne rozporządzenie o ochronie danych osobowych”). Przetwarzanie powierzonych danych osobowych będzie odbywało się z poszanowaniem przepisów RODO oraz wydanych w związku z nim krajowych przepisów z zakresu ochrony danych osobowych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Zamawiający oświadcza, że jest administratorem danych, o których mowa w niniejszym zapytaniu ofertowym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 xml:space="preserve">Zamawiający będzie przetwarzać dane osobowe w zakresie i celu przeprowadzenia postępowania ofertowego oraz realizacji obowiązku prawnego na podstawie art. 6 ust. 1 lit. c  RODO 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4.</w:t>
        <w:tab/>
        <w:t>Podanie danych osobowych jest warunkiem udziału w niniejszym postępowaniu oraz wymogiem ustawowym do wypełnienia obowiązków wynikających z mocy prawa. Brak podania danych osobowych uniemożliwia udział Oferenta w postępow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5.</w:t>
        <w:tab/>
        <w:t>Odbiorcą danych mogą być w szczególności Instytucje Pośredniczące, Instytucje Zarządzające oraz inne instytucje państwowe i unijne, jak również podmioty zaangażowane przez te instytucje w związku z audytem, rozliczeniem i kontrolą projektu unijnego,  Urząd Skarbowy, Bank, Kancelaria Prawna, Poczta Polska, firmy kurierskie. Ponadto dane mogą być przekazywane/ udostępniane dostawcom i podwykonawcom usług tj. informatyk, biuro rachunkowe, firmy doradczo-konsultingowe – takie podmioty przetwarzają dane tylko na podstawie umowy oraz tylko zgodnie z poleceniami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Oferent posiada: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5 RODO prawo dostępu do danych osobowych dotycząc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6 RODO prawo do sprostowania danych osobow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W każdej chwili, Oferentowi przysługuje prawo wniesienia skargi do organu nadzorczego (GIODO lub jego prawny następca - Prezes Urzędu Ochrony Danych Osobowych)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Okres przetwarzania obejmuje okres wykonywania zobowiązań oraz okres przedawnienia roszczeń wynikający z przepisów, oraz okres przechowywania dokumentacji projektowej zgodnie zapisami umowy o dofinansowanie projektu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9. W przypadku zawarcia umowy lub zamówienia pomiędzy Oferentem a Zamawiającym, dane podane przez Oferenta będą przetwarzane w celu wykonania takiej umowy lub zamówienia oraz ich rozliczenia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załączników</w:t>
            </w:r>
          </w:p>
        </w:tc>
      </w:tr>
    </w:tbl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  <w:bCs/>
        </w:rPr>
        <w:t xml:space="preserve"> - Formularz ofertowy;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łącznik nr 2 - </w:t>
      </w:r>
      <w:r>
        <w:rPr>
          <w:rFonts w:cs="Times New Roman" w:ascii="Times New Roman" w:hAnsi="Times New Roman"/>
          <w:bCs/>
        </w:rPr>
        <w:t xml:space="preserve">Oświadczenie o braku powiązań osobowych lub kapitałowych pomiędzy Wykonawcą a Zamawiającym.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łącznik nr 3 – </w:t>
      </w:r>
      <w:r>
        <w:rPr>
          <w:rFonts w:cs="Times New Roman" w:ascii="Times New Roman" w:hAnsi="Times New Roman"/>
          <w:bCs/>
        </w:rPr>
        <w:t>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– Formularz ofertowy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 xml:space="preserve">       Miejscowość, data </w:t>
        <w:tab/>
        <w:tab/>
        <w:t xml:space="preserve">                                       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…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………………………… REGON ……………………………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RS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do kontaktu: ………………………………………………..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l./Fax.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 – mail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zapytanie ofertowe z dnia </w:t>
      </w:r>
      <w:r>
        <w:rPr>
          <w:rFonts w:cs="Times New Roman" w:ascii="Times New Roman" w:hAnsi="Times New Roman"/>
          <w:b/>
          <w:bCs/>
          <w:sz w:val="20"/>
          <w:szCs w:val="20"/>
        </w:rPr>
        <w:t>17.05.2024 r.</w:t>
      </w:r>
      <w:r>
        <w:rPr>
          <w:rFonts w:cs="Times New Roman" w:ascii="Times New Roman" w:hAnsi="Times New Roman"/>
          <w:sz w:val="20"/>
          <w:szCs w:val="20"/>
        </w:rPr>
        <w:t xml:space="preserve"> przedstawiamy poniższą ofertę cenową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559"/>
        <w:gridCol w:w="1611"/>
        <w:gridCol w:w="109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(%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uta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2"/>
              </w:numPr>
              <w:spacing w:before="0" w:after="200"/>
              <w:ind w:left="299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cja stabilizująca napięcie dla ultra precyzyjnej linii technologicznej – 1 sztu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52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 gwarancji: ……………………….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iż zapoznałem/liśmy się z warunkami zapytania ofertowego i nie wnoszę/imy do niego żadnych zastrzeżeń oraz zdobyłem/liśmy konieczne informacje i wyjaśnienia do przygotowania oferty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 iż uważam/y się za związanego/ych ofertą przez okres 30 dni kalendarzowych licząc od dnia następnego po ostatnim dniu terminu składania ofer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/y iż w przypadku wyboru przez Zamawiającego niniejszej oferty zobowiązuję/y się do podpisania umowy w terminie i miejscu wskazanym przez Zamawiającego.</w:t>
        <w:tab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przedmiot oferty jest zgodny ze specyfikacją wskazaną w zapytaniu ofertowym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– Oświadczenie o braku powiązań osobowych lub kapitałowych pomiędzy Wykonawcą a Zamawiającym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17.05.2024 r.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nie jest powiązany osobowo lub kapitałowo z Zamawiającym, tzn. nie występują żadne powiązania kapitałowe lub osobowe w rozumieniu wzajemnych powiązań między Zamawiający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lub osobami upoważnionymi do zaciągania zobowiązań w imieniu Zamawiającego </w:t>
      </w:r>
      <w:r>
        <w:rPr>
          <w:rFonts w:cs="Times New Roman" w:ascii="Times New Roman" w:hAnsi="Times New Roman"/>
          <w:sz w:val="20"/>
          <w:szCs w:val="20"/>
        </w:rPr>
        <w:t>a 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17.05.2024 r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0"/>
        <w:lang w:val="en-US" w:eastAsia="en-US"/>
      </w:rPr>
    </w:pPr>
    <w:r>
      <w:rPr>
        <w:rFonts w:eastAsia="Times New Roman"/>
        <w:sz w:val="24"/>
        <w:szCs w:val="20"/>
        <w:lang w:val="en-US" w:eastAsia="en-US"/>
      </w:rPr>
      <w:drawing>
        <wp:inline distT="0" distB="0" distL="0" distR="0">
          <wp:extent cx="5756910" cy="54165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5"/>
      <w:gridCol w:w="3246"/>
      <w:gridCol w:w="3246"/>
    </w:tblGrid>
    <w:tr>
      <w:trPr>
        <w:trHeight w:val="397" w:hRule="atLeast"/>
      </w:trPr>
      <w:tc>
        <w:tcPr>
          <w:tcW w:w="324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2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eastAsia="Times New Roman"/>
              <w:sz w:val="24"/>
              <w:szCs w:val="20"/>
            </w:rPr>
          </w:pPr>
          <w:r>
            <w:rPr>
              <w:rFonts w:eastAsia="Times New Roman"/>
              <w:sz w:val="24"/>
              <w:szCs w:val="20"/>
            </w:rPr>
          </w:r>
        </w:p>
      </w:tc>
      <w:tc>
        <w:tcPr>
          <w:tcW w:w="324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2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eastAsia="Times New Roman"/>
              <w:sz w:val="24"/>
              <w:szCs w:val="20"/>
              <w:lang w:val="en-US"/>
            </w:rPr>
          </w:pPr>
          <w:r>
            <w:rPr>
              <w:rFonts w:eastAsia="Times New Roman"/>
              <w:sz w:val="24"/>
              <w:szCs w:val="20"/>
              <w:lang w:val="en-US"/>
            </w:rPr>
          </w:r>
        </w:p>
      </w:tc>
      <w:tc>
        <w:tcPr>
          <w:tcW w:w="324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2" w:leader="none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eastAsia="Times New Roman"/>
              <w:sz w:val="24"/>
              <w:szCs w:val="20"/>
              <w:lang w:val="en-US"/>
            </w:rPr>
          </w:pPr>
          <w:r>
            <w:rPr>
              <w:rFonts w:eastAsia="Times New Roman"/>
              <w:sz w:val="24"/>
              <w:szCs w:val="20"/>
              <w:lang w:val="en-US"/>
            </w:rPr>
          </w:r>
        </w:p>
      </w:tc>
    </w:tr>
  </w:tbl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  <w:szCs w:val="32"/>
        <w:color w:val="FFC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/>
      <w:color w:val="FFC000"/>
      <w:sz w:val="2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sz w:val="2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ambria" w:hAnsi="Cambria" w:eastAsia="Calibri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Redniasiatka1akcent2Znak2">
    <w:name w:val="Średnia siatka 1 — akcent 2 Znak2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HTMLcytat">
    <w:name w:val="HTML - cytat"/>
    <w:qFormat/>
    <w:rPr>
      <w:i/>
      <w:iCs/>
    </w:rPr>
  </w:style>
  <w:style w:type="character" w:styleId="Kolorowalistaakcent1Znak1">
    <w:name w:val="Kolorowa lista — akcent 1 Znak1"/>
    <w:qFormat/>
    <w:rPr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Wypunktowanie11Znak">
    <w:name w:val="Wypunktowanie 1.1 Znak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Jasnasiatkaakcent31">
    <w:name w:val="Jasna siatka — akcent 3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asnalistaakcent31">
    <w:name w:val="Jasna lista — ak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2">
    <w:name w:val="Średnia siatka 1 — ak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eastAsia="Times New Roman"/>
      <w:lang w:eastAsia="ja-JP"/>
    </w:rPr>
  </w:style>
  <w:style w:type="paragraph" w:styleId="Wypunktowanie11">
    <w:name w:val="Wypunktowanie 1.1"/>
    <w:next w:val="Normal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ssecowypunktowanieturkus">
    <w:name w:val="asseco wypunktowanie turkus"/>
    <w:basedOn w:val="Normal"/>
    <w:qFormat/>
    <w:pPr>
      <w:numPr>
        <w:ilvl w:val="0"/>
        <w:numId w:val="11"/>
      </w:numPr>
      <w:spacing w:lineRule="atLeast" w:line="260" w:before="0" w:after="0"/>
      <w:ind w:left="714" w:right="0" w:hanging="357"/>
    </w:pPr>
    <w:rPr>
      <w:rFonts w:ascii="Calibri Light" w:hAnsi="Calibri Light" w:eastAsia="Times New Roman" w:cs="Arial"/>
      <w:bCs/>
      <w:color w:val="000000"/>
      <w:kern w:val="2"/>
      <w:sz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mailto:burban@poltra.pl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21:00Z</dcterms:created>
  <dc:creator>Karolina</dc:creator>
  <dc:description/>
  <cp:keywords/>
  <dc:language>en-US</dc:language>
  <cp:lastModifiedBy>Damian Dragan</cp:lastModifiedBy>
  <cp:lastPrinted>2022-03-22T15:18:00Z</cp:lastPrinted>
  <dcterms:modified xsi:type="dcterms:W3CDTF">2024-05-17T09:33:00Z</dcterms:modified>
  <cp:revision>11</cp:revision>
  <dc:subject/>
  <dc:title/>
</cp:coreProperties>
</file>