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1/2024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..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r>
        <w:rPr>
          <w:b/>
          <w:bCs/>
          <w:sz w:val="22"/>
          <w:szCs w:val="22"/>
        </w:rPr>
        <w:t>Budowa sali wielofunkcyjnej w ramach projektu pn. Rozszerzenie działalności firmy Paweł Mądry Metropolis Group z województwa pomorskiego dla wzmocnienia konkurencyjności i budowania odporności na sytuacje kryzysowe</w:t>
      </w:r>
      <w:r>
        <w:rPr>
          <w:b/>
          <w:sz w:val="22"/>
          <w:szCs w:val="22"/>
        </w:rPr>
        <w:t>,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 ryczałtową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Cena ofertowa brutto z VAT</w:t>
      </w:r>
      <w:r>
        <w:rPr>
          <w:sz w:val="22"/>
          <w:szCs w:val="22"/>
        </w:rPr>
        <w:t xml:space="preserve"> ………….………………………………………………………… zł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etto: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atek VAT: ………………………………………………………………………………………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…………………………………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dzielamy gwarancji na</w:t>
      </w:r>
      <w:r>
        <w:rPr/>
        <w:t xml:space="preserve"> </w:t>
      </w:r>
      <w:r>
        <w:rPr>
          <w:sz w:val="22"/>
          <w:szCs w:val="22"/>
        </w:rPr>
        <w:t>wykonane roboty budowlane na okres: ……….…..* miesięcy (zaoferowany okres gwarancji nie może być krótszy niż 24 miesiące).</w:t>
      </w:r>
    </w:p>
    <w:p>
      <w:pPr>
        <w:pStyle w:val="Normal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Brak w ofercie wskazania okresu gwarancji lub wskazanie krótszego okresu gwarancji niż minimalny spowoduje odrzucenie oferty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ferujemy termin wykonania zamówienia: maksymalnie do ……………………* </w:t>
      </w:r>
    </w:p>
    <w:p>
      <w:pPr>
        <w:pStyle w:val="Normal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* Brak w ofercie wskazania terminu wykonania lub wskazanie dłuższego terminu niż określony </w:t>
        <w:br/>
        <w:t>w rozdziale IV pkt. 1 zapytania ofertowego spowoduje odrzucenie oferty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u w:val="single"/>
        </w:rPr>
        <w:t>Oświadczenia dotyczące zasad i sposobu realizacji przedmiotu zamówienia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rzedmiot zamówienia wykonamy w terminie określonym w złożonej oferc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eastAsia="Calibri"/>
          <w:color w:val="FF0000"/>
          <w:spacing w:val="-8"/>
          <w:sz w:val="22"/>
          <w:szCs w:val="24"/>
          <w:lang w:eastAsia="en-US"/>
        </w:rPr>
      </w:pPr>
      <w:r>
        <w:rPr>
          <w:sz w:val="22"/>
          <w:szCs w:val="22"/>
        </w:rPr>
        <w:t>Przedmiot zamówienia zrealizujemy siłami własnymi* /z pomocą podwykonawców*, którym powierzymy do wykonania: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color w:val="FF0000"/>
          <w:spacing w:val="-8"/>
          <w:sz w:val="22"/>
          <w:szCs w:val="24"/>
          <w:lang w:eastAsia="en-US"/>
        </w:rPr>
      </w:pPr>
      <w:r>
        <w:rPr>
          <w:rFonts w:eastAsia="Calibri"/>
          <w:color w:val="FF0000"/>
          <w:spacing w:val="-8"/>
          <w:sz w:val="22"/>
          <w:szCs w:val="24"/>
          <w:lang w:eastAsia="en-US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819"/>
        <w:gridCol w:w="336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iż zapoznaliśmy się z opublikowaną przez Zamawiającego treścią zapytania ofertowego wraz z załącznikami i akceptujemy wszystkie opisane w nim warunk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3"/>
        <w:jc w:val="both"/>
        <w:rPr/>
      </w:pPr>
      <w:r>
        <w:rPr>
          <w:sz w:val="22"/>
          <w:szCs w:val="22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, iż zapoznaliśmy się ze wzorem umowy (załącznik do zapytania) i nie wnosimy żadnych zastrzeżeń do jej treśc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Zobowiązuję się, w przypadku wyboru niniejszej oferty, do zawarcia umowy na warunkach określonych we wzorze umowy i złożonej ofercie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3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łem w celu ubiegania się o udzielenie zamówienia w niniejszym postępowaniu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, że jesteśmy związani niniejszą ofertą na okres 30 dni od upływu terminu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3"/>
        <w:jc w:val="both"/>
        <w:rPr/>
      </w:pPr>
      <w:r>
        <w:rPr>
          <w:sz w:val="22"/>
          <w:szCs w:val="22"/>
        </w:rPr>
        <w:t xml:space="preserve">Oświadczam, że informacje podane w niniejszej ofercie i załączon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>Oświadczam, iż wybór naszej oferty będzie / nie będzie* prowadzić do powstania u Zamawiającego obowiązku podatkowego zgodnie z przepisami o podatku od towarów i usług (*niepotrzebne skreślić);</w:t>
      </w:r>
    </w:p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sz w:val="22"/>
          <w:szCs w:val="22"/>
        </w:rPr>
        <w:t>(Nazwa towaru lub usługi) ……………….……………………………………………………., 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1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1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  <w:bCs/>
      <w:i w:val="false"/>
      <w:iCs w:val="false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Zawisza</cp:lastModifiedBy>
  <cp:lastPrinted>2016-10-20T10:08:00Z</cp:lastPrinted>
  <dcterms:modified xsi:type="dcterms:W3CDTF">2024-11-22T08:31:00Z</dcterms:modified>
  <cp:revision>208</cp:revision>
  <dc:subject/>
  <dc:title>Zam</dc:title>
</cp:coreProperties>
</file>