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r postępowania: 1/2024/KPO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r>
        <w:rPr>
          <w:b/>
          <w:bCs/>
          <w:sz w:val="22"/>
          <w:szCs w:val="22"/>
          <w:lang w:eastAsia="ar-SA"/>
        </w:rPr>
        <w:t>budowę sali wielofunkcyjnej w ramach projektu pn. Rozszerzenie działalności firmy Paweł Mądry Metropolis Group z województwa pomorskiego dla wzmocnienia konkurencyjności i budowania odporności na sytuacje kryzysowe,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4-11-19T22:04:00Z</dcterms:modified>
  <cp:revision>86</cp:revision>
  <dc:subject/>
  <dc:title>Zam</dc:title>
</cp:coreProperties>
</file>