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numPr>
          <w:ilvl w:val="0"/>
          <w:numId w:val="3"/>
        </w:numPr>
        <w:spacing w:before="0" w:after="58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 xml:space="preserve">   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Załącznik nr 1 do zapytania </w:t>
      </w:r>
      <w:r>
        <w:rPr>
          <w:rFonts w:cs="Calibri" w:ascii="Calibri" w:hAnsi="Calibri"/>
          <w:i/>
          <w:iCs/>
          <w:sz w:val="20"/>
          <w:szCs w:val="20"/>
        </w:rPr>
        <w:t>ofertowego nr 1/2024/FEO.1.1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a w zapytaniu 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pn. Część 1 surowce - środki reologiczne 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zęść 2 surowce - odpieniacz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ęść 3 surowce -  środki tixotropowe (reologia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FIBERGLASS FABRICS S.C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pl-PL"/>
        </w:rPr>
        <w:t>Ul. Torowa 4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45-073 Opol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a oferta zostaje złożona przez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zwa Wykonawcy:……………………………………………………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 siedziby:…………………………………………………………………………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IP: 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e-mail: 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Zapytanie ofertowe nr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1/2024/FEO.1.1 </w:t>
      </w:r>
      <w:r>
        <w:rPr>
          <w:rFonts w:cs="Calibri" w:ascii="Calibri" w:hAnsi="Calibri"/>
          <w:sz w:val="22"/>
          <w:szCs w:val="22"/>
        </w:rPr>
        <w:t xml:space="preserve">oferuję/emy  wykonanie niniejszego przedmiotu zamówienia </w:t>
      </w:r>
      <w:r>
        <w:rPr>
          <w:rFonts w:cs="Calibri" w:ascii="Calibri" w:hAnsi="Calibri"/>
          <w:b/>
          <w:bCs/>
          <w:sz w:val="22"/>
          <w:szCs w:val="22"/>
        </w:rPr>
        <w:t>zgodnie  z treścią zapytania ofertowego</w:t>
      </w:r>
      <w:r>
        <w:rPr>
          <w:rFonts w:cs="Calibri" w:ascii="Calibri" w:hAnsi="Calibri"/>
          <w:sz w:val="22"/>
          <w:szCs w:val="22"/>
        </w:rPr>
        <w:t xml:space="preserve"> na następujących warunkach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1 zamówienia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226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22"/>
                <w:szCs w:val="22"/>
                <w:lang w:eastAsia="pl-PL"/>
              </w:rPr>
              <w:t xml:space="preserve">Przedmiot zamówi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22"/>
                <w:szCs w:val="22"/>
                <w:lang w:eastAsia="pl-PL"/>
              </w:rPr>
              <w:t>Cena netto (waluta: ………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22"/>
                <w:szCs w:val="22"/>
                <w:lang w:eastAsia="pl-PL"/>
              </w:rPr>
              <w:t>Cena brutto (waluta …………..)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 xml:space="preserve">Surowce - środki reologiczne 1 000 k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>Termin realizacji przedmiotu zamówienia (należy podać w dniach od dnia zawarcia umow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>……………</w:t>
            </w: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 xml:space="preserve">..dni 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2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226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22"/>
                <w:szCs w:val="22"/>
                <w:lang w:eastAsia="pl-PL"/>
              </w:rPr>
              <w:t xml:space="preserve">Przedmiot zamówi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22"/>
                <w:szCs w:val="22"/>
                <w:lang w:eastAsia="pl-PL"/>
              </w:rPr>
              <w:t>Cena netto (waluta: ………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22"/>
                <w:szCs w:val="22"/>
                <w:lang w:eastAsia="pl-PL"/>
              </w:rPr>
              <w:t>Cena brutto (waluta …………..)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color w:val="222222"/>
                <w:sz w:val="22"/>
                <w:szCs w:val="22"/>
                <w:lang w:eastAsia="pl-PL"/>
              </w:rPr>
              <w:t>Surowce - odpieniacze 1 00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Cs/>
                <w:color w:val="222222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>Termin realizacji przedmiotu zamówienia (należy podać w dniach od dnia zawarcia umow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>……………</w:t>
            </w: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 xml:space="preserve">..dni 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zęść 3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226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22"/>
                <w:szCs w:val="22"/>
                <w:lang w:eastAsia="pl-PL"/>
              </w:rPr>
              <w:t xml:space="preserve">Przedmiot zamówi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22"/>
                <w:szCs w:val="22"/>
                <w:lang w:eastAsia="pl-PL"/>
              </w:rPr>
              <w:t>Cena netto (waluta: ………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22"/>
                <w:szCs w:val="22"/>
                <w:lang w:eastAsia="pl-PL"/>
              </w:rPr>
              <w:t>Cena brutto (waluta …………..)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>Surowce -  środki tixotropowe (reologia) 1 00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 xml:space="preserve">Termin realizacji przedmiotu zamówienia (należy podać w dniach od dnia zawarcia umowy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>……………</w:t>
            </w: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 xml:space="preserve">..dni </w:t>
            </w:r>
          </w:p>
        </w:tc>
      </w:tr>
    </w:tbl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zapoznałem się z treścią zapytania ofertowego i nie  wnoszę do niej zastrzeżeń oraz zdobyłem konieczne informacje potrzebne do właściwego wykonania zamówienia. 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Zobowiązuję się do zawarcia umowy w miejscu i terminie wyznaczonym przez Zamawiającego, jeżeli zostanie wybrana nasza oferta.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Oświadczam, że podana cena obejmuje wszystkie koszty niezbędne do należytego wykonania  niniejszego zamówienia.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Oświadczamy, że jesteśmy związani z ofertą przez …………. dni, licząc od dnia upływu terminu składania ofert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Termin płatności faktury…………..dni od dostawy poszczególnych części przedmiotu zamówienia oraz podpisaniu przez obie strony bezusterkowego protokołu odbioru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>Oświadczam/y, że nie jesteś/my powiązani osobowo lub kapitałowo z Zamawiającym (zgodnie z definicją określoną w zapytaniu ofertowym NR 1/2024/FEO.1.1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autoSpaceDE w:val="false"/>
        <w:ind w:left="0" w:hanging="0"/>
        <w:jc w:val="both"/>
        <w:rPr>
          <w:rFonts w:cs="Calibri"/>
        </w:rPr>
      </w:pPr>
      <w:r>
        <w:rPr>
          <w:rFonts w:cs="Calibri"/>
        </w:rPr>
        <w:t>Oświadczamy, że podmiot który reprezentuję nie podlega wykluczeniu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Oświadczamy, że wypełniliśmy obowiązki informacyjne przewidziane </w:t>
      </w:r>
      <w:bookmarkStart w:id="0" w:name="_Hlk66104570"/>
      <w:r>
        <w:rPr>
          <w:rFonts w:cs="Calibri"/>
        </w:rPr>
        <w:t>w art. 13 lub art. 14</w:t>
      </w:r>
      <w:bookmarkEnd w:id="0"/>
      <w:r>
        <w:rPr>
          <w:rFonts w:cs="Calibri"/>
        </w:rPr>
        <w:t xml:space="preserve"> RODO 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liśmy w celu ubiegania się o udzielenie zamówienia publicznego w niniejszym postępowaniu.  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.</w:t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Data i podpis Wykonawcy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134" w:right="1134" w:gutter="0" w:header="705" w:top="7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Segoe UI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lineRule="auto" w:line="276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760720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Segoe UI" w:hAnsi="Myriad Pro Semibold;Segoe UI" w:eastAsia="ヒラギノ角ゴ Pro W3" w:cs="Myriad Pro Semibold;Segoe UI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Gwp9494d990gwp67730d71msonormal">
    <w:name w:val="gwp9494d990_gwp67730d71msonormal"/>
    <w:basedOn w:val="Normal"/>
    <w:qFormat/>
    <w:pPr>
      <w:spacing w:before="100" w:after="10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3:54:00Z</dcterms:created>
  <dc:creator>Nazw</dc:creator>
  <dc:description/>
  <cp:keywords/>
  <dc:language>en-US</dc:language>
  <cp:lastModifiedBy>mkr@klimkiewiczknapik.pl</cp:lastModifiedBy>
  <cp:lastPrinted>2017-01-03T11:30:00Z</cp:lastPrinted>
  <dcterms:modified xsi:type="dcterms:W3CDTF">2024-11-12T13:51:00Z</dcterms:modified>
  <cp:revision>25</cp:revision>
  <dc:subject/>
  <dc:title>KONKURS OFERT</dc:title>
</cp:coreProperties>
</file>