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1/2024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r>
        <w:rPr>
          <w:b/>
          <w:bCs/>
          <w:sz w:val="22"/>
          <w:szCs w:val="22"/>
        </w:rPr>
        <w:t>Zakup wraz z dostawą namiotu eventowego w ramach projektu pn. Zakup wyposażenia służącego organizacji eventów oraz powiązanych usług informatycznych, szkoleniowych i doradczych pozwalających na rozszerzenie i dywersyfikację profilu działalności firmy JOYTRIP.PL Sp. z o. o. z siedzibą w Gdańsku (województwo pomorskie), wraz ze zwiększeniem odporności firmy na przyszłe kryzysy oraz zmniejszeniem wpływu przedsiębiorstwa na klimat i środowisko zgodnie z założeniami Europejskiego Zielonego Ładu</w:t>
      </w:r>
      <w:r>
        <w:rPr>
          <w:b/>
          <w:sz w:val="22"/>
          <w:szCs w:val="22"/>
        </w:rPr>
        <w:t>,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oferowany namiot eventowy: ………………….…………………… </w:t>
      </w:r>
      <w:r>
        <w:rPr>
          <w:bCs/>
          <w:i/>
          <w:iCs/>
          <w:sz w:val="22"/>
          <w:szCs w:val="22"/>
        </w:rPr>
        <w:t>(należy podać nazwę producenta i modelu)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miesięcy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2 miesięcy)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 oraz posiada dokumenty potwierdzające spełnienie poniższych norm i posiadanie certyfikatów, tj.: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2"/>
          <w:szCs w:val="22"/>
        </w:rPr>
      </w:pPr>
      <w:r>
        <w:rPr>
          <w:sz w:val="22"/>
          <w:szCs w:val="22"/>
        </w:rPr>
        <w:t>Certyfikat CE lub równoważny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2"/>
          <w:szCs w:val="22"/>
        </w:rPr>
      </w:pPr>
      <w:r>
        <w:rPr>
          <w:sz w:val="22"/>
          <w:szCs w:val="22"/>
        </w:rPr>
        <w:t xml:space="preserve">Ognioodporność zgodnie z normą </w:t>
      </w:r>
      <w:r>
        <w:rPr>
          <w:color w:val="222222"/>
          <w:sz w:val="22"/>
          <w:szCs w:val="22"/>
          <w:shd w:fill="FFFFFF" w:val="clear"/>
        </w:rPr>
        <w:t>PN-EN 13501-1</w:t>
      </w:r>
      <w:r>
        <w:rPr>
          <w:sz w:val="22"/>
          <w:szCs w:val="22"/>
        </w:rPr>
        <w:t xml:space="preserve"> lub równorzędną np. M2, B1, CFSM, BS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2"/>
          <w:szCs w:val="22"/>
        </w:rPr>
      </w:pPr>
      <w:r>
        <w:rPr>
          <w:sz w:val="22"/>
          <w:szCs w:val="22"/>
        </w:rPr>
        <w:t>Odporność na warunki pogodowe – norma PN-EN 13782 z 2007 r. (obiekty tymczasowe, namioty, bezpieczeństwo) lub równoważna, m. in. wytrzymałość na podmuchy wiatru do 100 km/h i obciążenie warstwą śniegu do 4 cm, potwierdzona analizami statycznymi oraz certyfikatem wydanym przez niezależną instytucję.</w:t>
      </w:r>
    </w:p>
    <w:p>
      <w:pPr>
        <w:pStyle w:val="Normal"/>
        <w:numPr>
          <w:ilvl w:val="0"/>
          <w:numId w:val="5"/>
        </w:numPr>
        <w:spacing w:lineRule="auto" w:line="360"/>
        <w:ind w:left="927" w:right="-2" w:hanging="360"/>
        <w:rPr>
          <w:bCs/>
          <w:sz w:val="22"/>
          <w:szCs w:val="22"/>
        </w:rPr>
      </w:pPr>
      <w:r>
        <w:rPr>
          <w:sz w:val="22"/>
          <w:szCs w:val="22"/>
        </w:rPr>
        <w:t>Odporność poszycia na warunki pogodowe – wodoodporność, odporność na pleśń, gnicie.</w:t>
      </w:r>
    </w:p>
    <w:p>
      <w:pPr>
        <w:pStyle w:val="Normal"/>
        <w:spacing w:lineRule="auto" w:line="360"/>
        <w:ind w:left="567" w:right="139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Zamawiający zastrzega sobie możliwość zażądania do wglądu w/w dokumentów przed podpisaniem umowy. 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 oraz złożona ofert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bór naszej oferty będzie / nie będzie* prowadzić do powstania u Zamawiającego obowiązku podatkowego zgodnie z przepisami o podatku od towarów i usług (*niepotrzebne skreślić)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Nazwa towaru lub usługi) ……………….……………………………………………………., 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1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1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bCs/>
      <w:i w:val="false"/>
      <w:iCs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Pękalska</cp:lastModifiedBy>
  <cp:lastPrinted>2024-11-08T17:21:00Z</cp:lastPrinted>
  <dcterms:modified xsi:type="dcterms:W3CDTF">2024-11-08T16:31:00Z</dcterms:modified>
  <cp:revision>198</cp:revision>
  <dc:subject/>
  <dc:title>Zam</dc:title>
</cp:coreProperties>
</file>