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1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trike w:val="false"/>
          <w:dstrike w:val="false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2"/>
          <w:u w:val="none"/>
        </w:rPr>
        <w:t xml:space="preserve">OŚWIADCZENIE O BRAKU POWIĄZAŃ KAPITAŁOWYCH LUB OSOBOWYCH 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Ja niżej podpisany(a) ……………………………………………………………………………………………………….…………………………. :</w:t>
        <w:tab/>
        <w:tab/>
        <w:tab/>
        <w:tab/>
        <w:tab/>
        <w:tab/>
        <w:t xml:space="preserve">(nazwa oferenta)*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Oświadczam, że nie jestem powiązany/a osobowo i/lub kapitałowo z Anna Pietrzyk - Firma Handlowo-Usługowa "Pietrzyk", osobami upoważnionymi do zaciągania zobowiązań w imieniu Anna Pietrzyk - Firma Handlowo-Usługowa "Pietrzyk" lub osobami wykonującymi zadania w imieniu firmy związane z przygotowaniem procedury wyboru oferty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Przez powiązania kapitałowe lub osobowe rozumie się w szczególności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uczestniczeniu w spółce jako wspólnik spółki cywilnej lub spółki osobowej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osiadaniu co najmniej 10 % udziałów lub akcji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ełnieniu funkcji członka organu nadzorczego lub zarządzającego, prokurenta, pełnomocnika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dostawcą, jego zastępcą prawnym lub członkami organów zarządzających lub organów nadzorczych dostawców ubiegających się o udzielenie zamówienia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- pozostawaniu z dostawcą w takim stosunku prawnym lub faktycznym, że istnieje uzasadniona wątpliwość               co do ich bezstronności lub niezależności w związku z postępowaniem o udzielenie zamówienia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u w:val="none"/>
        </w:rPr>
        <w:t xml:space="preserve">(miejscowość, data)                                                                                                       podpis i pieczęć  Oferenta **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type w:val="nextPage"/>
      <w:pgSz w:w="11906" w:h="16838"/>
      <w:pgMar w:left="1418" w:right="1418" w:gutter="0" w:header="850" w:top="1703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99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98" r="-31" b="-49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7:00Z</dcterms:created>
  <dc:creator>&gt;</dc:creator>
  <dc:description/>
  <cp:keywords>PL PARP</cp:keywords>
  <dc:language>en-US</dc:language>
  <cp:lastModifiedBy/>
  <cp:lastPrinted>2010-05-27T13:05:00Z</cp:lastPrinted>
  <dcterms:modified xsi:type="dcterms:W3CDTF">2024-11-04T19:58:54Z</dcterms:modified>
  <cp:revision>6</cp:revision>
  <dc:subject/>
  <dc:title>Owiadczenia_wspolmalzonka</dc:title>
</cp:coreProperties>
</file>