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00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14.11.2024 r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AN-KOM 2 Spółka z ograniczoną odpowiedzialnością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ul. Ks. Władysława Bukowińskiego 15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34-120 Inwałd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 5512653446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9"/>
        <w:gridCol w:w="1799"/>
        <w:gridCol w:w="1901"/>
      </w:tblGrid>
      <w:tr>
        <w:trPr>
          <w:trHeight w:val="49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a maszyna transferowa (1szt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dostawy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ostawa sprzętu wymienionego w zapytaniu ofertowym nastąpi do dnia: …..…………………………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. Gwarancja 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kres gwarancji mechanicznej na urządzenie objęte niniejszą ofertą wynosi: 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</w:t>
      </w:r>
      <w:r>
        <w:rPr>
          <w:rFonts w:cs="Tahoma" w:ascii="Tahoma" w:hAnsi="Tahoma"/>
          <w:bCs/>
          <w:sz w:val="20"/>
          <w:szCs w:val="20"/>
        </w:rPr>
        <w:t>.miesięcy.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kres gwarancji na system sterowania (gwarancja elektryczna) objęty niniejszą ofertą wynosi: 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</w:t>
      </w:r>
      <w:r>
        <w:rPr>
          <w:rFonts w:cs="Tahoma" w:ascii="Tahoma" w:hAnsi="Tahoma"/>
          <w:bCs/>
          <w:sz w:val="20"/>
          <w:szCs w:val="20"/>
        </w:rPr>
        <w:t>. miesięcy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zas reakcji serwisu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zas reakcji serwisu (w godzinach od momentu zgłoszenia awarii/usterki) wynosi: …………….…godzin.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I. Zużycie energii podczas 1 godziny pracy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użycie energii podczas 1 godziny pracy wynosi …………………………. kWh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ujemy związanie ofertą: 4 tygodnie licząc od daty upływu terminu składania ofert, zgodnie z treścią zapytania ofertowego z dn. 14.11.202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 xml:space="preserve">, że zaoferowany przedmiot </w:t>
      </w:r>
      <w:r>
        <w:rPr>
          <w:rFonts w:eastAsia="Arial Unicode MS" w:cs="Tahoma" w:ascii="Tahoma" w:hAnsi="Tahoma"/>
          <w:sz w:val="20"/>
          <w:szCs w:val="20"/>
          <w:lang w:val="pl-PL"/>
        </w:rPr>
        <w:t>oferty</w:t>
      </w:r>
      <w:r>
        <w:rPr>
          <w:rFonts w:eastAsia="Arial Unicode MS" w:cs="Tahoma" w:ascii="Tahoma" w:hAnsi="Tahoma"/>
          <w:sz w:val="20"/>
          <w:szCs w:val="20"/>
        </w:rPr>
        <w:t xml:space="preserve"> posiada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wszystkie </w:t>
      </w:r>
      <w:r>
        <w:rPr>
          <w:rFonts w:eastAsia="Arial Unicode MS" w:cs="Tahoma" w:ascii="Tahoma" w:hAnsi="Tahoma"/>
          <w:sz w:val="20"/>
          <w:szCs w:val="20"/>
        </w:rPr>
        <w:t xml:space="preserve">parametry techniczne wskazane w zapytaniu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owym z dnia 14.11.2024 r. </w:t>
      </w:r>
      <w:r>
        <w:rPr>
          <w:rFonts w:eastAsia="Arial Unicode MS" w:cs="Tahoma" w:ascii="Tahoma" w:hAnsi="Tahoma"/>
          <w:sz w:val="20"/>
          <w:szCs w:val="20"/>
        </w:rPr>
        <w:t xml:space="preserve">i odpowiada stosownym normom i standardom.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a obejmuje komplet urządzeń. </w:t>
      </w:r>
      <w:r>
        <w:rPr>
          <w:rFonts w:eastAsia="Arial Unicode MS" w:cs="Tahoma" w:ascii="Tahoma" w:hAnsi="Tahoma"/>
          <w:sz w:val="20"/>
          <w:szCs w:val="20"/>
        </w:rPr>
        <w:t>Do niniejszego formularza ofertowego przedstawiamy: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 xml:space="preserve">- szczegółową specyfikację urządzenia </w:t>
      </w:r>
      <w:r>
        <w:rPr>
          <w:rFonts w:eastAsia="Arial Unicode MS" w:cs="Tahoma" w:ascii="Tahoma" w:hAnsi="Tahoma"/>
          <w:sz w:val="20"/>
          <w:szCs w:val="20"/>
          <w:lang w:val="pl-PL"/>
        </w:rPr>
        <w:t>sporządzoną na własnym wzorze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iż środki trwałe które obejmuje niniejsza oferta dotyczą urządzeń fabrycznie nowych, a w ramach realizacji zamówienia zapewnimy </w:t>
      </w:r>
      <w:r>
        <w:rPr>
          <w:rFonts w:eastAsia="Tahoma" w:cs="Tahoma" w:ascii="Tahoma" w:hAnsi="Tahoma"/>
          <w:color w:val="000000"/>
          <w:sz w:val="20"/>
          <w:szCs w:val="20"/>
        </w:rPr>
        <w:t>transportu urządzenia do siedziby kupującego, nadzór nad rozładunkiem, posadowienie, uruchomienie maszyny oraz minimum trzydniowe szkolenie operatorów. Zamówienie zostanie dostarczone na adres ul. Ks. Władysława Bukowińskiego 15; 34-120 Inwałd. Wraz z dostawą dostarczone zostaną dokumenty:</w:t>
      </w:r>
    </w:p>
    <w:p>
      <w:pPr>
        <w:pStyle w:val="Normal"/>
        <w:pBdr/>
        <w:ind w:hanging="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- certyfikacja maszyny CE</w:t>
      </w:r>
    </w:p>
    <w:p>
      <w:pPr>
        <w:pStyle w:val="Normal"/>
        <w:pBdr/>
        <w:ind w:hanging="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- instrukcja obsługi i konserwacji urządzenia w języku polskim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- schematy elektryczne, hydrauliczne, pneumatyczne i chłodnicze w języku angielskim.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że zgadzamy się z zapisami zapytania ofertowego z dn. 14.11.2024 r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że urządzenie jest zaprojektowane i wykonane w sposób zapewniający jego pełną dostępność i łatwość obsługi dla osób z niepełnosprawnościami. Obejmuje to dostosowanie elementów sterujących, interfejsów oraz zapewnienie możliwości bezpiecznego i wygodnego użytkowania przez osoby z ograniczeniami ruchowymi, sensorycznymi lub innymi rodzajami niepełnosprawności, zgodnie z zasadami uniwersalnego projektowania oraz przepisami prawa w zakresie dostępności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sz w:val="20"/>
          <w:szCs w:val="20"/>
          <w:lang w:eastAsia="en-US"/>
        </w:rPr>
      </w:pPr>
      <w:r>
        <w:rPr>
          <w:rFonts w:eastAsia="Arial Unicode MS"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eastAsia="en-US"/>
        </w:rPr>
        <w:t>Oświadczamy, że w przypadku uznania niniejszej oferty za najkorzystniejszą zobowiązujemy się do wykonania przedmiotu zamówienia na warunkach przedstawionych w złożonej ofercie i zgodnie z przedmiotem zamówienia określonym w Zapytaniu ofertowym z dnia 14.11.2024 r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0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0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1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Zapytanie ofertowe z dn. 14.11.2024 na zakup automatycznej maszyny transferowej (1szt.)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Zapytanie ofertowe z dn. 14.11.2024 na zakup automatycznej maszyny transferowej (1szt.):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podlegam wykluczeniu z postępowania na podstawie art. 5k Rozporządzenia Rady (UE) nr 833/2014 z dnia 31 lipca 2014 r.</w:t>
      </w:r>
      <w:r>
        <w:rPr>
          <w:rFonts w:cs="Tahoma" w:ascii="Tahoma" w:hAnsi="Tahoma"/>
          <w:sz w:val="20"/>
          <w:szCs w:val="20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/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Miejscowość, data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Czytelny podpis osoby uprawnionej do reprezentowania podmiotu</w:t>
      </w:r>
    </w:p>
    <w:p>
      <w:pPr>
        <w:pStyle w:val="Normal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>
          <w:rFonts w:cs="Tahoma"/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" w:cs="Tahoma"/>
          <w:b w:val="false"/>
          <w:b w:val="false"/>
          <w:color w:val="FF0000"/>
          <w:sz w:val="22"/>
          <w:szCs w:val="22"/>
          <w:lang w:val="pl-PL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691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6910" cy="4857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M</dc:creator>
  <dc:description/>
  <cp:keywords/>
  <dc:language>en-US</dc:language>
  <cp:lastModifiedBy>Nina Jędrzejewska</cp:lastModifiedBy>
  <cp:lastPrinted>2024-10-14T10:42:00Z</cp:lastPrinted>
  <dcterms:modified xsi:type="dcterms:W3CDTF">2024-11-14T10:18:00Z</dcterms:modified>
  <cp:revision>6</cp:revision>
  <dc:subject/>
  <dc:title>Wytyczne nr 1</dc:title>
</cp:coreProperties>
</file>