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</w:rPr>
        <w:t>UMOWA 2.12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warta w Pogorzelicy dnia </w:t>
      </w:r>
      <w:r>
        <w:rPr>
          <w:b/>
          <w:lang w:val="en-US" w:eastAsia="en-US"/>
        </w:rPr>
        <w:t>………………….. 2024 r.</w:t>
      </w:r>
      <w:r>
        <w:rPr>
          <w:lang w:val="en-US" w:eastAsia="en-US"/>
        </w:rPr>
        <w:t xml:space="preserve"> pomiędz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SŁUGI HOTELARSKO-GASTRONOMICZNE Paweł Bylicki z siedzibą w Pogorzelicy (72-351) ul. Słoneczna 2, </w:t>
      </w:r>
      <w:r>
        <w:rPr>
          <w:color w:val="000000"/>
        </w:rPr>
        <w:t xml:space="preserve">wpisaną do CEIDG, NIP 8571675729, REGON 811658134 </w:t>
      </w:r>
      <w:r>
        <w:rPr/>
        <w:t>reprezentowaną przez:</w:t>
      </w:r>
    </w:p>
    <w:p>
      <w:pPr>
        <w:pStyle w:val="Normal"/>
        <w:rPr/>
      </w:pPr>
      <w:r>
        <w:rPr>
          <w:b/>
          <w:lang w:val="en-US" w:eastAsia="en-US"/>
        </w:rPr>
        <w:t>Pawła Bylickiego - Właściciela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 xml:space="preserve">zwanym dalej </w:t>
      </w:r>
      <w:r>
        <w:rPr>
          <w:b/>
          <w:bCs/>
          <w:lang w:val="en-US" w:eastAsia="en-US"/>
        </w:rPr>
        <w:t>„Zamawiającym”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: </w:t>
      </w:r>
    </w:p>
    <w:p>
      <w:pPr>
        <w:pStyle w:val="Normal"/>
        <w:rPr/>
      </w:pPr>
      <w:r>
        <w:rPr/>
        <w:t>…………………</w:t>
      </w:r>
      <w:r>
        <w:rPr/>
        <w:t xml:space="preserve">.. z siedzibą w …………………… ul. ……………… </w:t>
      </w:r>
      <w:r>
        <w:rPr>
          <w:color w:val="000000"/>
        </w:rPr>
        <w:t xml:space="preserve">zarejestrowana w rejestrze przedsiębiorców Krajowego Rejestru Sądowego pod nr KRS </w:t>
      </w:r>
      <w:r>
        <w:rPr/>
        <w:t>…………… NIP:  …………….. REGON:  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wanym dalej „Wykonawcą”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  <w:t>W związku z realizacją przez USŁUGI HOTELARSKO-GASTRONOMICZNE Paweł Bylicki projektu pn. „</w:t>
      </w:r>
      <w:r>
        <w:rPr>
          <w:rFonts w:eastAsia="Times New Roman" w:cs="Times New Roman"/>
          <w:b/>
          <w:bCs/>
          <w:lang w:eastAsia="pl-PL"/>
        </w:rPr>
        <w:t>Inwestycja w województwie zachodniopomorskim w zwiększenie odporności przedsiębiorstwa oraz dywersyfikację usług w firmie Usługi Hotelarsko-Gastronomiczne Paweł Bylicki po przez uruchomienie bistra z kinem, strefy rozrywki i wypożyczalni rowerów elektrycznych celem pozyskania nowych klientów.</w:t>
      </w:r>
      <w:r>
        <w:rPr>
          <w:rFonts w:cs="Lato-Regular"/>
          <w:b/>
        </w:rPr>
        <w:t xml:space="preserve">” </w:t>
      </w:r>
      <w:r>
        <w:rPr/>
        <w:t xml:space="preserve">o dofinansowanie którego ubiegał się w ramach Priorytetu „Odporność i konkurencyjność gospodarki - część grantowa” Działania A1.2.1. Inwestycje dla przedsiębiorstw w produkty, usługi i kompetencje pracowników oraz kadry związane z dywersyfikacją działalności w ramach Krajowego Planu Odbudowy i Zwiększania Odporności </w:t>
      </w:r>
      <w:r>
        <w:rPr>
          <w:rFonts w:cs="Arial"/>
          <w:color w:val="000000"/>
        </w:rPr>
        <w:t>zawarto umowę następującej treści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1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Arial"/>
          <w:color w:val="000000"/>
        </w:rPr>
        <w:t xml:space="preserve">Przedmiotem niniejszej umowy jest </w:t>
      </w:r>
      <w:r>
        <w:rPr/>
        <w:t>dostawa, montaż oraz uruchomienie wraz z przeszkoleniem z zakresu obsługi instalacji następującego przedmiotu zamówienia:</w:t>
      </w:r>
    </w:p>
    <w:p>
      <w:pPr>
        <w:pStyle w:val="Normal"/>
        <w:suppressAutoHyphens w:val="false"/>
        <w:autoSpaceDE w:val="false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9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536"/>
                              <w:gridCol w:w="993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pis  wymaganych jakościowych oraz ilościowych parametrów techni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Dostawa, montaż oraz uruchomienie Parku rozrywki</w:t>
                                  </w:r>
                                  <w:r>
                                    <w:rPr/>
                                    <w:t xml:space="preserve"> na świeżym powietrzu: Strefa zabaw dla najmłodszych , Siłownia dla Seniorów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Huśtawka integracyjna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Specyfikacja materiałowa:</w:t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Łańcuch atestowany – stal nierdzewna;</w:t>
                                    <w:br/>
                                    <w:t>Belki nośne 100 x 100 mm – drewno klejone;</w:t>
                                    <w:br/>
                                    <w:t>Belka pozioma - metalowa 80 x 80 mm, cynkowana ogniowo;</w:t>
                                    <w:br/>
                                    <w:t>Kotwy – stalowe, cynkowane ogniowo;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t>Siedzisko kosz – liny stalowe w oplocie PP 16 mm.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  <w:t>Szerokość: 3,62 m;</w:t>
                                    <w:br/>
                                    <w:t>Długość: 2,48 m;</w:t>
                                    <w:br/>
                                    <w:t>Wysokość: ~ 2,20 m;</w:t>
                                    <w:br/>
                                    <w:t>Wymiary strefy funkcjonowania szerokość: 4,00 m;</w:t>
                                    <w:br/>
                                    <w:t>Wymiary strefy funkcjonowania długość: 7,00 m;</w:t>
                                    <w:br/>
                                    <w:t>Głębokość fundamentowania: - 0,50 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 xml:space="preserve">Urządzenie wymaga zastosowania BEZPIECZNEJ NAWIERZCHNI w całej strefie funkcjonowania w postaci </w:t>
                                    <w:br/>
                                    <w:t xml:space="preserve">piasku/żwiru lub kory lub powierzchni syntetycznej zgodnie z normą PN EN 1176-1:2009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DejaVuSansCondens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u w:val="single"/>
                                    </w:rPr>
                                    <w:t>Huśtawka dla niepełnosprawnyc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lang w:val="en-US" w:eastAsia="en-US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Specyfikacja materiałowa:</w:t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lang w:val="en-US" w:eastAsia="en-US"/>
                                    </w:rPr>
                                    <w:t>Elementy stalowe zabezpieczone warstwami: ocynku galwanicznego,</w:t>
                                    <w:br/>
                                    <w:t>podkładu epoksydowo cynkowego i farby proszkowej;</w:t>
                                    <w:br/>
                                    <w:t>PN-EN 1176-1, PN-EN 1176-2;</w:t>
                                    <w:br/>
                                    <w:t>rury stalowe: 42,4 x 2,0; 38,0 x 2,0; 60,3 x 2,6; 88,9 x 2,7 mm;</w:t>
                                    <w:br/>
                                    <w:t>profil stalowy, zamknięty: 40,0 x 27,0 x 2,0 mm;</w:t>
                                    <w:br/>
                                    <w:t>Nogi huśtawki:rura 88,9x2,6 mm [kotwy];</w:t>
                                    <w:br/>
                                    <w:t>88,9 x 2,0 mm [nogi wkopywane];</w:t>
                                    <w:br/>
                                    <w:t>Platforma: blacha aluminiowa, ryflowana 3,0 mm;</w:t>
                                    <w:br/>
                                    <w:t>amortyzatory i sprężyny gazowe.</w:t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</w:rPr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  <w:t>Szerokość: 1,99 m;</w:t>
                                    <w:br/>
                                    <w:t>Długość:   2,99 m;</w:t>
                                    <w:br/>
                                    <w:t>Wysokość: ~ 2,20 m;</w:t>
                                    <w:br/>
                                    <w:t>Wymiary strefy funkcjonowania szerokość: 6,00 m;</w:t>
                                    <w:br/>
                                    <w:t>Wymiary strefy funkcjonowania długość: 7,00 m;</w:t>
                                    <w:br/>
                                    <w:t>Głębokość fundamentowania: -  0,55 m.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nyWeb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CC60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Zestaw STREET WORKOU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  <w:t>Specyfikacja:</w:t>
                                  </w:r>
                                </w:p>
                                <w:p>
                                  <w:pPr>
                                    <w:pStyle w:val="NormalnyWeb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lina do wspinania;</w:t>
                                    <w:br/>
                                    <w:t>drabinka pozioma;</w:t>
                                    <w:br/>
                                    <w:t>drabinka pionowa;</w:t>
                                    <w:br/>
                                    <w:t>drążki do podciągnięć/wymyków 2 szt.;</w:t>
                                    <w:br/>
                                    <w:t>drążek do podciągania.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Specyfikacja materiałowa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słupy konstrukcyjne 10 x 10 cm stalowe, cynkowane, malowane proszkowo;</w:t>
                                    <w:br/>
                                    <w:t>drabinki fi 33,7 mm, poręcze gimnastyczne – stal nierdzewna;</w:t>
                                    <w:br/>
                                    <w:t>rury poziome fi 33,7/42 mm;</w:t>
                                    <w:br/>
                                    <w:t>lina wykonana z juty fi 40 mm.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  <w:t>Szerokość: 4,28 m;</w:t>
                                    <w:br/>
                                    <w:t>Długość: 5,02 m;</w:t>
                                    <w:br/>
                                    <w:t>Wysokość:  3,10 m;</w:t>
                                    <w:br/>
                                    <w:t>Wymiary strefy funkcjonowania szerokość: 8,28 m;</w:t>
                                    <w:br/>
                                    <w:t>Wymiary strefy funkcjonowania długość: 9,02 m;</w:t>
                                    <w:br/>
                                    <w:t>Głębokość fundamentowania: -0,70/0,90 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odciąg nóg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Specyfikacja materiałow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:</w:t>
                                    <w:br/>
                                    <w:t>Konstrukcja nośna -  rury stalowe o przekroju 88,9 mm, blacha 8 mm</w:t>
                                    <w:br/>
                                    <w:t>pozostałe elementy rury stalowe  42,4 mm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Wymiary urządzenia:</w:t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wysokość : 170 cm</w:t>
                                    <w:br/>
                                    <w:t xml:space="preserve">szerokość : 95 cm </w:t>
                                    <w:br/>
                                    <w:t>długość : 55 cm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wymiary strefy użytkowej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:  3,95 x 3,55 m </w:t>
                                    <w:br/>
                                    <w:t xml:space="preserve">Wysokość swobodnego upadku: 0,3 m </w:t>
                                    <w:br/>
                                    <w:t xml:space="preserve">Przeznaczenie: użytkownicy  powyżej 140 cm </w:t>
                                    <w:br/>
                                    <w:t xml:space="preserve">Dopuszczalne obciążenie urządzenia: 120 k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Wioślarz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Specyfikacja materiałow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:</w:t>
                                    <w:br/>
                                    <w:t xml:space="preserve">Konstrukcja nośna -  słup o przekroju 114,3 mm </w:t>
                                    <w:br/>
                                    <w:t>pozostałe elementy rury stalowe 60,3 i 42,4 mm</w:t>
                                    <w:br/>
                                    <w:t>siedziska wykonane z HDPE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Wymiary urządzenia:</w:t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wysokość: 101 cm</w:t>
                                    <w:br/>
                                    <w:t xml:space="preserve">szerokość: 117 cm </w:t>
                                    <w:br/>
                                    <w:t>długość: 94 cm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wymiary strefy użytkowej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: 4,17 x 3,94 m </w:t>
                                    <w:br/>
                                    <w:t xml:space="preserve">Wysokość swobodnego upadku: 77 cm </w:t>
                                    <w:br/>
                                    <w:t xml:space="preserve">Przeznaczenie: użytkownicy  powyżej 140 cm </w:t>
                                    <w:br/>
                                    <w:t>Dopuszczalne obciążenie urządzenia: 120 kg</w:t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KARUZEL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Specyfikacja materiałowa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konstrukcja stalowa, cynkowana, malowana proszkowo;</w:t>
                                    <w:br/>
                                    <w:t>siedziska aluminiowe pokryte gumą.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  <w:t>Średnica : 1,80 m;</w:t>
                                    <w:br/>
                                    <w:t>Wysokość: ~0,85 m;</w:t>
                                    <w:br/>
                                    <w:t>Maksymalna wysokość upadkowa: &gt; 0,85 m;</w:t>
                                    <w:br/>
                                    <w:t>Wymiary średnicy strefy funkcjonowania szerokość: 5,80 m;</w:t>
                                    <w:br/>
                                    <w:t>Głębokość fundamentowania: -0,80 m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u w:val="single"/>
                                    </w:rPr>
                                    <w:t>Bujak „Koniczynka”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br/>
                                    <w:t>Specyfikacja materiałowa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br/>
                                    <w:t>płyta HDPE 19 mm;</w:t>
                                    <w:br/>
                                    <w:t>sprężyna 20 mm, fi 200 mm, h = 400 mm;</w:t>
                                    <w:br/>
                                    <w:t>stopa montażowa – stal ocynkowana;</w:t>
                                    <w:br/>
                                    <w:t>uchwyty – stal ocynkowana, malowana proszkow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entury Gothic" w:hAnsi="Century Gothic" w:cs="DejaVuSansCondense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br/>
                                    <w:t>Szerokość: 0,86 m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entury Gothic" w:hAnsi="Century Gothic" w:cs="DejaVuSans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t>Długość: 0,86 m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entury Gothic" w:hAnsi="Century Gothic" w:cs="DejaVuSans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t>Wysokość: ~0,63 m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entury Gothic" w:hAnsi="Century Gothic" w:cs="DejaVuSans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t>Maksymalna wysokość upadkowa: &gt; 0,63 m;</w:t>
                                    <w:br/>
                                    <w:t>Wymiary strefy funkcjonowania szerokość: 3,86 m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entury Gothic" w:hAnsi="Century Gothic" w:cs="DejaVuSans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t>Wymiary strefy funkcjonowania długość: 3,86 m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386" w:leader="none"/>
                                    </w:tabs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entury Gothic" w:hAnsi="Century Gothic" w:cs="DejaVuSans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  <w:szCs w:val="20"/>
                                    </w:rPr>
                                    <w:t>Głębokość fundamentowania: -0,70 m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u w:val="single"/>
                                    </w:rPr>
                                    <w:t xml:space="preserve">Bujak „KANGUREK”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br/>
                                    <w:t>Specyfikacja materiałowa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płyta HDPE 19 mm dwukolorowa;</w:t>
                                    <w:br/>
                                    <w:t>siedzisko – płyta HDPE 10-19 mm;</w:t>
                                    <w:br/>
                                    <w:t>sprężyna 20 mm, fi 200 mm, h = 400 mm;</w:t>
                                    <w:br/>
                                    <w:t>stopa montażowa – stal ocynkowana;</w:t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</w:rPr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  <w:t>Szerokość: 0,25 m;</w:t>
                                    <w:br/>
                                    <w:t>Długość: 0,92 m;</w:t>
                                    <w:br/>
                                    <w:t>Wysokość: ~0,50 m;</w:t>
                                    <w:br/>
                                    <w:t>Maksymalna wysokość upadkowa: &gt; 0,50 m;</w:t>
                                    <w:br/>
                                    <w:t>Wymiary strefy funkcjonowania szerokość: 3,91 m;</w:t>
                                    <w:br/>
                                    <w:t>Wymiary strefy funkcjonowania długość: 3,91 m;</w:t>
                                    <w:br/>
                                    <w:t>Głębokość fundamentowania: -0,70 m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u w:val="single"/>
                                    </w:rPr>
                                    <w:t>Bujak „DINO”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DejaVuSansCondens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CC60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Specyfikacja materiałowa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płyta HDPE 19 mm dwukolorowa;</w:t>
                                    <w:br/>
                                    <w:t>siedzisko płyta HDPE 10 - 19 mm;</w:t>
                                    <w:br/>
                                    <w:t>sprężyna 20 mm, fi 200 mm, h = 400 mm;</w:t>
                                    <w:br/>
                                    <w:t>stopa montażowa – stal ocynkowana;</w:t>
                                    <w:br/>
                                    <w:t>uchwyt - poliamid PA 6.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</w:rPr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  <w:t>Szerokość: 0,25 m;</w:t>
                                    <w:br/>
                                    <w:t>Długość: 0,92 m;</w:t>
                                    <w:br/>
                                    <w:t>Wysokość: ~0,50 m;</w:t>
                                    <w:br/>
                                    <w:t>Maksymalna wysokość upadkowa: &gt; 0,50 m;</w:t>
                                    <w:br/>
                                    <w:t>Wymiary strefy funkcjonowania szerokość: 3,91 m;</w:t>
                                    <w:br/>
                                    <w:t>Wymiary strefy funkcjonowania długość: 3,91 m;</w:t>
                                    <w:br/>
                                    <w:t>Głębokość fundamentowania: -0,70 m;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DejaVuSansCondens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DejaVuSansCondens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DejaVuSansCondens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u w:val="single"/>
                                    </w:rPr>
                                    <w:t>Plac Zabaw Mały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CC60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Specyfikacja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CC60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wieża z dachem h=2,5 m (podest h=60 cm);</w:t>
                                    <w:br/>
                                    <w:t>wieża h=1,5 m (podest h=60 cm);</w:t>
                                    <w:br/>
                                    <w:t>wieża h=1,5 m (podest h=45 cm);</w:t>
                                    <w:br/>
                                    <w:t>zjeżdżalnia;</w:t>
                                    <w:br/>
                                    <w:t>wejście po stopniach;</w:t>
                                    <w:br/>
                                    <w:t>gra „KÓŁKO I KRZYŻYK”;</w:t>
                                    <w:br/>
                                    <w:t>panel „SKLEPIK Z LICZYDŁEM”;</w:t>
                                    <w:br/>
                                    <w:t>2 x wejście trap pochyły.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br/>
                                    <w:t>Specyfikacja materiałowa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słupy nośne - profil stalowy 8 x 8 cm zabezpieczony podkładem cynkowym + malowany proszkowo;</w:t>
                                    <w:br/>
                                    <w:t>podesty, trapy - sklejka antypoślizgowa wodoodporna;</w:t>
                                    <w:br/>
                                    <w:t>dach, bariery, boki zjeżdżalni, wejścia przejścia rurowego, sklepik - płyta HDPE;</w:t>
                                    <w:br/>
                                    <w:t>zjeżdżalnia – stal nierdzewna;</w:t>
                                    <w:br/>
                                    <w:t xml:space="preserve">gra „KÓŁKO I KRZYŻYK”, 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color w:val="252525"/>
                                      <w:sz w:val="20"/>
                                    </w:rPr>
                                    <w:t>przejście rurowe - tworzywo sztuczne;</w:t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</w:rPr>
                                    <w:t>Wymiary: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  <w:t>Szerokość: 3,42 m;</w:t>
                                    <w:br/>
                                    <w:t>Długość: 2,59 m;</w:t>
                                    <w:br/>
                                    <w:t>Wysokość: ~2,50 m;</w:t>
                                    <w:br/>
                                    <w:t>Maksymalna wysokość upadkowa(HIC): 0,60 m;</w:t>
                                    <w:br/>
                                    <w:t>Wymiary strefy funkcjonowania szerokość: 6,04 m;</w:t>
                                    <w:br/>
                                    <w:t>Wymiary strefy funkcjonowania długość: 6,09 m;</w:t>
                                    <w:br/>
                                    <w:t>Głębokość fundamentowania: -0,50 m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CC6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u w:val="single"/>
                                    </w:rPr>
                                    <w:t>Plac Zabaw Średni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CC60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Specyfikacja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color w:val="252525"/>
                                      <w:sz w:val="20"/>
                                    </w:rPr>
                                    <w:t>wieża z dachem h=3,5 m (podest h=135 cm);</w:t>
                                    <w:br/>
                                    <w:t>wieża z dachem h=3,0 m (podest h=90 cm);</w:t>
                                    <w:br/>
                                    <w:t>2 x wieża = 2 m (podest h=90 cm);</w:t>
                                    <w:br/>
                                    <w:t>2 x zjeżdżalnia;</w:t>
                                    <w:br/>
                                    <w:t>2 x zjazd strażacki;</w:t>
                                    <w:br/>
                                    <w:t>kratownica linowa „PAJĄK”;</w:t>
                                    <w:br/>
                                    <w:t>kratownica linowa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Century Gothic" w:hAnsi="Century Gothic"/>
                                      <w:color w:val="252525"/>
                                      <w:sz w:val="20"/>
                                    </w:rPr>
                                    <w:t>;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color w:val="252525"/>
                                      <w:sz w:val="20"/>
                                    </w:rPr>
                                    <w:br/>
                                    <w:t>2 x drabinki pionowe;</w:t>
                                    <w:br/>
                                    <w:t>wejście trap wspinaczkowy;</w:t>
                                    <w:br/>
                                    <w:t>wejście trap;</w:t>
                                    <w:br/>
                                    <w:t>drabinka pozioma FALA.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br/>
                                    <w:t>Specyfikacja materiałowa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color w:val="252525"/>
                                      <w:sz w:val="20"/>
                                    </w:rPr>
                                    <w:t>słupy nośne - profil stalowy 8 x 8 cm zabezpieczony podkładem cynkowym + malowany proszkowo;</w:t>
                                    <w:br/>
                                    <w:t>zjazd strażacki, elementy łączeń, drabinki pionowe  - stal ocynkowana;</w:t>
                                    <w:br/>
                                    <w:t>podesty, trapy - sklejka antypoślizgowa wodoodporna;</w:t>
                                    <w:br/>
                                    <w:t>dachy i bariery, boki zjeżdżalni, FALA - płyta HDPE;</w:t>
                                    <w:br/>
                                    <w:t>zjeżdżalnia - stal nierdzewna;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color w:val="252525"/>
                                      <w:sz w:val="20"/>
                                    </w:rPr>
                                    <w:t>kratownice – lina zbrojona w oplocie PP 16 mm.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b/>
                                      <w:sz w:val="20"/>
                                    </w:rPr>
                                    <w:t>Wymiary: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t>Szerokość: 8,07 m;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t>Długość: 5,46 m;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t>Wysokość: ~3,30 m;</w:t>
                                    <w:br/>
                                    <w:t>Maksymalna wysokość upadkowa(HIC): 1,35 m;</w:t>
                                    <w:br/>
                                    <w:t>Wymiary strefy funkcjonowania szerokość: 12,07 m;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t>Wymiary strefy funkcjonowania długość: 8,46 m;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t>Głębokość fundamentowania: -0,50 m.</w:t>
                                    <w:br/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</w:rPr>
                                    <w:t xml:space="preserve">Urządzenie wymaga zastosowania BEZPIECZNEJ NAWIERZCHNI w strefie funkcjonowania , </w:t>
                                    <w:br/>
                                    <w:t xml:space="preserve"> w postaci piasku/żwiru lub kory lub powierzchni syntetycznej zgodnie z normą PN EN 1176-1:2009</w:t>
                                  </w:r>
                                  <w:r>
                                    <w:rPr>
                                      <w:rFonts w:cs="DejaVuSansCondensed" w:ascii="Century Gothic" w:hAnsi="Century Gothic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20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kp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41.9pt;mso-wrap-distance-left:7.05pt;mso-wrap-distance-right:7.05pt;mso-wrap-distance-top:0pt;mso-wrap-distance-bottom:0pt;margin-top:0pt;mso-position-vertical-relative:text;margin-left:2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536"/>
                        <w:gridCol w:w="993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is  wymaganych jakościowych oraz ilościowych parametrów techn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23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Dostawa, montaż oraz uruchomienie Parku rozrywki</w:t>
                            </w:r>
                            <w:r>
                              <w:rPr/>
                              <w:t xml:space="preserve"> na świeżym powietrzu: Strefa zabaw dla najmłodszych , Siłownia dla Seniorów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Huśtawka integracyjna</w:t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Specyfikacja materiałowa: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Łańcuch atestowany – stal nierdzewna;</w:t>
                              <w:br/>
                              <w:t>Belki nośne 100 x 100 mm – drewno klejone;</w:t>
                              <w:br/>
                              <w:t>Belka pozioma - metalowa 80 x 80 mm, cynkowana ogniowo;</w:t>
                              <w:br/>
                              <w:t>Kotwy – stalowe, cynkowane ogniowo;</w:t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t>Siedzisko kosz – liny stalowe w oplocie PP 16 mm.</w:t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br/>
                              <w:t>Szerokość: 3,62 m;</w:t>
                              <w:br/>
                              <w:t>Długość: 2,48 m;</w:t>
                              <w:br/>
                              <w:t>Wysokość: ~ 2,20 m;</w:t>
                              <w:br/>
                              <w:t>Wymiary strefy funkcjonowania szerokość: 4,00 m;</w:t>
                              <w:br/>
                              <w:t>Wymiary strefy funkcjonowania długość: 7,00 m;</w:t>
                              <w:br/>
                              <w:t>Głębokość fundamentowania: - 0,50 m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 xml:space="preserve">Urządzenie wymaga zastosowania BEZPIECZNEJ NAWIERZCHNI w całej strefie funkcjonowania w postaci </w:t>
                              <w:br/>
                              <w:t xml:space="preserve">piasku/żwiru lub kory lub powierzchni syntetycznej zgodnie z normą PN EN 1176-1:2009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DejaVuSansCondensed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  <w:t>Huśtawka dla niepełnosprawnych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Specyfikacja materiałowa: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lang w:val="en-US" w:eastAsia="en-US"/>
                              </w:rPr>
                              <w:t>Elementy stalowe zabezpieczone warstwami: ocynku galwanicznego,</w:t>
                              <w:br/>
                              <w:t>podkładu epoksydowo cynkowego i farby proszkowej;</w:t>
                              <w:br/>
                              <w:t>PN-EN 1176-1, PN-EN 1176-2;</w:t>
                              <w:br/>
                              <w:t>rury stalowe: 42,4 x 2,0; 38,0 x 2,0; 60,3 x 2,6; 88,9 x 2,7 mm;</w:t>
                              <w:br/>
                              <w:t>profil stalowy, zamknięty: 40,0 x 27,0 x 2,0 mm;</w:t>
                              <w:br/>
                              <w:t>Nogi huśtawki:rura 88,9x2,6 mm [kotwy];</w:t>
                              <w:br/>
                              <w:t>88,9 x 2,0 mm [nogi wkopywane];</w:t>
                              <w:br/>
                              <w:t>Platforma: blacha aluminiowa, ryflowana 3,0 mm;</w:t>
                              <w:br/>
                              <w:t>amortyzatory i sprężyny gazowe.</w:t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</w:rPr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  <w:t>Szerokość: 1,99 m;</w:t>
                              <w:br/>
                              <w:t>Długość:   2,99 m;</w:t>
                              <w:br/>
                              <w:t>Wysokość: ~ 2,20 m;</w:t>
                              <w:br/>
                              <w:t>Wymiary strefy funkcjonowania szerokość: 6,00 m;</w:t>
                              <w:br/>
                              <w:t>Wymiary strefy funkcjonowania długość: 7,00 m;</w:t>
                              <w:br/>
                              <w:t>Głębokość fundamentowania: -  0,55 m.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nyWeb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CC60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Zestaw STREET WORKOU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>Specyfikacja:</w:t>
                            </w:r>
                          </w:p>
                          <w:p>
                            <w:pPr>
                              <w:pStyle w:val="NormalnyWeb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lina do wspinania;</w:t>
                              <w:br/>
                              <w:t>drabinka pozioma;</w:t>
                              <w:br/>
                              <w:t>drabinka pionowa;</w:t>
                              <w:br/>
                              <w:t>drążki do podciągnięć/wymyków 2 szt.;</w:t>
                              <w:br/>
                              <w:t>drążek do podciągania.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Specyfikacja materiałowa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łupy konstrukcyjne 10 x 10 cm stalowe, cynkowane, malowane proszkowo;</w:t>
                              <w:br/>
                              <w:t>drabinki fi 33,7 mm, poręcze gimnastyczne – stal nierdzewna;</w:t>
                              <w:br/>
                              <w:t>rury poziome fi 33,7/42 mm;</w:t>
                              <w:br/>
                              <w:t>lina wykonana z juty fi 40 mm.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  <w:szCs w:val="20"/>
                              </w:rPr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br/>
                              <w:t>Szerokość: 4,28 m;</w:t>
                              <w:br/>
                              <w:t>Długość: 5,02 m;</w:t>
                              <w:br/>
                              <w:t>Wysokość:  3,10 m;</w:t>
                              <w:br/>
                              <w:t>Wymiary strefy funkcjonowania szerokość: 8,28 m;</w:t>
                              <w:br/>
                              <w:t>Wymiary strefy funkcjonowania długość: 9,02 m;</w:t>
                              <w:br/>
                              <w:t>Głębokość fundamentowania: -0,70/0,90 m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Podciąg nóg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Specyfikacja materiałowa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:</w:t>
                              <w:br/>
                              <w:t>Konstrukcja nośna -  rury stalowe o przekroju 88,9 mm, blacha 8 mm</w:t>
                              <w:br/>
                              <w:t>pozostałe elementy rury stalowe  42,4 mm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Wymiary urządzenia: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wysokość : 170 cm</w:t>
                              <w:br/>
                              <w:t xml:space="preserve">szerokość : 95 cm </w:t>
                              <w:br/>
                              <w:t>długość : 55 cm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wymiary strefy użytkowej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:  3,95 x 3,55 m </w:t>
                              <w:br/>
                              <w:t xml:space="preserve">Wysokość swobodnego upadku: 0,3 m </w:t>
                              <w:br/>
                              <w:t xml:space="preserve">Przeznaczenie: użytkownicy  powyżej 140 cm </w:t>
                              <w:br/>
                              <w:t xml:space="preserve">Dopuszczalne obciążenie urządzenia: 120 kg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Wioślarz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Specyfikacja materiałowa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:</w:t>
                              <w:br/>
                              <w:t xml:space="preserve">Konstrukcja nośna -  słup o przekroju 114,3 mm </w:t>
                              <w:br/>
                              <w:t>pozostałe elementy rury stalowe 60,3 i 42,4 mm</w:t>
                              <w:br/>
                              <w:t>siedziska wykonane z HDP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Wymiary urządzenia: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wysokość: 101 cm</w:t>
                              <w:br/>
                              <w:t xml:space="preserve">szerokość: 117 cm </w:t>
                              <w:br/>
                              <w:t>długość: 94 cm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wymiary strefy użytkowej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: 4,17 x 3,94 m </w:t>
                              <w:br/>
                              <w:t xml:space="preserve">Wysokość swobodnego upadku: 77 cm </w:t>
                              <w:br/>
                              <w:t xml:space="preserve">Przeznaczenie: użytkownicy  powyżej 140 cm </w:t>
                              <w:br/>
                              <w:t>Dopuszczalne obciążenie urządzenia: 120 kg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KARUZELA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pecyfikacja materiałowa:</w:t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onstrukcja stalowa, cynkowana, malowana proszkowo;</w:t>
                              <w:br/>
                              <w:t>siedziska aluminiowe pokryte gumą.</w:t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br/>
                              <w:t>Średnica : 1,80 m;</w:t>
                              <w:br/>
                              <w:t>Wysokość: ~0,85 m;</w:t>
                              <w:br/>
                              <w:t>Maksymalna wysokość upadkowa: &gt; 0,85 m;</w:t>
                              <w:br/>
                              <w:t>Wymiary średnicy strefy funkcjonowania szerokość: 5,80 m;</w:t>
                              <w:br/>
                              <w:t>Głębokość fundamentowania: -0,80 m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  <w:t>Bujak „Koniczynka”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br/>
                              <w:t>Specyfikacja materiałowa: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br/>
                              <w:t>płyta HDPE 19 mm;</w:t>
                              <w:br/>
                              <w:t>sprężyna 20 mm, fi 200 mm, h = 400 mm;</w:t>
                              <w:br/>
                              <w:t>stopa montażowa – stal ocynkowana;</w:t>
                              <w:br/>
                              <w:t>uchwyty – stal ocynkowana, malowana proszkow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entury Gothic" w:hAnsi="Century Gothic" w:cs="DejaVuSansCondense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  <w:szCs w:val="20"/>
                              </w:rPr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br/>
                              <w:t>Szerokość: 0,86 m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entury Gothic" w:hAnsi="Century Gothic" w:cs="DejaVuSans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t>Długość: 0,86 m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entury Gothic" w:hAnsi="Century Gothic" w:cs="DejaVuSans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t>Wysokość: ~0,63 m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entury Gothic" w:hAnsi="Century Gothic" w:cs="DejaVuSans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t>Maksymalna wysokość upadkowa: &gt; 0,63 m;</w:t>
                              <w:br/>
                              <w:t>Wymiary strefy funkcjonowania szerokość: 3,86 m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entury Gothic" w:hAnsi="Century Gothic" w:cs="DejaVuSans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t>Wymiary strefy funkcjonowania długość: 3,86 m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386" w:leader="none"/>
                              </w:tabs>
                              <w:autoSpaceDE w:val="false"/>
                              <w:spacing w:lineRule="auto" w:line="240"/>
                              <w:jc w:val="left"/>
                              <w:rPr>
                                <w:rFonts w:ascii="Century Gothic" w:hAnsi="Century Gothic" w:cs="DejaVuSans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  <w:szCs w:val="20"/>
                              </w:rPr>
                              <w:t>Głębokość fundamentowania: -0,70 m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  <w:t xml:space="preserve">Bujak „KANGUREK”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br/>
                              <w:t>Specyfikacja materiałowa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łyta HDPE 19 mm dwukolorowa;</w:t>
                              <w:br/>
                              <w:t>siedzisko – płyta HDPE 10-19 mm;</w:t>
                              <w:br/>
                              <w:t>sprężyna 20 mm, fi 200 mm, h = 400 mm;</w:t>
                              <w:br/>
                              <w:t>stopa montażowa – stal ocynkowana;</w:t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</w:rPr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  <w:t>Szerokość: 0,25 m;</w:t>
                              <w:br/>
                              <w:t>Długość: 0,92 m;</w:t>
                              <w:br/>
                              <w:t>Wysokość: ~0,50 m;</w:t>
                              <w:br/>
                              <w:t>Maksymalna wysokość upadkowa: &gt; 0,50 m;</w:t>
                              <w:br/>
                              <w:t>Wymiary strefy funkcjonowania szerokość: 3,91 m;</w:t>
                              <w:br/>
                              <w:t>Wymiary strefy funkcjonowania długość: 3,91 m;</w:t>
                              <w:br/>
                              <w:t>Głębokość fundamentowania: -0,70 m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  <w:t>Bujak „DINO”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DejaVuSansCondensed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CC60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Specyfikacja materiałowa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łyta HDPE 19 mm dwukolorowa;</w:t>
                              <w:br/>
                              <w:t>siedzisko płyta HDPE 10 - 19 mm;</w:t>
                              <w:br/>
                              <w:t>sprężyna 20 mm, fi 200 mm, h = 400 mm;</w:t>
                              <w:br/>
                              <w:t>stopa montażowa – stal ocynkowana;</w:t>
                              <w:br/>
                              <w:t>uchwyt - poliamid PA 6.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</w:rPr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  <w:t>Szerokość: 0,25 m;</w:t>
                              <w:br/>
                              <w:t>Długość: 0,92 m;</w:t>
                              <w:br/>
                              <w:t>Wysokość: ~0,50 m;</w:t>
                              <w:br/>
                              <w:t>Maksymalna wysokość upadkowa: &gt; 0,50 m;</w:t>
                              <w:br/>
                              <w:t>Wymiary strefy funkcjonowania szerokość: 3,91 m;</w:t>
                              <w:br/>
                              <w:t>Wymiary strefy funkcjonowania długość: 3,91 m;</w:t>
                              <w:br/>
                              <w:t>Głębokość fundamentowania: -0,70 m;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DejaVuSansCondensed"/>
                                <w:sz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DejaVuSansCondensed"/>
                                <w:sz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DejaVuSansCondensed"/>
                                <w:sz w:val="20"/>
                              </w:rPr>
                            </w:pP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  <w:t>Plac Zabaw Mały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8CC60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Specyfikacja: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8CC60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wieża z dachem h=2,5 m (podest h=60 cm);</w:t>
                              <w:br/>
                              <w:t>wieża h=1,5 m (podest h=60 cm);</w:t>
                              <w:br/>
                              <w:t>wieża h=1,5 m (podest h=45 cm);</w:t>
                              <w:br/>
                              <w:t>zjeżdżalnia;</w:t>
                              <w:br/>
                              <w:t>wejście po stopniach;</w:t>
                              <w:br/>
                              <w:t>gra „KÓŁKO I KRZYŻYK”;</w:t>
                              <w:br/>
                              <w:t>panel „SKLEPIK Z LICZYDŁEM”;</w:t>
                              <w:br/>
                              <w:t>2 x wejście trap pochyły.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br/>
                              <w:t>Specyfikacja materiałowa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słupy nośne - profil stalowy 8 x 8 cm zabezpieczony podkładem cynkowym + malowany proszkowo;</w:t>
                              <w:br/>
                              <w:t>podesty, trapy - sklejka antypoślizgowa wodoodporna;</w:t>
                              <w:br/>
                              <w:t>dach, bariery, boki zjeżdżalni, wejścia przejścia rurowego, sklepik - płyta HDPE;</w:t>
                              <w:br/>
                              <w:t>zjeżdżalnia – stal nierdzewna;</w:t>
                              <w:br/>
                              <w:t xml:space="preserve">gra „KÓŁKO I KRZYŻYK”, </w:t>
                            </w:r>
                            <w:r>
                              <w:rPr>
                                <w:rFonts w:cs="Arial" w:ascii="Century Gothic" w:hAnsi="Century Gothic"/>
                                <w:color w:val="252525"/>
                                <w:sz w:val="20"/>
                              </w:rPr>
                              <w:t>przejście rurowe - tworzywo sztuczne;</w:t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</w:rPr>
                              <w:t>Wymiary: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  <w:t>Szerokość: 3,42 m;</w:t>
                              <w:br/>
                              <w:t>Długość: 2,59 m;</w:t>
                              <w:br/>
                              <w:t>Wysokość: ~2,50 m;</w:t>
                              <w:br/>
                              <w:t>Maksymalna wysokość upadkowa(HIC): 0,60 m;</w:t>
                              <w:br/>
                              <w:t>Wymiary strefy funkcjonowania szerokość: 6,04 m;</w:t>
                              <w:br/>
                              <w:t>Wymiary strefy funkcjonowania długość: 6,09 m;</w:t>
                              <w:br/>
                              <w:t>Głębokość fundamentowania: -0,50 m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CC60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  <w:t>Plac Zabaw Średni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8CC60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Specyfikacja: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" w:ascii="Century Gothic" w:hAnsi="Century Gothic"/>
                                <w:color w:val="252525"/>
                                <w:sz w:val="20"/>
                              </w:rPr>
                              <w:t>wieża z dachem h=3,5 m (podest h=135 cm);</w:t>
                              <w:br/>
                              <w:t>wieża z dachem h=3,0 m (podest h=90 cm);</w:t>
                              <w:br/>
                              <w:t>2 x wieża = 2 m (podest h=90 cm);</w:t>
                              <w:br/>
                              <w:t>2 x zjeżdżalnia;</w:t>
                              <w:br/>
                              <w:t>2 x zjazd strażacki;</w:t>
                              <w:br/>
                              <w:t>kratownica linowa „PAJĄK”;</w:t>
                              <w:br/>
                              <w:t>kratownica linowa</w:t>
                            </w:r>
                            <w:r>
                              <w:rPr>
                                <w:rStyle w:val="Appleconvertedspace"/>
                                <w:rFonts w:cs="Arial" w:ascii="Century Gothic" w:hAnsi="Century Gothic"/>
                                <w:color w:val="252525"/>
                                <w:sz w:val="20"/>
                              </w:rPr>
                              <w:t>;</w:t>
                            </w:r>
                            <w:r>
                              <w:rPr>
                                <w:rFonts w:cs="Arial" w:ascii="Century Gothic" w:hAnsi="Century Gothic"/>
                                <w:color w:val="252525"/>
                                <w:sz w:val="20"/>
                              </w:rPr>
                              <w:br/>
                              <w:t>2 x drabinki pionowe;</w:t>
                              <w:br/>
                              <w:t>wejście trap wspinaczkowy;</w:t>
                              <w:br/>
                              <w:t>wejście trap;</w:t>
                              <w:br/>
                              <w:t>drabinka pozioma FALA.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br/>
                              <w:t>Specyfikacja materiałowa: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" w:ascii="Century Gothic" w:hAnsi="Century Gothic"/>
                                <w:color w:val="252525"/>
                                <w:sz w:val="20"/>
                              </w:rPr>
                              <w:t>słupy nośne - profil stalowy 8 x 8 cm zabezpieczony podkładem cynkowym + malowany proszkowo;</w:t>
                              <w:br/>
                              <w:t>zjazd strażacki, elementy łączeń, drabinki pionowe  - stal ocynkowana;</w:t>
                              <w:br/>
                              <w:t>podesty, trapy - sklejka antypoślizgowa wodoodporna;</w:t>
                              <w:br/>
                              <w:t>dachy i bariery, boki zjeżdżalni, FALA - płyta HDPE;</w:t>
                              <w:br/>
                              <w:t>zjeżdżalnia - stal nierdzewna;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" w:ascii="Century Gothic" w:hAnsi="Century Gothic"/>
                                <w:color w:val="252525"/>
                                <w:sz w:val="20"/>
                              </w:rPr>
                              <w:t>kratownice – lina zbrojona w oplocie PP 16 mm.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b/>
                                <w:sz w:val="20"/>
                              </w:rPr>
                              <w:t>Wymiary: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t>Szerokość: 8,07 m;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t>Długość: 5,46 m;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t>Wysokość: ~3,30 m;</w:t>
                              <w:br/>
                              <w:t>Maksymalna wysokość upadkowa(HIC): 1,35 m;</w:t>
                              <w:br/>
                              <w:t>Wymiary strefy funkcjonowania szerokość: 12,07 m;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t>Wymiary strefy funkcjonowania długość: 8,46 m;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t>Głębokość fundamentowania: -0,50 m.</w:t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  <w:t xml:space="preserve">Urządzenie wymaga zastosowania BEZPIECZNEJ NAWIERZCHNI w strefie funkcjonowania , </w:t>
                              <w:br/>
                              <w:t xml:space="preserve"> w postaci piasku/żwiru lub kory lub powierzchni syntetycznej zgodnie z normą PN EN 1176-1:2009</w:t>
                            </w:r>
                            <w:r>
                              <w:rPr>
                                <w:rFonts w:cs="DejaVuSansCondensed" w:ascii="Century Gothic" w:hAnsi="Century Gothic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20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kp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ind w:left="426" w:hanging="426"/>
        <w:contextualSpacing/>
        <w:rPr/>
      </w:pPr>
      <w:r>
        <w:rPr>
          <w:rFonts w:cs="Times New Roman"/>
          <w:lang w:val="en-US"/>
        </w:rPr>
        <w:t xml:space="preserve">2. </w:t>
      </w:r>
      <w:r>
        <w:rPr>
          <w:rFonts w:cs="Times New Roman"/>
        </w:rPr>
        <w:tab/>
      </w:r>
      <w:r>
        <w:rPr>
          <w:rFonts w:cs="Times New Roman"/>
          <w:lang w:val="en-US"/>
        </w:rPr>
        <w:t xml:space="preserve">W ramach niniejszej Umowy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zobowiązuje się do </w:t>
      </w:r>
      <w:r>
        <w:rPr>
          <w:rFonts w:cs="Times New Roman"/>
        </w:rPr>
        <w:t>dostawy</w:t>
      </w:r>
      <w:r>
        <w:rPr>
          <w:rFonts w:cs="Times New Roman"/>
          <w:lang w:val="en-US"/>
        </w:rPr>
        <w:t xml:space="preserve"> produktu </w:t>
      </w:r>
      <w:r>
        <w:rPr>
          <w:rFonts w:cs="Times New Roman"/>
        </w:rPr>
        <w:t xml:space="preserve">wskazanego w ust. 1. </w:t>
      </w:r>
      <w:r>
        <w:rPr>
          <w:rFonts w:cs="Times New Roman"/>
          <w:lang w:val="en-US"/>
        </w:rPr>
        <w:t xml:space="preserve">zgodnie z ofertą z dnia </w:t>
      </w:r>
      <w:r>
        <w:rPr>
          <w:rFonts w:cs="Times New Roman"/>
          <w:b/>
        </w:rPr>
        <w:t>…………………..</w:t>
      </w:r>
      <w:r>
        <w:rPr>
          <w:rFonts w:cs="Times New Roman"/>
          <w:b/>
          <w:lang w:val="en-US"/>
        </w:rPr>
        <w:t xml:space="preserve"> r.</w:t>
      </w:r>
      <w:r>
        <w:rPr>
          <w:rFonts w:cs="Times New Roman"/>
          <w:lang w:val="en-US"/>
        </w:rPr>
        <w:t xml:space="preserve"> Oferta stanowi załącznik nr 1 do umowy.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będzie również zobowiązany do dostawy produktów wskazanych w załączniku 1 umowy.</w:t>
      </w:r>
    </w:p>
    <w:p>
      <w:pPr>
        <w:pStyle w:val="Akapitzlist"/>
        <w:suppressAutoHyphens w:val="false"/>
        <w:autoSpaceDE w:val="false"/>
        <w:spacing w:before="0" w:after="0"/>
        <w:ind w:left="360" w:righ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2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ermin realizacji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 xml:space="preserve">Dostawca zobowiązuje się do zrealizowania dostawy w terminie do 45 dni od dnia podpisania umowy.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>Miejscem dostawy i wydania przedmiotu zamówienia: ul. Słoneczna 2, 72-351 Pogorzelica.</w:t>
      </w:r>
    </w:p>
    <w:p>
      <w:pPr>
        <w:pStyle w:val="Akapitzlist"/>
        <w:suppressAutoHyphens w:val="false"/>
        <w:spacing w:before="0" w:after="200"/>
        <w:ind w:left="360" w:right="0" w:hanging="0"/>
        <w:contextualSpacing/>
        <w:jc w:val="center"/>
        <w:rPr>
          <w:rFonts w:cs="Arial"/>
          <w:b/>
          <w:b/>
          <w:color w:val="000000"/>
          <w:lang w:val="pl-PL"/>
        </w:rPr>
      </w:pPr>
      <w:r>
        <w:rPr>
          <w:rFonts w:cs="Arial"/>
          <w:b/>
          <w:color w:val="000000"/>
          <w:lang w:val="pl-PL"/>
        </w:rPr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3.</w:t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arunki płatności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Łączna cena zakupu Przedmiotu Umowy jest zgodna ze złożoną przez </w:t>
      </w:r>
      <w:r>
        <w:rPr>
          <w:lang w:val="pl-PL"/>
        </w:rPr>
        <w:t xml:space="preserve">Wykonawcę </w:t>
      </w:r>
      <w:r>
        <w:rPr/>
        <w:t>Ofertą [dalej zwaną „Cena”]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ostanie powiększona o odpowiednią stawkę podatku od towarów i usług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awiera wszystkie koszty związane ze sprzedażą Przedmiotu Umowy zgodnie z Ofertą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Strony ustalają termin płatności, który rozpoczyna swój bieg od dnia doręczenia faktury VAT</w:t>
      </w:r>
      <w:r>
        <w:rPr>
          <w:lang w:val="pl-PL"/>
        </w:rPr>
        <w:t xml:space="preserve"> w formie elektronicznej</w:t>
      </w:r>
      <w:r>
        <w:rPr/>
        <w:t xml:space="preserve"> Zamawiającemu, zgodny</w:t>
      </w:r>
      <w:r>
        <w:rPr>
          <w:lang w:val="pl-PL"/>
        </w:rPr>
        <w:t xml:space="preserve"> </w:t>
      </w:r>
      <w:r>
        <w:rPr/>
        <w:t>z terminem wykazanym na fakturze VAT</w:t>
      </w:r>
      <w:r>
        <w:rPr>
          <w:lang w:val="pl-PL"/>
        </w:rPr>
        <w:t xml:space="preserve">, jednak nie krótszym niż 7 dni.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Płatności będą dokonywane wyłącznie przelewem na rachunek bankowym </w:t>
      </w:r>
      <w:r>
        <w:rPr>
          <w:lang w:val="pl-PL"/>
        </w:rPr>
        <w:t>Wykonawcy</w:t>
      </w:r>
      <w:r>
        <w:rPr/>
        <w:t xml:space="preserve"> wskazany na fakturze VAT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Za datę zapłaty uważa się datę obciążenia rachunku bankowego Zamawiającego.</w:t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dbió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uppressAutoHyphens w:val="false"/>
        <w:ind w:left="502" w:hanging="360"/>
        <w:rPr/>
      </w:pPr>
      <w:r>
        <w:rPr>
          <w:rFonts w:cs="Arial"/>
        </w:rPr>
        <w:t xml:space="preserve">Przedmiot zamówienia należy dostarczyć na adres </w:t>
      </w:r>
      <w:r>
        <w:rPr/>
        <w:t>ul. Słoneczna 2, 72-351 Pogorzelica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Przy odbiorze końcowym, Wykonawca zobowiązany jest dołączyć wszystkie wymagane niniejszą umową oraz ewentualnie inne dokumenty, </w:t>
      </w:r>
      <w:r>
        <w:rPr>
          <w:rFonts w:cs="Arial"/>
        </w:rPr>
        <w:t xml:space="preserve">w języku polskim </w:t>
      </w:r>
      <w:r>
        <w:rPr/>
        <w:t xml:space="preserve">lub w języku angielskim </w:t>
      </w:r>
      <w:r>
        <w:rPr>
          <w:rFonts w:cs="Arial"/>
          <w:spacing w:val="-4"/>
        </w:rPr>
        <w:t xml:space="preserve">niezbędne do prawidłowego i zgodnego z prawem eksploatowania i funkcjonowania przedmiotu umowy, </w:t>
      </w:r>
      <w:r>
        <w:rPr>
          <w:rFonts w:cs="Arial"/>
        </w:rPr>
        <w:t>umożliwiające wykorzystanie wszystkich możliwości technicznych przedmiotu umowy</w:t>
      </w:r>
      <w:r>
        <w:rPr>
          <w:rFonts w:cs="Arial"/>
          <w:spacing w:val="-4"/>
        </w:rPr>
        <w:t xml:space="preserve">.  </w:t>
      </w:r>
    </w:p>
    <w:p>
      <w:pPr>
        <w:pStyle w:val="Normal"/>
        <w:numPr>
          <w:ilvl w:val="0"/>
          <w:numId w:val="7"/>
        </w:numPr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Jeżeli w trakcie czynności odbiorowych zostaną stwierdzone wady, braki oraz niezgodności </w:t>
      </w:r>
      <w:r>
        <w:rPr>
          <w:rFonts w:cs="Times New Roman" w:ascii="Times New Roman" w:hAnsi="Times New Roman"/>
          <w:spacing w:val="-4"/>
        </w:rPr>
        <w:t xml:space="preserve">               </w:t>
      </w:r>
      <w:r>
        <w:rPr>
          <w:rFonts w:cs="Arial"/>
          <w:spacing w:val="-4"/>
        </w:rPr>
        <w:t xml:space="preserve">z niniejszą umową, wówczas Zamawiający może </w:t>
      </w:r>
      <w:r>
        <w:rPr/>
        <w:t>wyznaczyć czas na usunięcie wad, braków oraz niezgodności.</w:t>
      </w:r>
    </w:p>
    <w:p>
      <w:pPr>
        <w:pStyle w:val="Normal"/>
        <w:suppressAutoHyphens w:val="false"/>
        <w:jc w:val="center"/>
        <w:rPr>
          <w:rFonts w:cs="Arial"/>
          <w:b/>
          <w:b/>
          <w:spacing w:val="-4"/>
        </w:rPr>
      </w:pPr>
      <w:r>
        <w:rPr>
          <w:rFonts w:cs="Arial"/>
          <w:b/>
          <w:spacing w:val="-4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5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rFonts w:cs="Arial"/>
          <w:b/>
          <w:color w:val="000000"/>
        </w:rPr>
        <w:t xml:space="preserve">Gwarancja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cs="Courier New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1. Wykonawca oświadcza, że Przedmiot Sprzedaży objęty jest gwarancją producenta: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false"/>
        <w:spacing w:before="0" w:after="0"/>
        <w:rPr/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Huśtawka Integracyjna - ………….. lat</w:t>
      </w:r>
    </w:p>
    <w:p>
      <w:pPr>
        <w:pStyle w:val="TextBody"/>
        <w:numPr>
          <w:ilvl w:val="0"/>
          <w:numId w:val="10"/>
        </w:numPr>
        <w:rPr/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Huśtawka dla niepełnosprawnych - ……………… lat</w:t>
      </w:r>
    </w:p>
    <w:p>
      <w:pPr>
        <w:pStyle w:val="TextBody"/>
        <w:numPr>
          <w:ilvl w:val="0"/>
          <w:numId w:val="10"/>
        </w:numPr>
        <w:rPr/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Zestaw STREET WORKOUT - …………… lat</w:t>
      </w:r>
    </w:p>
    <w:p>
      <w:pPr>
        <w:pStyle w:val="TextBody"/>
        <w:numPr>
          <w:ilvl w:val="0"/>
          <w:numId w:val="10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Podciąg nóg - ………… lat</w:t>
      </w:r>
    </w:p>
    <w:p>
      <w:pPr>
        <w:pStyle w:val="TextBody"/>
        <w:numPr>
          <w:ilvl w:val="0"/>
          <w:numId w:val="10"/>
        </w:numPr>
        <w:rPr/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Wioślarz - ……………… lat</w:t>
      </w:r>
    </w:p>
    <w:p>
      <w:pPr>
        <w:pStyle w:val="TextBody"/>
        <w:numPr>
          <w:ilvl w:val="0"/>
          <w:numId w:val="10"/>
        </w:numPr>
        <w:rPr/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Karuzela - …………… lat</w:t>
      </w:r>
    </w:p>
    <w:p>
      <w:pPr>
        <w:pStyle w:val="TextBody"/>
        <w:numPr>
          <w:ilvl w:val="0"/>
          <w:numId w:val="10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Bujak „Koniczynka” - ………… lat</w:t>
      </w:r>
    </w:p>
    <w:p>
      <w:pPr>
        <w:pStyle w:val="TextBody"/>
        <w:numPr>
          <w:ilvl w:val="0"/>
          <w:numId w:val="10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Bujak „Kangurek” - ………… lat</w:t>
      </w:r>
    </w:p>
    <w:p>
      <w:pPr>
        <w:pStyle w:val="TextBody"/>
        <w:numPr>
          <w:ilvl w:val="0"/>
          <w:numId w:val="10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Bujak „Dino” - ………… lat</w:t>
      </w:r>
    </w:p>
    <w:p>
      <w:pPr>
        <w:pStyle w:val="TextBody"/>
        <w:numPr>
          <w:ilvl w:val="0"/>
          <w:numId w:val="10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Plac Zabaw Średni - ………… lat</w:t>
      </w:r>
    </w:p>
    <w:p>
      <w:pPr>
        <w:pStyle w:val="TextBody"/>
        <w:numPr>
          <w:ilvl w:val="0"/>
          <w:numId w:val="10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Plac Zabaw Mały - ………… lat</w:t>
      </w:r>
    </w:p>
    <w:p>
      <w:pPr>
        <w:pStyle w:val="TextBody"/>
        <w:ind w:left="1284" w:hanging="0"/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</w:r>
    </w:p>
    <w:p>
      <w:pPr>
        <w:pStyle w:val="TextBody"/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ascii="Calibri" w:hAnsi="Calibri" w:cs="Courier New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</w:rPr>
        <w:t xml:space="preserve">     </w:t>
      </w: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licząc od daty podpisania protokołu odbioru.</w:t>
      </w:r>
    </w:p>
    <w:p>
      <w:pPr>
        <w:pStyle w:val="TextBody"/>
        <w:rPr>
          <w:rFonts w:ascii="Calibri" w:hAnsi="Calibri" w:cs="Courier New"/>
          <w:b/>
          <w:b/>
          <w:bCs/>
          <w:iCs/>
          <w:sz w:val="22"/>
          <w:szCs w:val="22"/>
          <w:lang w:val="pl-PL"/>
        </w:rPr>
      </w:pPr>
      <w:r>
        <w:rPr>
          <w:rFonts w:cs="Courier New" w:ascii="Calibri" w:hAnsi="Calibri"/>
          <w:b/>
          <w:bCs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2. Zamawiający zobowiązany jest do powiadomienia Wykonawcy o awarii telefonicznie pod numer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…………………………………</w:t>
      </w:r>
      <w:r>
        <w:rPr>
          <w:rFonts w:cs="Courier New" w:ascii="Calibri" w:hAnsi="Calibri"/>
          <w:b w:val="false"/>
          <w:sz w:val="22"/>
          <w:szCs w:val="22"/>
        </w:rPr>
        <w:t xml:space="preserve">. lub pisemnie na e-mail </w:t>
      </w:r>
      <w:r>
        <w:rPr>
          <w:rFonts w:cs="Tahoma" w:ascii="Calibri" w:hAnsi="Calibri"/>
          <w:sz w:val="22"/>
          <w:szCs w:val="22"/>
        </w:rPr>
        <w:t>…………………………………</w:t>
      </w:r>
      <w:r>
        <w:rPr/>
        <w:t xml:space="preserve"> </w:t>
      </w:r>
      <w:r>
        <w:rPr>
          <w:rFonts w:cs="Courier New" w:ascii="Calibri" w:hAnsi="Calibri"/>
          <w:b w:val="false"/>
          <w:sz w:val="22"/>
          <w:szCs w:val="22"/>
        </w:rPr>
        <w:t>Wykonawca zobowiązuje się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/>
      </w:pPr>
      <w:r>
        <w:rPr>
          <w:rFonts w:cs="Courier New" w:ascii="Calibri" w:hAnsi="Calibri"/>
          <w:b w:val="false"/>
          <w:sz w:val="22"/>
          <w:szCs w:val="22"/>
        </w:rPr>
        <w:t xml:space="preserve">zareagować na awarię w ciągu </w:t>
      </w:r>
      <w:r>
        <w:rPr>
          <w:rFonts w:cs="Courier New" w:ascii="Calibri" w:hAnsi="Calibri"/>
          <w:b w:val="false"/>
          <w:color w:val="FF0000"/>
          <w:sz w:val="22"/>
          <w:szCs w:val="22"/>
        </w:rPr>
        <w:t>………... godzin</w:t>
      </w:r>
      <w:r>
        <w:rPr>
          <w:rFonts w:cs="Courier New" w:ascii="Calibri" w:hAnsi="Calibri"/>
          <w:b w:val="false"/>
          <w:sz w:val="22"/>
          <w:szCs w:val="22"/>
        </w:rPr>
        <w:t xml:space="preserve"> od zgłoszenia Wykonawcy awarii.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 xml:space="preserve">3. Wykonawcy na wykonanie </w:t>
      </w:r>
      <w:r>
        <w:rPr>
          <w:rFonts w:cs="Courier New" w:ascii="Calibri" w:hAnsi="Calibri"/>
          <w:sz w:val="22"/>
          <w:szCs w:val="22"/>
        </w:rPr>
        <w:t>Parku Rozrywki</w:t>
      </w:r>
      <w:r>
        <w:rPr>
          <w:rFonts w:cs="Courier New" w:ascii="Calibri" w:hAnsi="Calibri"/>
          <w:b w:val="false"/>
          <w:sz w:val="22"/>
          <w:szCs w:val="22"/>
        </w:rPr>
        <w:t xml:space="preserve"> daje gwarancję na okres ………….. la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/>
          <w:b/>
        </w:rPr>
        <w:t>§ 6.</w:t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Kary umowne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 xml:space="preserve">Wykonawca zobowiązuje się zapłacić Zamawiającemu karę umowną w wysokości 0,15% wartości zamówienia w przypadku opóźnienia w terminie dostawy przedmiotu umowy, za każdy rozpoczęty dzień opóźnienia, o ile opóźnienie nie wynika z winy Zamawiającego. 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pacing w:val="-4"/>
        </w:rPr>
      </w:pPr>
      <w:r>
        <w:rPr/>
        <w:t>Maksymalna wysokość kar wskazanych w ust. 1 nie może przekroczyć 20% umownego wynagrodzenia netto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7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iła wyżs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uppressAutoHyphens w:val="false"/>
        <w:ind w:left="426" w:hanging="426"/>
        <w:rPr/>
      </w:pPr>
      <w:r>
        <w:rPr/>
        <w:t xml:space="preserve">Żadna ze stron nie będzie odpowiadała za niewykonanie swoich zobowiązań wynikających z niniejszej umowy, jeżeli spowodowane zostały „siłą wyższą”. Przez siłę wyższą rozumie się zdarzenie, którego strony nie mogły przewidzieć, któremu nie mogły zapobiec ani przeciwdziałać, a które uniemożliwia stronom wykonanie w części lub w całości ich zobowiązań, w szczególności: wojna, działania wojenne, działania wrogów zewnętrznych; terroryzm, rewolucję, przewrót wojskowy lub cywilny, wojnę domową; skutki zastosowania amunicji wojskowej, materiałów wybuchowych, skażenie radioaktywne, z wyjątkiem tych, które mogą być spowodowane użyciem ich przez Oferenta; klęski żywiołowe, jak huragany, powodzie, trzęsienie ziemi; bunty, niepokoje, strajki, okupacje budowy przez osoby inne niż pracownicy Oferenta; inne wydarzenia losowe. W sytuacji „siły wyższej” strony poinformują się natychmiast o jej zaistnieniu i w dobrej wierze rozpatrzą możliwości realizacji bądź rozwiązania umowy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§ 8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Arial"/>
          <w:color w:val="000000"/>
          <w:spacing w:val="-1"/>
        </w:rPr>
        <w:t>Wszelkie zmiany niniejszej umowy wymagają zgody Stron w formie pisemnej pod rygorem nieważności</w:t>
      </w:r>
      <w:r>
        <w:rPr>
          <w:rFonts w:cs="Arial"/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iCs/>
          <w:color w:val="000000"/>
          <w:spacing w:val="-1"/>
        </w:rPr>
        <w:t xml:space="preserve">Żadna </w:t>
      </w:r>
      <w:r>
        <w:rPr>
          <w:rFonts w:cs="Arial"/>
          <w:color w:val="000000"/>
          <w:spacing w:val="-1"/>
        </w:rPr>
        <w:t xml:space="preserve">ze Stron nie jest uprawniona do przeniesienia swoich praw i zobowiązań z tytułu </w:t>
      </w:r>
      <w:r>
        <w:rPr>
          <w:rFonts w:cs="Arial"/>
          <w:color w:val="000000"/>
          <w:spacing w:val="-5"/>
        </w:rPr>
        <w:t>niniejszej umowy bez uzyskania pisemnej zgody drugiej Stron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spacing w:val="-3"/>
        </w:rPr>
        <w:t xml:space="preserve">Wykonawca zobowiązany jest do uzyskania pisemnej zgody Zamawiającego na </w:t>
      </w:r>
      <w:r>
        <w:rPr>
          <w:rFonts w:cs="Arial"/>
          <w:spacing w:val="2"/>
        </w:rPr>
        <w:t xml:space="preserve">przeniesienie praw i obowiązków z niniejszej umowy także w przypadku zmiany formy </w:t>
      </w:r>
      <w:r>
        <w:rPr>
          <w:rFonts w:cs="Arial"/>
          <w:spacing w:val="-7"/>
        </w:rPr>
        <w:t>prawnej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color w:val="000000"/>
        </w:rPr>
        <w:t>W sprawach nieuregulowanych niniejszą umową stosuje się przepisy kodeksu cywil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/>
        <w:t>Strony zobowiązują się do polubownego rozwiązywania sporów wynikających z niniejszej umowy, a gdyby okazało się to niemożliwe, sądem właściwym jest Sąd właściwy dla siedziby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spacing w:val="-3"/>
        </w:rPr>
      </w:pPr>
      <w:r>
        <w:rPr>
          <w:rFonts w:cs="Arial"/>
          <w:color w:val="000000"/>
        </w:rPr>
        <w:t>Umowę niniejszą sporządzono w 2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>egzemplarzach, po 1 dla każdej ze stron.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spacing w:val="-3"/>
          <w:lang w:val="en-US" w:eastAsia="en-US"/>
        </w:rPr>
      </w:pPr>
      <w:r>
        <w:rPr>
          <w:rFonts w:cs="Arial"/>
          <w:color w:val="000000"/>
          <w:spacing w:val="-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Załączniki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ferta Wykonawcy - załącznik nr 1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olisa OC wykonawcy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jc w:val="center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  <w:t>Wykonawca                                                  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61940" cy="53721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6194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  <w:color w:val="000000"/>
      <w:spacing w:val="-3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Arial"/>
      <w:b w:val="false"/>
      <w:spacing w:val="-4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Arial"/>
      <w:color w:val="000000"/>
      <w:spacing w:val="-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  <w:b w:val="false"/>
      <w:spacing w:val="-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GOMpunktypoziom2Znak">
    <w:name w:val="GOM punkty poziom 2 Znak"/>
    <w:qFormat/>
    <w:rPr>
      <w:rFonts w:ascii="Calibri" w:hAnsi="Calibri" w:cs="Calibri"/>
      <w:bCs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ZwykytekstZnak">
    <w:name w:val="Zwykły tekst Znak"/>
    <w:qFormat/>
    <w:rPr>
      <w:rFonts w:ascii="Calibri" w:hAnsi="Calibri" w:cs="Calibri"/>
    </w:rPr>
  </w:style>
  <w:style w:type="character" w:styleId="ZwykytekstZnak1">
    <w:name w:val="Zwykły tekst Znak1"/>
    <w:qFormat/>
    <w:rPr>
      <w:rFonts w:ascii="Courier New" w:hAnsi="Courier New" w:eastAsia="Calibri" w:cs="Courier New"/>
      <w:lang w:eastAsia="zh-CN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GOMpunktypoziom2">
    <w:name w:val="GOM punkty poziom 2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eastAsia="Times New Roman" w:cs="Times New Roman"/>
      <w:bCs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Punktowanie">
    <w:name w:val="Punktowanie"/>
    <w:basedOn w:val="Normal"/>
    <w:qFormat/>
    <w:pPr>
      <w:tabs>
        <w:tab w:val="clear" w:pos="720"/>
        <w:tab w:val="left" w:pos="0" w:leader="none"/>
      </w:tabs>
      <w:suppressAutoHyphens w:val="false"/>
      <w:spacing w:lineRule="auto" w:line="240"/>
      <w:ind w:left="284" w:right="0" w:hanging="284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  <w:jc w:val="left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20:14:00Z</dcterms:created>
  <dc:creator>Euro-Lider Justyna</dc:creator>
  <dc:description/>
  <cp:keywords/>
  <dc:language>en-US</dc:language>
  <cp:lastModifiedBy>Kamil Kamil</cp:lastModifiedBy>
  <cp:lastPrinted>1995-11-21T17:41:00Z</cp:lastPrinted>
  <dcterms:modified xsi:type="dcterms:W3CDTF">2024-11-07T20:14:00Z</dcterms:modified>
  <cp:revision>2</cp:revision>
  <dc:subject/>
  <dc:title/>
</cp:coreProperties>
</file>