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 w:ascii="Times New Roman" w:hAnsi="Times New Roman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b/>
          <w:b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sz w:val="22"/>
          <w:szCs w:val="22"/>
          <w:lang w:val="pl-PL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danych osobowych przekazanych przez Oferenta jest Zamawiający – Epione Podkarpackie Spółka z ograniczoną odpowiedzialnością z siedzibą w Nowej Dębie, NIP 8672253711, mail: j.matuszyk@epione.pl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na podstawie art. 16 RODO prawo do sprostowania jej danych osobowy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25:00Z</dcterms:created>
  <dc:creator>MGOPS Tyczyn</dc:creator>
  <dc:description/>
  <cp:keywords/>
  <dc:language>en-US</dc:language>
  <cp:lastModifiedBy>Joanna Li</cp:lastModifiedBy>
  <cp:lastPrinted>2010-07-22T08:27:00Z</cp:lastPrinted>
  <dcterms:modified xsi:type="dcterms:W3CDTF">2024-11-04T18:13:00Z</dcterms:modified>
  <cp:revision>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