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(miejscowość), dnia ……………………………… 2024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left" w:pos="-56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 odpowiedzi na Zapytanie ofertowe nr </w:t>
      </w:r>
      <w:r>
        <w:rPr>
          <w:rFonts w:cs="Times New Roman" w:ascii="Times New Roman" w:hAnsi="Times New Roman"/>
          <w:b/>
        </w:rPr>
        <w:t xml:space="preserve">1/FEPK/1.1.003/2024 </w:t>
      </w:r>
      <w:r>
        <w:rPr>
          <w:rFonts w:cs="Times New Roman" w:ascii="Times New Roman" w:hAnsi="Times New Roman"/>
        </w:rPr>
        <w:t xml:space="preserve">mające za przedmiot </w:t>
      </w:r>
      <w:r>
        <w:rPr>
          <w:rFonts w:cs="Times New Roman" w:ascii="Times New Roman" w:hAnsi="Times New Roman"/>
          <w:b/>
        </w:rPr>
        <w:t>“Wykonanie prac badawczych i usług doradczych na potrzeby projektu: Opracowanie usługi diagnostyki przedmedycznej celem monitorowania stanu zdrowia z niewydolnością serca i kwalifikacji do leczenia w toku opieki skoordynowanej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składam ofertę dotyczącą realizacji ww. przedmiot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</w:t>
      </w:r>
    </w:p>
    <w:p>
      <w:pPr>
        <w:pStyle w:val="Akapitzlist"/>
        <w:spacing w:lineRule="auto" w:line="360" w:before="0" w:after="0"/>
        <w:ind w:left="426" w:right="0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: 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6" w:right="0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.………………………………………………………………………………….</w:t>
      </w:r>
    </w:p>
    <w:p>
      <w:pPr>
        <w:pStyle w:val="Akapitzlist"/>
        <w:spacing w:lineRule="auto" w:line="360" w:before="0" w:after="0"/>
        <w:ind w:left="426" w:right="0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..…………………………..REGON: ……….…………………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łączną cenę netto ……………………… (słownie: ..................................................................................) brutto: ……………………… (słownie: .............................................................................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/>
        <w:t>Szczegółowa wycena robó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99"/>
        <w:gridCol w:w="1682"/>
        <w:gridCol w:w="1682"/>
        <w:gridCol w:w="168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ZAD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 w PL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VA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 w PLN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metodyki samodzielnych pomiarów parametrów fizjologicznych istotnych kardiologicznie oraz modelu stanowiska diagnostycznego  wyposażonego w wymaganą aparaturę medyczną dla potrzeb wstępnej diagnostyki w POZ, w szczególności pod kątem wczesnego rozpoznania niewydolności serca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rojektowanie i wytworzenie trzech prototypów stanowiska diagnostycznego na bazie opracowanego modelu, przygotowane do integracji z oprogramowaniem systemowym dostarczonym przez Zamawiającego. Weryfikacja funkcjonalna prototypu w testach inżynierskich oraz przeprowadzenie wymaganych badań normatywnych dla wyrobu medycznego. Wykonanie dokumentacji technicznej opracowanego stanowiska przez Wykonawcę na potrzeby przyszłej certyfikacji medycznej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eksperckie w przygotowaniu Zamawiającego do roli producenta opracowanego wyrobu medycznego, zgodnie z wymaganiami Rozporządzenia PE 2017/745 - MDR i normy PN-EN ISO13485. Udział w skompletowaniu dokumentacji technicznej stanowiska diagnostycznego wraz z oprogramowaniem systemowym dla potrzeb certyfikacji medycznej przez Zamawiającego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zczególne elementy przedmiotu zamówienia udzielamy gwarancji jakości na okres ……… miesię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my wykonanie przedmiotu zamówienia w terminie określonym w Zapytaniu ofertow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treścią Zapytania ofertowego oraz uzyskaliśmy konieczne informacje niezbędne do przygotowania oferty. Składając ofertę akceptujemy postanowienia i wymagania postawione Zapytaniem ofertowym i załącznik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poznaliśmy się z opisem przedmiotu zamówienia i nie wnosimy do niego zastrzeż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na czas wskazany w Zapytaniu ofertowym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w przypadku wyboru naszej oferty za najkorzystniejszą w przedmiotowym postępowaniu do </w:t>
      </w:r>
      <w:r>
        <w:rPr>
          <w:rFonts w:cs="Times New Roman" w:ascii="Times New Roman" w:hAnsi="Times New Roman"/>
          <w:b/>
          <w:sz w:val="24"/>
          <w:szCs w:val="24"/>
        </w:rPr>
        <w:t xml:space="preserve">zawarcia umowy na warunkach określonych Zapytaniem ofertowym, </w:t>
      </w:r>
      <w:r>
        <w:rPr>
          <w:rFonts w:cs="Times New Roman" w:ascii="Times New Roman" w:hAnsi="Times New Roman"/>
          <w:sz w:val="24"/>
          <w:szCs w:val="24"/>
        </w:rPr>
        <w:t xml:space="preserve">w terminie i miejscu wskaza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wszystkie informacje zamieszczone w Ofercie są aktualne i prawdziw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w cenie oferty uwzględniliśmy wszystkie wymagania niniejszego Zapytania ofertowego oraz wszelkie koszty związane z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łniamy wszystkie warunki ustanowione przedmiotowym postępowaniem,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my uprawnienia do wykonywania określonej działalności lub czynności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iadamy wiedzę i doświadczenie niezbędne do zrealizowania niniejszego zamówieni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posiadamy </w:t>
      </w:r>
      <w:r>
        <w:rPr>
          <w:rFonts w:cs="Times New Roman" w:ascii="Times New Roman" w:hAnsi="Times New Roman"/>
          <w:sz w:val="24"/>
          <w:szCs w:val="24"/>
        </w:rPr>
        <w:t>niezbędne uprawnienia i zasoby niezbędne do niezakłóconej realizacji przedmiotu zamówienia, w szczególności niezbędne środki techniczno-organizacyjne oraz potencjał osobowy i finansowy.</w:t>
      </w:r>
    </w:p>
    <w:p>
      <w:pPr>
        <w:pStyle w:val="Normal"/>
        <w:autoSpaceDE w:val="false"/>
        <w:spacing w:lineRule="auto" w:line="360" w:before="0" w:after="0"/>
        <w:ind w:left="36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Załącznikami do niniejszego formularza oferty stanowiącego integralną część oferty są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 dn……………………</w:t>
        <w:tab/>
        <w:t>………………………………</w:t>
      </w:r>
    </w:p>
    <w:p>
      <w:pPr>
        <w:pStyle w:val="Heading1"/>
        <w:tabs>
          <w:tab w:val="clear" w:pos="5940"/>
          <w:tab w:val="left" w:pos="432" w:leader="none"/>
        </w:tabs>
        <w:rPr/>
      </w:pPr>
      <w:r>
        <w:rPr/>
        <w:t xml:space="preserve">Miejscowość, </w:t>
        <w:tab/>
        <w:tab/>
        <w:t>data                                                                     podpis osoby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635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5940" w:leader="none"/>
      </w:tabs>
      <w:spacing w:lineRule="auto" w:line="360" w:before="0" w:after="0"/>
      <w:jc w:val="both"/>
      <w:outlineLvl w:val="0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37:00Z</dcterms:created>
  <dc:creator>JZ</dc:creator>
  <dc:description/>
  <cp:keywords/>
  <dc:language>en-US</dc:language>
  <cp:lastModifiedBy>Joanna Li</cp:lastModifiedBy>
  <cp:lastPrinted>2010-07-22T08:27:00Z</cp:lastPrinted>
  <dcterms:modified xsi:type="dcterms:W3CDTF">2024-11-06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CE32FA4CF411AB332BFA0B89B79AA</vt:lpwstr>
  </property>
  <property fmtid="{D5CDD505-2E9C-101B-9397-08002B2CF9AE}" pid="3" name="KSOProductBuildVer">
    <vt:lpwstr>1033-11.2.0.11156</vt:lpwstr>
  </property>
</Properties>
</file>