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452" w:firstLine="141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5 </w:t>
      </w:r>
    </w:p>
    <w:p>
      <w:pPr>
        <w:pStyle w:val="Normal"/>
        <w:spacing w:lineRule="auto" w:line="276" w:before="200" w:after="0"/>
        <w:ind w:right="452" w:hanging="0"/>
        <w:rPr>
          <w:rFonts w:ascii="Calibri" w:hAnsi="Calibri" w:eastAsia="Batang;바탕" w:cs="Calibri"/>
          <w:b/>
          <w:b/>
          <w:i/>
          <w:i/>
          <w:iCs/>
          <w:sz w:val="22"/>
          <w:szCs w:val="22"/>
          <w:lang w:val="en-US"/>
        </w:rPr>
      </w:pPr>
      <w:r>
        <w:rPr>
          <w:rFonts w:eastAsia="Batang;바탕" w:cs="Calibri" w:ascii="Calibri" w:hAnsi="Calibri"/>
          <w:b/>
          <w:i/>
          <w:iCs/>
          <w:sz w:val="22"/>
          <w:szCs w:val="22"/>
          <w:lang w:val="en-US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>WYKAZ INSTYTUCJI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UPRAWNIONEJ DO EGZAMINOWANIA I CERTYFIKACJI W ZAKRESIE ZGODNYM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Z REALIZOWANYM SZKOLENIEM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KURS/SZKOL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eastAsia="Batang;바탕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Cs/>
                <w:sz w:val="22"/>
                <w:szCs w:val="22"/>
              </w:rPr>
              <w:t>NAZWA I ADRES INSTYTU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79" w:right="452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KOLENIA Z ZAKRESU UMIEJĘTNOŚCI CYFROWYCH zgodnie z ramami kompetencji </w:t>
            </w:r>
          </w:p>
          <w:p>
            <w:pPr>
              <w:pStyle w:val="Normal"/>
              <w:spacing w:lineRule="atLeast" w:line="320"/>
              <w:ind w:left="179" w:right="4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Comp WRAZ Z PRZEPROWADZENIEM EGZAMINU ZEWNĘTRZNEGO ECCC (Europejski Certyfikat Kompetencji Informatycznych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26" w:right="452" w:firstLine="141"/>
              <w:rPr>
                <w:rFonts w:ascii="Calibri" w:hAnsi="Calibri" w:eastAsia="Batang;바탕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200" w:after="0"/>
        <w:ind w:right="452" w:hanging="0"/>
        <w:rPr>
          <w:rFonts w:ascii="Calibri" w:hAnsi="Calibri" w:eastAsia="Batang;바탕" w:cs="Calibri"/>
          <w:i/>
          <w:i/>
          <w:iCs/>
          <w:sz w:val="22"/>
          <w:szCs w:val="22"/>
        </w:rPr>
      </w:pPr>
      <w:r>
        <w:rPr>
          <w:rFonts w:eastAsia="Batang;바탕"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eastAsia="Batang;바탕" w:cs="Calibri"/>
          <w:b/>
          <w:b/>
          <w:iCs/>
          <w:sz w:val="22"/>
          <w:szCs w:val="22"/>
        </w:rPr>
      </w:pPr>
      <w:r>
        <w:rPr>
          <w:rFonts w:eastAsia="Batang;바탕" w:cs="Calibri" w:ascii="Calibri" w:hAnsi="Calibri"/>
          <w:b/>
          <w:iCs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tLeast" w:line="320" w:before="200" w:after="0"/>
        <w:ind w:left="927" w:right="452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Batang;바탕" w:cs="Calibri" w:ascii="Calibri" w:hAnsi="Calibri"/>
          <w:iCs/>
          <w:sz w:val="22"/>
          <w:szCs w:val="22"/>
        </w:rPr>
        <w:t>Kserokopie uprawnień do egzaminowania i certyfikacji w zakresie zgodnym z realizowanym szkoleniem lub podstawa prawna upoważniająca instytucję do egzaminowania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45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7506" w:right="452" w:firstLine="28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, data)</w:t>
      </w:r>
    </w:p>
    <w:p>
      <w:pPr>
        <w:pStyle w:val="Normal"/>
        <w:ind w:left="426" w:right="452" w:firstLine="14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/a ……………………………………………………………………………………………………………………………………….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)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y/a w imieniu …………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ind w:left="426" w:right="452" w:firstLine="14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i adres firmy)</w:t>
      </w:r>
    </w:p>
    <w:p>
      <w:pPr>
        <w:pStyle w:val="Normal"/>
        <w:spacing w:lineRule="atLeast" w:line="320"/>
        <w:ind w:left="426" w:right="452" w:firstLine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zkolenie pn.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 (nazwa szkolenia/kursu)</w:t>
      </w:r>
      <w:r>
        <w:rPr>
          <w:rFonts w:cs="Calibri" w:ascii="Calibri" w:hAnsi="Calibri"/>
          <w:sz w:val="22"/>
          <w:szCs w:val="22"/>
        </w:rPr>
        <w:t xml:space="preserve"> będzie prowadzić do osiągnięcia określonych efektów kształcenia oraz zostanie zakończone walidacją i potwierdzone rozpoznawalnym w danym sektorze/branży certyfikatem. </w:t>
      </w:r>
      <w:r>
        <w:rPr>
          <w:rFonts w:cs="Calibri" w:ascii="Calibri" w:hAnsi="Calibri"/>
          <w:b/>
          <w:sz w:val="22"/>
          <w:szCs w:val="22"/>
        </w:rPr>
        <w:t>Szkolenie będzie przewidywać formalne potwierdzenie kwalifikacji nabytych w trakcie jego realizacji</w:t>
      </w:r>
      <w:r>
        <w:rPr>
          <w:rFonts w:cs="Calibri" w:ascii="Calibri" w:hAnsi="Calibri"/>
          <w:sz w:val="22"/>
          <w:szCs w:val="22"/>
        </w:rPr>
        <w:t>, poprzez egzamin przeprowadzany przez podmiot uprawniony do egzaminowania (instytucję certyfikującą) w zakresie zgodnym z realizowanym wsparciem (zgodnie z listą sprawdzającą).</w:t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tLeast" w:line="320" w:before="200" w:after="0"/>
        <w:ind w:left="426" w:right="452" w:firstLine="141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 w:before="200" w:after="0"/>
        <w:ind w:left="426" w:right="452" w:firstLine="14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sta sprawdzająca do weryfikacji, czy dany dokument można uznać za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twierdzający kwalifikację (niewłączoną do Zintegrowanego Systemu Kwalifikacji)/kompetencję na potrzeby mierzenia wskaźników monitorowania EFS+ dot. uzyskania kwalifikacji </w:t>
      </w:r>
    </w:p>
    <w:p>
      <w:pPr>
        <w:pStyle w:val="Normal"/>
        <w:spacing w:lineRule="auto" w:line="276"/>
        <w:ind w:left="425" w:right="454" w:firstLine="142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OSZĘ ZAZNACZYĆ „X’ przy prawidłowej odpowiedzi na pytania: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blHeader w:val="true"/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yt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Nie</w:t>
            </w:r>
          </w:p>
        </w:tc>
      </w:tr>
      <w:tr>
        <w:trPr>
          <w:trHeight w:val="40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. Uznawane kwalifikacje</w:t>
            </w:r>
          </w:p>
        </w:tc>
      </w:tr>
      <w:tr>
        <w:trPr>
          <w:trHeight w:val="5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Czy wydany dokument jest potwierdzeniem uzyskania kwalifikacji w zawodz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został wydany przez organy władz publicznych lub samorządów zawodowych na podstawie ustawy lub rozporządz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uprawnienia do wykonywania zawodu na danym stanowisku (tzw. uprawnienia stanowiskowe) i jest wydawany po przeprowadzeniu walid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 Czy dokument potwierdzający uzyskanie kwalifikacji jest rozpoznawalny i uznawalny w danej branży/sektorze (czy certyfikat otrzymał pozytywne rekomendacje od co najmniej 5 pracodawców danej branży/sektorów lub związku branżowego, zrzeszającego pracodawców danej branży/sektorów)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9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jest certyfikatem, dla którego wypracowano system walidacji i certyfikowania efektów uczenia się na poziomie międzynarodowym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left="179" w:right="452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żeli co najmniej jedna z odpowiedzi jest twierdząca, dany dokument można uznać za potwierdzający uzyskanie kwalifikacji. Jeżeli na żadne z powyższych pytań nie udzielono odpowiedzi twierdzącej, należy przejść do pkt II.</w:t>
            </w:r>
          </w:p>
        </w:tc>
      </w:tr>
      <w:tr>
        <w:trPr>
          <w:trHeight w:val="6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200" w:after="0"/>
              <w:ind w:left="426" w:right="452" w:firstLine="14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I. Warunki umożliwiające uznanie danego dokumentu za potwierdzający uzyskanie      kompetencji</w:t>
            </w:r>
          </w:p>
        </w:tc>
      </w:tr>
      <w:tr>
        <w:trPr>
          <w:trHeight w:val="6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0" w:before="200" w:after="0"/>
              <w:ind w:left="604" w:right="452" w:hanging="244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dokument potwierdzający uzyskanie kompetencji    zawiera opis efektów uczenia się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 Czy dokument potwierdza, że walidacja została przeprowadzona w oparciu o zdefiniowane w efektach uczenia się kryteria ich weryfikacj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200" w:after="0"/>
              <w:ind w:left="321" w:right="45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Czy dokument potwierdza zastosowanie rozwiązań zapewniających rozdzielenie procesów kształcenia i szkolenia od walidacji?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2"/>
                <w:szCs w:val="22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ind w:left="426" w:right="452" w:firstLine="141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ind w:right="45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żeli na każde z powyższych pytań z części II listy odpowiedź jest twierdząca, dany dokument można uznać za potwierdzający uzyskanie kompetencji.</w:t>
            </w:r>
          </w:p>
        </w:tc>
      </w:tr>
    </w:tbl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z pkt. I </w:t>
      </w:r>
      <w:r>
        <w:rPr>
          <w:rFonts w:cs="Calibri" w:ascii="Calibri" w:hAnsi="Calibri"/>
          <w:bCs/>
          <w:sz w:val="22"/>
          <w:szCs w:val="22"/>
        </w:rPr>
        <w:t xml:space="preserve">Warunki umożliwiające uznanie danego dokumentu za potwierdzający uzyskanie kwalifikacji </w:t>
      </w:r>
      <w:r>
        <w:rPr>
          <w:rFonts w:cs="Calibri" w:ascii="Calibri" w:hAnsi="Calibri"/>
          <w:b/>
          <w:bCs/>
          <w:sz w:val="22"/>
          <w:szCs w:val="22"/>
        </w:rPr>
        <w:t>do oferty należy dołączyć rekomendacje</w:t>
      </w:r>
      <w:r>
        <w:rPr>
          <w:rFonts w:cs="Calibri" w:ascii="Calibri" w:hAnsi="Calibri"/>
          <w:bCs/>
          <w:sz w:val="22"/>
          <w:szCs w:val="22"/>
        </w:rPr>
        <w:t xml:space="preserve"> opisane w pkt. 4</w:t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15" w:leader="none"/>
        </w:tabs>
        <w:spacing w:lineRule="atLeast" w:line="320" w:before="200" w:after="0"/>
        <w:ind w:left="426" w:right="452" w:firstLine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" w:right="454" w:firstLine="142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ind w:left="425" w:right="454" w:firstLine="142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4670</wp:posOffset>
            </wp:positionH>
            <wp:positionV relativeFrom="paragraph">
              <wp:posOffset>9989820</wp:posOffset>
            </wp:positionV>
            <wp:extent cx="6634480" cy="3505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podpis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340" w:top="1808" w:footer="0" w:bottom="22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Każdy z efektów uczenia się powinien zostać krótko opisany i doprecyzowany przez kryteria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eryfikacji. Każdy efekt uczenia się ma zwykle kilka kryteriów weryfikacji. Kryteria weryfikacji to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działania, które powinna wykonać osoba w trakcie weryfikacji, aby udowodnić, że ma wymagane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fekty uczenia się. Kryteria opisują dokładnie to, co potwierdza dokument. Poszczególne efekty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czenia się powinny być: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dnoznaczne – niebudzące wątpliwości, pozwalające na zaplanowanie i przeprowadzenie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walidacji, których wyniki będą porównywalne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realne – możliwe do osiągnięcia przez osoby, dla których dana kompetencja jest przewidziana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możliwe do zweryfikowania podczas walidacji;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−</w:t>
      </w:r>
      <w:r>
        <w:rPr>
          <w:rFonts w:eastAsia="Calibri"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rozumiałe dla osób potencjalnie zainteresowanych kompetencją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czas opisywania poszczególnych efektów uczenia się, korzystne jest stosowanie czasowników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peracyjnych (np. rozróżnia, uzasadnia, montuje).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rzykłady opisów efektów uczenia się można znaleźć w ZRK w odniesieniu do kwalifikacji rynk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 przypadku uczniów uczestniczących w zajęciach dodatkowych walidacja może być przeprowadzona przez</w:t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nauczyciela/osobę prowadzącą zajęc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Batang;바탕"/>
      <w:i w:val="false"/>
      <w:sz w:val="22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1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4-11-11T20:01:00Z</dcterms:modified>
  <cp:revision>2</cp:revision>
  <dc:subject/>
  <dc:title>FORMULARZ UMOWY-ZGŁOSZENIA UCZESTNIKA SZKOLENIA</dc:title>
</cp:coreProperties>
</file>