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2" w:firstLine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Standard"/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  <w:tab w:val="center" w:pos="4536" w:leader="none"/>
        </w:tabs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 xml:space="preserve">OŚWIADCZENIE 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O SPEŁNIENIU WARUNKÓW UDZIAŁU W POSTĘPOWANIU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 UDZIELENIE ZAMÓWIENIA NR 7/AA/2024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Normal"/>
        <w:ind w:left="426" w:right="452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ferta dot. zamówienia w ramach realizacji projektu realizacją projektu „AKCJA - AKTYWIZACJA!”                              nr FEMA.06.04-IP.02-00K1/23, w ramach Priorytetu Fundusze Europejskie dla aktywnego zawodowo Mazowsza, Działanie Aktywizacja zawodowa biernych zawodowo kobiet Fundusze Europejskie dla Mazowsza 2021-2027, Europejski Fundusz Społeczny +.</w:t>
      </w:r>
    </w:p>
    <w:p>
      <w:pPr>
        <w:pStyle w:val="Normal"/>
        <w:autoSpaceDE w:val="false"/>
        <w:spacing w:lineRule="auto" w:line="360"/>
        <w:ind w:left="426" w:right="452" w:hanging="0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NE WYKONAWCY: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/>
      </w:pPr>
      <w:r>
        <w:rPr>
          <w:rFonts w:cs="Calibri" w:ascii="Calibri" w:hAnsi="Calibri"/>
        </w:rPr>
        <w:t>Nazwa: …………………………………………………………………………………………………………………………………………….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lefon:………………………………………………………………………………………………………………………………………..………...............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 e-mail:……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uprawnienia do wykonywania określonej działalności lub czynności, jeżeli ustawy nakładają obowiązek posiadania takich uprawnień w zakresie przedmiotu niniejszego zamówienia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ysponuję osobami zdolnymi do wykonania przedmiotu zamówienia lub osobiście spełniam wymagania określone w zamówieniu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osiadam potencjał organizacyjno - techniczny 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znajduję się w sytuacji ekonomicznej i finansowej gwarantującymi wykonanie niniejszego zamówienia (m.in. rodzaj posiadanych zobowiązań i środków finansowych zabezpieczających właściwą realizację przedmiotu umowy i pokrycie należności dla Zamawiającego z tytułu nałożonych kar i roszczeń Zamawiającego)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e zalegam z płatnościami w ZUS oraz w US.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osobą powiązaną z Zamawiającym osobowo ani kapitałowo, ani nie reprezentuję podmiotu, który jest powiązany osobowo lub kapitałowo z Zamawiającym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powiązania kapitałowe lub osobowe rozumie się wzajemne powiązania między beneficjentem (lub osobami upoważnionymi do zaciągania zobowiązań w imieniu beneficjenta lub osobami wykonującymi            w imieniu beneficjenta czynności związane z przeprowadzeniem procedury wyboru wykonawcy)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77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77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            z tytułu przysposobienia, opieki lub kurateli albo pozostawaniu we wspólnym pożyciu                        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77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spacing w:lineRule="auto" w:line="256" w:before="0" w:after="160"/>
        <w:ind w:left="1416" w:right="452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g)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nie jestem Wykonawcą wykluczonym z postępowanie z powodu wystąpienia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                     z postępowaniem o udzielenie zamówienia.</w:t>
      </w:r>
    </w:p>
    <w:p>
      <w:pPr>
        <w:pStyle w:val="Normal"/>
        <w:spacing w:lineRule="auto" w:line="256" w:before="0" w:after="160"/>
        <w:ind w:left="1416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701" w:right="45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stem świadomy odpowiedzialności karnej za składanie fałszywych oświadczeń.</w:t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45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..………..……..………………………………………</w:t>
      </w:r>
    </w:p>
    <w:p>
      <w:pPr>
        <w:pStyle w:val="Normal"/>
        <w:autoSpaceDE w:val="false"/>
        <w:ind w:left="426" w:right="452" w:hanging="0"/>
        <w:jc w:val="right"/>
        <w:rPr/>
      </w:pPr>
      <w:r>
        <w:rPr>
          <w:rFonts w:cs="Calibri" w:ascii="Calibri" w:hAnsi="Calibri"/>
        </w:rPr>
        <w:t>data, podpis i pieczęć osoby uprawnionej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760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eastAsia="Lucida Sans Unicod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Liste21">
    <w:name w:val="Liste 21"/>
    <w:basedOn w:val="Standard"/>
    <w:qFormat/>
    <w:pPr>
      <w:widowControl/>
      <w:spacing w:lineRule="atLeast" w:line="100"/>
      <w:ind w:left="566" w:hanging="283"/>
    </w:pPr>
    <w:rPr>
      <w:rFonts w:eastAsia="Times New Roman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0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4-11-11T20:08:00Z</dcterms:modified>
  <cp:revision>3</cp:revision>
  <dc:subject/>
  <dc:title>FORMULARZ UMOWY-ZGŁOSZENIA UCZESTNIKA SZKOLENIA</dc:title>
</cp:coreProperties>
</file>