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realizacją zamówienia: DOSTAWA ROBOTA LAKIERNICZEGO – 1 SZ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inline distT="0" distB="0" distL="0" distR="0">
          <wp:extent cx="575500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iCs/>
        <w:sz w:val="16"/>
        <w:szCs w:val="16"/>
      </w:rPr>
      <w:t>Załącznik nr 3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4-11-22T14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