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FORMULARZ OFERTOWY</w:t>
      </w:r>
      <w:r>
        <w:rPr>
          <w:rFonts w:cs="Cambria" w:ascii="Cambria" w:hAnsi="Cambria"/>
          <w:color w:val="000000"/>
          <w:sz w:val="24"/>
          <w:szCs w:val="24"/>
        </w:rPr>
        <w:t xml:space="preserve">       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  <w:t>Pełne dane adresowe Wykonawcy: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azwa (firma)/imię nazwisko: 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color w:val="000000"/>
          <w:lang w:val="de-DE"/>
        </w:rPr>
      </w:pPr>
      <w:r>
        <w:rPr>
          <w:rFonts w:cs="Cambria" w:ascii="Cambria" w:hAnsi="Cambria"/>
          <w:color w:val="000000"/>
          <w:lang w:val="de-DE"/>
        </w:rPr>
        <w:t>Adres siedziby: ………………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  <w:color w:val="000000"/>
          <w:lang w:val="de-DE"/>
        </w:rPr>
      </w:pPr>
      <w:r>
        <w:rPr>
          <w:rFonts w:cs="Cambria" w:ascii="Cambria" w:hAnsi="Cambria"/>
          <w:color w:val="000000"/>
          <w:lang w:val="de-DE"/>
        </w:rPr>
        <w:t>Nr telefonu: ………………………………………………………………………………………………..……………</w:t>
      </w:r>
    </w:p>
    <w:p>
      <w:pPr>
        <w:pStyle w:val="Normal"/>
        <w:rPr>
          <w:rFonts w:ascii="Cambria" w:hAnsi="Cambria" w:cs="Cambria"/>
          <w:color w:val="000000"/>
          <w:lang w:val="de-DE"/>
        </w:rPr>
      </w:pPr>
      <w:r>
        <w:rPr>
          <w:rFonts w:cs="Cambria" w:ascii="Cambria" w:hAnsi="Cambria"/>
          <w:color w:val="000000"/>
          <w:lang w:val="de-DE"/>
        </w:rPr>
        <w:t>Nr. NIP: ………………………………………………………………………………………………………..…………..</w:t>
      </w:r>
    </w:p>
    <w:p>
      <w:pPr>
        <w:pStyle w:val="Normal"/>
        <w:rPr>
          <w:rFonts w:ascii="Cambria" w:hAnsi="Cambria" w:cs="Cambria"/>
          <w:color w:val="000000"/>
          <w:lang w:val="de-DE"/>
        </w:rPr>
      </w:pPr>
      <w:r>
        <w:rPr>
          <w:rFonts w:cs="Cambria" w:ascii="Cambria" w:hAnsi="Cambria"/>
          <w:color w:val="000000"/>
          <w:lang w:val="de-DE"/>
        </w:rPr>
        <w:t>e-mail: …………………………………………………………………………………………………………………..…</w:t>
      </w:r>
    </w:p>
    <w:p>
      <w:pPr>
        <w:pStyle w:val="Normal"/>
        <w:rPr>
          <w:rFonts w:ascii="Cambria" w:hAnsi="Cambria" w:cs="Cambria"/>
          <w:color w:val="000000"/>
          <w:lang w:val="de-DE"/>
        </w:rPr>
      </w:pPr>
      <w:r>
        <w:rPr>
          <w:rFonts w:cs="Cambria" w:ascii="Cambria" w:hAnsi="Cambria"/>
          <w:color w:val="000000"/>
          <w:lang w:val="de-DE"/>
        </w:rPr>
        <w:t>Osoba do kontaktu: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b/>
          <w:b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SKŁADAJĄC I PODPISUJĄC NINIEJSZĄ OFERTĘ JAKO UPOWAŻNIONY REPREZENTANT OFERETA, OŚWIADCZAM JEDNOCZEŚNIE, IŻ:</w:t>
      </w:r>
    </w:p>
    <w:p>
      <w:pPr>
        <w:pStyle w:val="Normal"/>
        <w:widowControl w:val="false"/>
        <w:suppressAutoHyphens w:val="true"/>
        <w:spacing w:before="0" w:after="0"/>
        <w:ind w:left="720" w:hanging="0"/>
        <w:jc w:val="both"/>
        <w:textAlignment w:val="baseline"/>
        <w:rPr>
          <w:rFonts w:ascii="Cambria" w:hAnsi="Cambria" w:eastAsia="Times New Roman" w:cs="Cambria"/>
          <w:b/>
          <w:b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>Zapoznałem/łam się z treścią zapytania ofertowego i nie wnoszę do niego zastrzeżeń oraz przyjmuję warunki w nim zawarte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>Spełniam warunki udziału w postępowaniu określone przez Zamawiającego w zapytaniu ofertowym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>Realizacja zamówienia będzie prowadzona zgodnie z warunkami określonymi w zapytaniu ofertowym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Cena oferty uwzględnia wszystkie koszty wykonania zamówienia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>Zapewniamy bezpłatny instruktaż wyznaczonych pracowników Zamawiającego w zakresie podstawowej obsługi i eksploatacji sprzętu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W przypadku uznania mojej oferty za najkorzystniejszą zobowiązuję się do zawarcia umowy w miejscu i terminie wskazanym przez Zamawiającego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Złożona oferta ważna jest przez okres ....................... dni od daty wystawienia oferty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>Zapewniam gwarancję na przedmiot zamówienia ……………………. miesięcy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>Zobowiązuję się do dostawy przedmiotu zamówienia na adres ul. Podzamcze 21, 37-610 Narol 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b/>
          <w:color w:val="000000"/>
          <w:kern w:val="2"/>
          <w:u w:val="single"/>
          <w:lang w:eastAsia="pl-PL"/>
        </w:rPr>
        <w:t>Spełniamy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warunki udziału  w postępowaniu w ten sposób, że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Posiadamy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uprawnienia do wykonywania określonej działalności lub czynności jeśli przepisy prawa nakładają taki obowiązek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Dysponujemy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potencjałem technicznym niezbędnym do wykonania zamówienia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Dysponujemy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osobami zdolnymi do wykonania zamówienia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cs="Cambria" w:ascii="Cambria" w:hAnsi="Cambria"/>
          <w:b/>
          <w:bCs/>
          <w:color w:val="000000"/>
        </w:rPr>
        <w:t>Posiadamy</w:t>
      </w:r>
      <w:r>
        <w:rPr>
          <w:rFonts w:cs="Cambria" w:ascii="Cambria" w:hAnsi="Cambria"/>
          <w:color w:val="000000"/>
        </w:rPr>
        <w:t xml:space="preserve"> odpowiednią wiedzę i doświadczenie niezbędną do realizacji przedmiotu zamówieni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Znajdujemy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się w sytuacji ekonomicznej i finansowej umożliwiającej realizację zamówienia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Nie zalegamy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z uiszczaniem podatków, opłat lub składek na ubezpieczenia zdrowotne i społeczne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Nie wszczęto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wobec nas postepowania o ogłoszenie upadłości/  likwidacji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Firma/osoba reprezentująca firmę </w:t>
      </w: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nie została skazana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za przestępstwo popełnione w związku z postępowaniem o udzielenie zamówienia publicznego                                   </w:t>
      </w:r>
    </w:p>
    <w:p>
      <w:pPr>
        <w:pStyle w:val="Normal"/>
        <w:widowControl w:val="false"/>
        <w:suppressAutoHyphens w:val="true"/>
        <w:spacing w:before="0" w:after="0"/>
        <w:ind w:left="1440" w:hanging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</w:r>
    </w:p>
    <w:p>
      <w:pPr>
        <w:pStyle w:val="Normal"/>
        <w:numPr>
          <w:ilvl w:val="0"/>
          <w:numId w:val="2"/>
        </w:numPr>
        <w:rPr>
          <w:rFonts w:ascii="Cambria" w:hAnsi="Cambria" w:eastAsia="Times New Roman" w:cs="Cambria"/>
          <w:b/>
          <w:b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ŚWIADOMY/A ODPOWIEDZIALNOŚCI ZA SKŁADANIE FAŁSZYWYCH OŚWIADCZEŃ, INFORMUJĘ, IŻ DANE ZAWARTE W OFERCIE I ZAŁĄCZNIKACH SĄ ZGODNE Z PRAWDĄ (ZA SKŁADANIE NIEPRAWDZIWYCH INFORMACJI OFERENT ODPOWIADA ZGODNIE Z ART. 297 KK)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Zgodność oferowanego sprzętu  ze specyfikacją określoną w zapytaniu ofertowym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Model/Marka: ……………………………………………………………………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Akapitzlist"/>
        <w:ind w:left="708" w:hanging="0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  <w:t>Oświadczam, że wskazany wyżej model/marka urządzenia spełniają wszystkie parametry wskazane w zapytaniu ofertowym:</w:t>
      </w:r>
    </w:p>
    <w:p>
      <w:pPr>
        <w:pStyle w:val="Akapitzlist"/>
        <w:ind w:left="708" w:hanging="0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Akapitzlist"/>
        <w:ind w:left="0" w:hanging="0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  <w:t>Potwierdzenie spełnienia minimalnych parametrów technicznych:</w:t>
      </w:r>
    </w:p>
    <w:p>
      <w:pPr>
        <w:pStyle w:val="Akapitzlist"/>
        <w:ind w:left="708" w:hanging="0"/>
        <w:jc w:val="center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212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Specyfikacja określona w zapytaniu ofertowym</w:t>
            </w:r>
            <w:r>
              <w:rPr>
                <w:rFonts w:cs="Cambria" w:ascii="Cambria" w:hAnsi="Cambria"/>
                <w:b/>
                <w:bCs/>
                <w:color w:val="000000"/>
              </w:rPr>
              <w:t>/</w:t>
              <w:br/>
              <w:t>Opis parametrów technicznych/</w:t>
              <w:br/>
              <w:t>Wymagania co do przedmiotu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Odpowiedź Oferenta-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Spełnia/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Nie speł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position w:val="-1"/>
              </w:rPr>
              <w:t xml:space="preserve">Robot lakierniczy (z zamkniętą wydzieloną strefą lakierowania) wyposażony w stół z obrotnicą, który odpowiada za automatyczne przekazywanie elementów do strefy lakierowania, z automatycznym systemem rozpoznawania </w:t>
            </w:r>
            <w:r>
              <w:rPr>
                <w:rFonts w:cs="Cambria" w:ascii="Cambria" w:hAnsi="Cambria"/>
              </w:rPr>
              <w:t>wymiarów detali, system nawiewu i filtracji powietrza świeżego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position w:val="-1"/>
              </w:rPr>
              <w:t xml:space="preserve">Obrotnica z dwoma polami roboczymi (w strefie lakierowania i w strefie załadowczo-wyładowczej), wyposażona w 2 stoły przykryte papierem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position w:val="-1"/>
              </w:rPr>
              <w:t xml:space="preserve">Obrotnica zwiększająca efektywność procesu lakierowania oraz skracająca czas załadunku i wyładunku elementów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position w:val="-1"/>
              </w:rPr>
              <w:t>Scaner elementów rozpoznający ilość, długość i szerokość elementów oraz położenie na stole załadowczym celem precyzyjnej aplikacji materiałów lakiernicz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position w:val="-1"/>
              </w:rPr>
              <w:t>Transporter główny w strefie lakierowania pokryty papierem oraz wyposażony w funkcję jego napięcia celem zachowania maksymalnej czystości detali oraz skrócenia czasu przygotowania urządzenia do pracy i zakończenia jego pra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position w:val="-1"/>
              </w:rPr>
              <w:t>Wymiary pola lakierniczego: 2.500 x 1.000 [mm] (z lakierowaniem krawędzi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position w:val="-1"/>
              </w:rPr>
              <w:t xml:space="preserve">Głowica lakiernicza przeznaczona do mocowania do 4 szt. pistoletów lakierniczych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position w:val="-1"/>
              </w:rPr>
              <w:t>Praca pistoletów lakierniczych umieszczonych w zamkniętej kabinie robota lakierniczego możliwa w pięciu osiach (X, Y, Z, A, B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Dwa automatyczne pistolety lakiernicze wysokociśnieniowe ze wspomaganiem powietrza, zasilane z jednego systemu mieszająco-dozującego 2K, w tym: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Pistolet z wąskim strumieniem lakieru (dysza z wąskim kątem) celem oszczędnej aplikacji lakieru na krawędziach elementów – 1 szt.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Pistolet z szerokim strumieniem lakieru (dysza z szerokim kątem) celem efektywnej i wydajnej aplikacji lakieru na głównych powierzchniach płaskich elementów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position w:val="-1"/>
              </w:rPr>
              <w:t>Możliwość zapisania co najmniej 30 programów lakiernicz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position w:val="-1"/>
              </w:rPr>
              <w:t xml:space="preserve">Dotykowy pulpit operatorski umożliwiający zarządzanie głównymi elementami i podzespołami roboczymi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position w:val="-1"/>
              </w:rPr>
              <w:t xml:space="preserve">Wbudowany system filtracji powietrza nawiewnego z dwustopniowym zespołem filtrów nawiewnych oraz </w:t>
            </w:r>
            <w:r>
              <w:rPr>
                <w:rFonts w:cs="Cambria" w:ascii="Cambria" w:hAnsi="Cambria"/>
              </w:rPr>
              <w:t>odciągowego ze strefy lakierowania z dwustopniowym zespołem filtrów odciąg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position w:val="-1"/>
              </w:rPr>
              <w:t xml:space="preserve">Wentylator nawiewny oraz </w:t>
            </w:r>
            <w:r>
              <w:rPr>
                <w:rFonts w:cs="Cambria" w:ascii="Cambria" w:hAnsi="Cambria"/>
              </w:rPr>
              <w:t>odciągowy/wyrzutowy</w:t>
            </w:r>
            <w:r>
              <w:rPr>
                <w:rFonts w:cs="Cambria" w:ascii="Cambria" w:hAnsi="Cambria"/>
                <w:position w:val="-1"/>
              </w:rPr>
              <w:t xml:space="preserve"> o regulowanej wydajności za pomocą silnika z falownikiem, sterowany z pulpitu operatorskiego celem precyzyjnego ustawienia jego wydajności i ekonomicznego zarzą</w:t>
            </w:r>
            <w:r>
              <w:rPr>
                <w:rFonts w:cs="Cambria" w:ascii="Cambria" w:hAnsi="Cambria"/>
              </w:rPr>
              <w:t>dzania zużyciem powietrza świeżego/nawiewnego/odciąg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position w:val="-1"/>
              </w:rPr>
              <w:t>Możliwość ustawienia różnych trybów pracy urządzenia, celem zoptymalizowania wydajności całego procesu lakierniczego (</w:t>
            </w:r>
            <w:r>
              <w:rPr>
                <w:rFonts w:cs="Cambria" w:ascii="Cambria" w:hAnsi="Cambria"/>
              </w:rPr>
              <w:t>Sterownik PLC odpowiadający za ustawienie różnych trybów pracy robota lakierniczego i jego podzespołó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position w:val="-1"/>
              </w:rPr>
              <w:t>Ilość wbudowanych układów lakierniczych wewnątrz robota lakierniczego: min. 5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position w:val="-1"/>
              </w:rPr>
              <w:t xml:space="preserve">Sprzęt lakierniczy (pompy) zasilający pistolety lakiernicze w lakier, wyposażony w system mieszająco-dozujący 2K ograniczający zużycie niewykorzystanego lakieru i odpady lakiernicze, umożliwiający mieszanie lakieru bazowego z utwardzaczem w czasie rzeczywistym oraz dodatkowo wyposażony w pompę płuczącą układ lakierniczy. Dodatkowo filtr </w:t>
            </w:r>
            <w:r>
              <w:rPr>
                <w:rFonts w:cs="Cambria" w:ascii="Cambria" w:hAnsi="Cambria"/>
              </w:rPr>
              <w:t>liniowy materiału lakierniczego zainstalowany przed pistoletami ograniczający ilość zanieczyszczeń w lakier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position w:val="-1"/>
              </w:rPr>
            </w:pPr>
            <w:r>
              <w:rPr>
                <w:rFonts w:cs="Cambria" w:ascii="Cambria" w:hAnsi="Cambria"/>
                <w:position w:val="-1"/>
              </w:rPr>
              <w:t>Zbiornik hermetyczny na utwardzacz z wychwytem wilgoci celem wydłużenia przydatności utwardzacza do użyt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  <w:position w:val="-1"/>
              </w:rPr>
            </w:pPr>
            <w:r>
              <w:rPr>
                <w:rFonts w:cs="Cambria" w:ascii="Cambria" w:hAnsi="Cambria"/>
                <w:bCs/>
                <w:color w:val="000000"/>
                <w:position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position w:val="-1"/>
              </w:rPr>
              <w:t>Napięcie elektryczne: 3 x 400 VAC / 50 H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position w:val="-1"/>
              </w:rPr>
              <w:t>System pomiarowy monitorujący zużycie energii elektrycznej przez urządzenie celem dobrania najbardziej optymalnych i energooszczędnych parametrów pra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position w:val="-1"/>
              </w:rPr>
              <w:t>Wielkość urządzenia o wymiarach maksymalnych 7 x 5 m (wraz ze strefą operatorską i serwisową wokół urządze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</w:tbl>
    <w:p>
      <w:pPr>
        <w:pStyle w:val="Akapitzlist"/>
        <w:ind w:left="708" w:hanging="0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Akapitzlist"/>
        <w:ind w:left="0" w:hanging="0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Składam Ofertę na dostawę przedmiotu niniejszego zamówienia, zgodnie ze specyfikacją i opisem przedmiotu zamówienia, zawartym w Zapytaniu ofertowym: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410"/>
        <w:gridCol w:w="2268"/>
        <w:gridCol w:w="226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</w:rPr>
              <w:t>Przedmiot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Cena netto 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(walut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Termin dostawy 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(w miesiącac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Czas reakcji serwisu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(w godzinach)</w:t>
            </w:r>
          </w:p>
        </w:tc>
      </w:tr>
      <w:tr>
        <w:trPr>
          <w:trHeight w:val="18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DOSTAWA ROBOTA LAKIERNICZEGO – 1 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</w:tbl>
    <w:p>
      <w:pPr>
        <w:pStyle w:val="Normal"/>
        <w:spacing w:lineRule="auto" w:line="312" w:before="0" w:after="0"/>
        <w:ind w:left="720" w:hanging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jc w:val="both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  <w:t>Załączniki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łącznik nr 2 – Oświadczenie Wykonawcy odnośnie powiązań kapitałowych lub osobowych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ambria" w:ascii="Cambria" w:hAnsi="Cambria"/>
          <w:color w:val="000000"/>
        </w:rPr>
        <w:t>Załącznik nr 3 – Oświadczenie dotyczące podstaw wykluczenia z postępowania związane z agresją Federacji Rosyjskiej na Ukrainę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łącznik nr 4 – Wiedza i doświadczenie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</w:t>
      </w:r>
      <w:r>
        <w:rPr>
          <w:rFonts w:cs="Cambria" w:ascii="Cambria" w:hAnsi="Cambria"/>
          <w:color w:val="000000"/>
        </w:rPr>
        <w:t>.. dnia …………………………………</w:t>
      </w:r>
    </w:p>
    <w:p>
      <w:pPr>
        <w:pStyle w:val="Normal"/>
        <w:ind w:left="1416" w:firstLine="708"/>
        <w:rPr/>
      </w:pPr>
      <w:r>
        <w:rPr>
          <w:rFonts w:eastAsia="Cambria" w:cs="Cambria" w:ascii="Cambria" w:hAnsi="Cambria"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Data i miejsce sporządzenia</w:t>
      </w:r>
    </w:p>
    <w:p>
      <w:pPr>
        <w:pStyle w:val="Normal"/>
        <w:ind w:left="1416" w:firstLine="708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tabs>
          <w:tab w:val="clear" w:pos="708"/>
          <w:tab w:val="left" w:pos="8222" w:leader="none"/>
        </w:tabs>
        <w:jc w:val="right"/>
        <w:rPr/>
      </w:pPr>
      <w:r>
        <w:rPr>
          <w:rFonts w:cs="Cambria" w:ascii="Cambria" w:hAnsi="Cambria"/>
          <w:color w:val="000000"/>
        </w:rPr>
        <w:t>……………………………………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right"/>
        <w:rPr/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(podpis osoby  upoważnionej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/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color w:val="000000"/>
        </w:rPr>
        <w:t>do reprezentowania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468" w:leader="none"/>
        <w:tab w:val="left" w:pos="3882" w:leader="none"/>
        <w:tab w:val="center" w:pos="6521" w:leader="none"/>
        <w:tab w:val="right" w:pos="9072" w:leader="none"/>
      </w:tabs>
      <w:spacing w:lineRule="auto" w:line="240" w:before="0" w:after="0"/>
      <w:jc w:val="both"/>
      <w:rPr>
        <w:rFonts w:ascii="Arial" w:hAnsi="Arial" w:eastAsia="Times New Roman" w:cs="Arial"/>
        <w:sz w:val="24"/>
        <w:szCs w:val="20"/>
        <w:lang w:val="en-US" w:eastAsia="pl-PL"/>
      </w:rPr>
    </w:pPr>
    <w:r>
      <w:rPr>
        <w:lang w:val="en-US" w:eastAsia="en-US"/>
      </w:rPr>
      <w:drawing>
        <wp:inline distT="0" distB="0" distL="0" distR="0">
          <wp:extent cx="5754370" cy="471805"/>
          <wp:effectExtent l="0" t="0" r="0" b="0"/>
          <wp:docPr id="1" name="Obraz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sz w:val="24"/>
        <w:szCs w:val="20"/>
        <w:lang w:val="en-US" w:eastAsia="en-US"/>
      </w:rPr>
      <w:tab/>
      <w:tab/>
      <w:tab/>
      <w:t xml:space="preserve">                                                                     </w:t>
    </w:r>
  </w:p>
  <w:p>
    <w:pPr>
      <w:pStyle w:val="Header"/>
      <w:jc w:val="right"/>
      <w:rPr>
        <w:rFonts w:ascii="Times New Roman" w:hAnsi="Times New Roman" w:eastAsia="Times New Roman" w:cs="Times New Roman"/>
        <w:i/>
        <w:i/>
        <w:sz w:val="24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4"/>
        <w:szCs w:val="20"/>
        <w:lang w:val="en-US" w:eastAsia="pl-PL"/>
      </w:rPr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>Załącznik nr 1  Formularz ofertowy</w:t>
    </w:r>
  </w:p>
  <w:p>
    <w:pPr>
      <w:pStyle w:val="Head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Domylnaczcionkaakapitu1">
    <w:name w:val="Domyślna czcionka akapitu1"/>
    <w:qFormat/>
    <w:rPr>
      <w:w w:val="100"/>
      <w:position w:val="0"/>
      <w:sz w:val="24"/>
      <w:vertAlign w:val="baseline"/>
      <w:em w:val="none"/>
    </w:rPr>
  </w:style>
  <w:style w:type="character" w:styleId="TekstkomentarzaZnak1">
    <w:name w:val="Tekst komentarz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8101540546956765756msolistparagraph">
    <w:name w:val="m_8101540546956765756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18:00Z</dcterms:created>
  <dc:creator>Grafika</dc:creator>
  <dc:description/>
  <cp:keywords/>
  <dc:language>en-US</dc:language>
  <cp:lastModifiedBy>Anita Adamiec</cp:lastModifiedBy>
  <cp:lastPrinted>2018-02-06T14:02:00Z</cp:lastPrinted>
  <dcterms:modified xsi:type="dcterms:W3CDTF">2024-11-22T09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