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1 do zapytania ofertowego z dnia 29.10.2024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stawa komory suszenia wędlin 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253"/>
      </w:tblGrid>
      <w:tr>
        <w:trPr>
          <w:trHeight w:val="41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FORMULARZ OFERTY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Nazwa Wykonawcy: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 Wykonawc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l. Kontaktowy / e-mail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soba do kontaktów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etto: ……………..     brutto ………...……….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zas reakcji serwisowe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podany w pełnych godzinach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godzin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 Zamawiającego określone jako  parametry/funkcjonalności/cechy minimaln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metry oferowanego przedmiotu zamówienia / Czy dostawa/usługa/roboty spełniają wymagane parametry/ funkcjonalności/cechy  minimalne (zakreślić właściwe):  TAK / NIE i jeśli zawierają inne cechy wpisać ich wartość/opis</w:t>
            </w:r>
          </w:p>
        </w:tc>
      </w:tr>
      <w:tr>
        <w:trPr>
          <w:trHeight w:val="155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Dostawa nowej instalacji stanowiącej wyposażenie komory suszenia wędlin. </w:t>
            </w:r>
            <w:r>
              <w:rPr>
                <w:rFonts w:cs="Times New Roman" w:ascii="Times New Roman" w:hAnsi="Times New Roman"/>
                <w:b/>
              </w:rPr>
              <w:t>Wymagany zakres instalacji, stanowiący opis parametrów/ funkcjonalności/ cech określonych jako minimalne wymaga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batura pomieszczenia suszarni: 11,8mx4,15mx wys. 3,6m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sad: wędliny 5000kg -załadunek na  wózkach wędzarnicz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ubytek wagowy:  26% / 72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ymagany w procesie suszenia, układ dopływu powietrza z zewnątrz z istniejącego wymiennika gruntowego zlokalizowanego bezpośrednio za suszarnią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montaż maszynowni na zewnątrz (bezpośrednio za ścianą komory) w pomieszczeniu zadaszonym, nieizolowany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parą technologiczn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TAK  /  NIE 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pis: ………..…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……….. 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enia:</w:t>
      </w:r>
    </w:p>
    <w:p>
      <w:pPr>
        <w:pStyle w:val="Default"/>
        <w:numPr>
          <w:ilvl w:val="0"/>
          <w:numId w:val="4"/>
        </w:numPr>
        <w:suppressAutoHyphens w:val="true"/>
        <w:spacing w:before="0" w:after="18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iż zapoznałem się z treścią zapytania ofertowego, nie wnoszę żadnych zastrzeżeń oraz uzyskałem niezbędne informacje do przygotowania oferty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iż akceptuję założenia zawarte w niniejszym zapytaniu ofertowym, dotyczące zakresu zamówienia oraz wymagań w nim zawartych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oferowany przedmiot dostawy jest zgodny z opisem przedmiotu zamówienia – w szczególności spełnia wymagania opisane w specyfikacji przedmiotu zamówienia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Default"/>
        <w:suppressAutoHyphens w:val="true"/>
        <w:ind w:left="3" w:hanging="0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ata i miejsce                                      Podpis osoby uprawnionej do reprezentowania oferenta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Heading1"/>
        <w:spacing w:before="0" w:after="0"/>
        <w:jc w:val="right"/>
        <w:rPr/>
      </w:pPr>
      <w:r>
        <w:rPr>
          <w:sz w:val="24"/>
          <w:szCs w:val="24"/>
        </w:rPr>
        <w:t>Załącznik 1 do zapytania ofertowego z dnia 29.10.2024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stawa komory suszenia wędlin 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Oświadczenie Oferenta o braku powiązań z Zamawiający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świadczam, ż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Oferenta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ie jest podmiotem powiązanym osobowo lub kapitałowo z Zamawiającym tj. z firmą </w:t>
      </w:r>
    </w:p>
    <w:p>
      <w:pPr>
        <w:pStyle w:val="Akapitzlist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Zakład Mięsny KABO A. Borowik, W. Ciborowski, M. Grygoruk Spółka Jawna</w:t>
      </w:r>
    </w:p>
    <w:p>
      <w:pPr>
        <w:pStyle w:val="Akapitzlist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 xml:space="preserve">Ul.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Łąkowa 6, 16-070 Choroszcz</w:t>
        </w:r>
      </w:hyperlink>
      <w:r>
        <w:rPr>
          <w:rFonts w:cs="Times New Roman" w:ascii="Times New Roman" w:hAnsi="Times New Roman"/>
          <w:b/>
        </w:rPr>
        <w:t>, NIP: 5420205444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Tekstpodstawowyzwciciem"/>
        <w:rPr/>
      </w:pPr>
      <w:r>
        <w:rPr/>
        <w:t xml:space="preserve">Data i miejsce                                     Podpis osoby uprawnionej do reprezentowania oferenta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stbody">
    <w:name w:val="postbod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kt">
    <w:name w:val="produ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;Calibri" w:hAnsi="Calibri;Calibri" w:eastAsia="Calibri;Calibri" w:cs="Times New Roman"/>
    </w:rPr>
  </w:style>
  <w:style w:type="paragraph" w:styleId="Danetabeli">
    <w:name w:val="Dane tabeli"/>
    <w:basedOn w:val="Normal"/>
    <w:qFormat/>
    <w:pPr>
      <w:spacing w:lineRule="auto" w:line="240" w:before="0" w:after="0"/>
      <w:ind w:right="142" w:hanging="0"/>
      <w:jc w:val="both"/>
    </w:pPr>
    <w:rPr>
      <w:rFonts w:ascii="Lucida Sans Unicode" w:hAnsi="Lucida Sans Unicode" w:eastAsia="Times New Roman" w:cs="Lucida Sans Unicode"/>
      <w:bCs/>
      <w:color w:val="333333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data=!4m2!3m1!1s0x471fe366c1cf615b:0xa60d4b9ae1ad2334?sa=X&amp;ved=2ahUKEwja5ZKp-9SEAxXKBNsEHVU6AS8Q4kB6BAgmEA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9:23:00Z</dcterms:created>
  <dc:creator>izba izba</dc:creator>
  <dc:description/>
  <cp:keywords/>
  <dc:language>en-US</dc:language>
  <cp:lastModifiedBy>ADB02</cp:lastModifiedBy>
  <cp:lastPrinted>2024-10-29T20:23:00Z</cp:lastPrinted>
  <dcterms:modified xsi:type="dcterms:W3CDTF">2024-10-29T19:24:00Z</dcterms:modified>
  <cp:revision>3</cp:revision>
  <dc:subject/>
  <dc:title>ZAPYTANIE OFERTOWE z dnia 28</dc:title>
</cp:coreProperties>
</file>