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</wp:posOffset>
            </wp:positionH>
            <wp:positionV relativeFrom="paragraph">
              <wp:posOffset>-180340</wp:posOffset>
            </wp:positionV>
            <wp:extent cx="5763260" cy="80327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ałącznik 1 do zapytania ofertowego z dnia 30.10.2024</w:t>
      </w:r>
    </w:p>
    <w:p>
      <w:pPr>
        <w:pStyle w:val="Bezodstpw"/>
        <w:spacing w:lineRule="auto" w:line="276"/>
        <w:jc w:val="right"/>
        <w:rPr>
          <w:b/>
          <w:b/>
        </w:rPr>
      </w:pPr>
      <w:r>
        <w:rPr>
          <w:b/>
        </w:rPr>
        <w:t>Dostawa kruszarki</w:t>
      </w:r>
    </w:p>
    <w:p>
      <w:pPr>
        <w:pStyle w:val="Normal"/>
        <w:autoSpaceDE w:val="false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53"/>
      </w:tblGrid>
      <w:tr>
        <w:trPr>
          <w:trHeight w:val="414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FORMULARZ OFERTY </w:t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Nazwa Wykonawcy: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IP Wykonawcy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el. kontaktowy/e-mail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soba do kontaktów: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etto: …………..…..            brutto ……….…….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Gwarancj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dana w pełnych miesiącach, wymagane jes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inimum 12 miesięc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iesięcy</w:t>
            </w:r>
          </w:p>
        </w:tc>
      </w:tr>
      <w:tr>
        <w:trPr>
          <w:trHeight w:val="397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agania Zamawiającego określone jako  parametry/funkcjonalności/cechy minimal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arametry oferowanego przedmiotu zamówienia / Czy dostawa/usługa/roboty spełniają wymagane parametry/ funkcjonalności/cechy  minimalne (zakreślić właściwe):  TAK / NIE i jeśli zawierają inne cechy wpisać ich wartość/opis</w:t>
            </w:r>
          </w:p>
        </w:tc>
      </w:tr>
      <w:tr>
        <w:trPr>
          <w:trHeight w:val="1554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sta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wej mobilnej kruszarki udarowej na podwoziu gąsienicowym. Wymagany zakres dostawy, stanowiący opis parametrów/ funkcjonalności/ cech określonych jako minimalne wymaga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szyna produkowana seryjnie, nie będąca prototype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ilnik o mocy 350 hp zgodny z normą emisji spalin Stage 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mora krusząca:</w:t>
              <w:tab/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Średnica rotora: </w:t>
              <w:tab/>
              <w:t>860mm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Szerokość rotora: </w:t>
              <w:tab/>
              <w:t>860mm</w:t>
            </w:r>
          </w:p>
          <w:p>
            <w:pPr>
              <w:pStyle w:val="Normal"/>
              <w:spacing w:lineRule="auto" w:line="240" w:before="0" w:after="0"/>
              <w:ind w:left="3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ielkość wlotu komory kruszenia: 860x610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ydrauliczne otwieranie komory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pęd bezpośredni przez sprzęgło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Hydraulicznie regulowana płyta deflektora umieszczona pod wykotem z kruszarki ograniczająca ryzyko uszkodzenia taśmy głównego przenośn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raw obrotowy do wymiany listew udarowy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TAK  /  NIE  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Opis: ………..…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……….. 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świadczenia:</w:t>
      </w:r>
    </w:p>
    <w:p>
      <w:pPr>
        <w:pStyle w:val="Default"/>
        <w:numPr>
          <w:ilvl w:val="0"/>
          <w:numId w:val="4"/>
        </w:numPr>
        <w:suppressAutoHyphens w:val="true"/>
        <w:spacing w:before="0" w:after="18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iż zapoznałem się z treścią zapytania ofertowego, nie wnoszę żadnych zastrzeżeń oraz uzyskałem niezbędne informacje do przygotowania oferty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iż akceptuję założenia zawarte w niniejszym zapytaniu ofertowym, dotyczące zakresu zamówienia oraz wymagań w nim zawartych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że oferowany przedmiot dostawy jest zgodny z opisem przedmiotu zamówienia – w szczególności spełnia wymagania opisane w specyfikacji przedmiotu zamówienia.</w:t>
      </w:r>
    </w:p>
    <w:p>
      <w:pPr>
        <w:pStyle w:val="Default"/>
        <w:numPr>
          <w:ilvl w:val="0"/>
          <w:numId w:val="4"/>
        </w:numPr>
        <w:suppressAutoHyphens w:val="true"/>
        <w:ind w:left="360" w:hanging="357"/>
        <w:textAlignment w:val="baseline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Oświadczam, że w zakresie przedmiotu prowadzonej działalności jako podmiot zajmujemy się wykonywaniem usług/dostaw/robót, określonych w przedmiocie zapytania i mamy wszelkie kwalifikacje, wiedze i doświadczenie niezbędne do należytego wykonania zlecenia.</w:t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Default"/>
        <w:suppressAutoHyphens w:val="true"/>
        <w:ind w:left="3" w:hanging="0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ta i miejsce                                      Podpis osoby uprawnionej do reprezentowania oferenta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ar-SA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185</wp:posOffset>
            </wp:positionH>
            <wp:positionV relativeFrom="paragraph">
              <wp:posOffset>-166370</wp:posOffset>
            </wp:positionV>
            <wp:extent cx="5763260" cy="803275"/>
            <wp:effectExtent l="0" t="0" r="0" b="0"/>
            <wp:wrapTopAndBottom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/>
      </w:pPr>
      <w:r>
        <w:rPr>
          <w:sz w:val="24"/>
          <w:szCs w:val="24"/>
        </w:rPr>
        <w:t>Załącznik 2 do zapytania ofertowego z dnia 30.10.2024</w:t>
      </w:r>
    </w:p>
    <w:p>
      <w:pPr>
        <w:pStyle w:val="Heading1"/>
        <w:spacing w:before="0" w:after="0"/>
        <w:jc w:val="right"/>
        <w:rPr/>
      </w:pPr>
      <w:r>
        <w:rPr>
          <w:sz w:val="24"/>
          <w:szCs w:val="24"/>
        </w:rPr>
        <w:t>Dostawa kruszarki.</w:t>
      </w:r>
    </w:p>
    <w:p>
      <w:pPr>
        <w:pStyle w:val="Heading1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ar-SA"/>
        </w:rPr>
        <w:t>Oświadczenie Oferenta o braku powiązań z Zamawiający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Oświadczam, że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Oferenta)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ie jest podmiotem powiązanym osobowo lub kapitałowo z Zamawiającym tj. z firmą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BIT Sp. z o. o, ul. Fabryczna 7AK, 16-020 Czarna Białostocka, NIP 96621565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………………..…</w:t>
      </w:r>
    </w:p>
    <w:p>
      <w:pPr>
        <w:pStyle w:val="Tekstpodstawowyzwcici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i miejsce                                     Podpis osoby uprawnionej do reprezentowania oferenta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stbody">
    <w:name w:val="postbod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Go366962650">
    <w:name w:val="go36696265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;Calibri" w:cs="Arial;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kt">
    <w:name w:val="produk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;Calibri" w:hAnsi="Calibri;Calibri" w:eastAsia="Calibri;Calibri" w:cs="Times New Roman"/>
    </w:rPr>
  </w:style>
  <w:style w:type="paragraph" w:styleId="Danetabeli">
    <w:name w:val="Dane tabeli"/>
    <w:basedOn w:val="Normal"/>
    <w:qFormat/>
    <w:pPr>
      <w:spacing w:lineRule="auto" w:line="240" w:before="0" w:after="0"/>
      <w:ind w:right="142" w:hanging="0"/>
      <w:jc w:val="both"/>
    </w:pPr>
    <w:rPr>
      <w:rFonts w:ascii="Lucida Sans Unicode" w:hAnsi="Lucida Sans Unicode" w:eastAsia="Times New Roman" w:cs="Lucida Sans Unicode"/>
      <w:bCs/>
      <w:color w:val="333333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27:00Z</dcterms:created>
  <dc:creator>izba izba</dc:creator>
  <dc:description/>
  <cp:keywords/>
  <dc:language>en-US</dc:language>
  <cp:lastModifiedBy>ADB02</cp:lastModifiedBy>
  <cp:lastPrinted>2024-10-30T07:26:00Z</cp:lastPrinted>
  <dcterms:modified xsi:type="dcterms:W3CDTF">2024-10-30T06:27:00Z</dcterms:modified>
  <cp:revision>3</cp:revision>
  <dc:subject/>
  <dc:title>ZAPYTANIE OFERTOWE z dnia 28</dc:title>
</cp:coreProperties>
</file>