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łącznik nr 3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  <w:t>OPIS PRZEDMIOTU ZAMÓWIENIA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  <w:t>Przedmiotem zamówienia jest dostawa oraz montaż 12 sztuk urządzeń “ruchoma głowa typu Beam” + skrzynia transportowa typu „flight case” na dwie sztuki urządzeń  - 6 sztuk + dedykowana wytłoczka gumowa – 6 sztuk: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  <w:t>Ruchoma głowa typu Beam o parametrach nie gorszych niż: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Urządzenie typu ruchoma głowa z optyką typu Beam. 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Źródło światła o specyfikacji min. 7x40W RGBW multichip LED. 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Trwałość źródła światła min. 50 000h.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Całkowity strumień świetlny oprawy minimum 2.840 lm 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8"/>
          <w:szCs w:val="28"/>
        </w:rPr>
        <w:t xml:space="preserve">Minimalny zakres zoom 3,8°-60°. 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Wyposażony w system mieszania barw CMY oraz RGBW. 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Dimmer min 18bit. 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Minimalny zakres płynnej regulacji temperatury barwowej 2700K-8000K. 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Wirtualna tarcza kolorów posiadająca min. 66 kolorów. 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8"/>
          <w:szCs w:val="28"/>
        </w:rPr>
        <w:t xml:space="preserve">Możliwość emulacji pracy żarówki halogenowej dla co najmniej 5 mocy żarówek: 750W, 1000W, 1200W, 2000W, 2500W w zakresie 2700K - 4200K. 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Urządzenie wyposażone w zmotoryzowany zoom.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Funkcja trybu pracy cichej o głośności max 18dB(A) w odległości 1m. 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8"/>
          <w:szCs w:val="28"/>
        </w:rPr>
        <w:t xml:space="preserve">Możliwość programowania min 3 programów z min 40 krokami każdy w trybie stand-alone. 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Możliwość kontroli urządzenia poprzez protokoły DMX oraz RDM. 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Maksymalny pobór mocy nie większy niż 220W. 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Maksymalny ciężar 6 kg. 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  <w:lang w:val="pl-PL"/>
        </w:rPr>
      </w:pPr>
      <w:r>
        <w:rPr>
          <w:rFonts w:eastAsia="Calibri" w:cs="Arial" w:ascii="Arial" w:hAnsi="Arial"/>
          <w:sz w:val="28"/>
          <w:szCs w:val="28"/>
        </w:rPr>
        <w:t>Okres gwarancji min. 24 miesiące.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  <w:lang w:val="pl-PL"/>
        </w:rPr>
      </w:pPr>
      <w:r>
        <w:rPr>
          <w:rFonts w:eastAsia="Calibri" w:cs="Arial" w:ascii="Arial" w:hAnsi="Arial"/>
          <w:sz w:val="28"/>
          <w:szCs w:val="28"/>
          <w:lang w:val="pl-PL"/>
        </w:rPr>
        <w:t>Komplety z hakami do zawieszania na rurze fi 50 mm, linkami zabezpieczającymi i wtyczkami uniwersalnymi typu uni-schuko w skrzyniach transportowych z dedykowanymi wytłoczkami na dwa urządzenia każda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2007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3795</wp:posOffset>
          </wp:positionH>
          <wp:positionV relativeFrom="paragraph">
            <wp:posOffset>-480695</wp:posOffset>
          </wp:positionV>
          <wp:extent cx="7548880" cy="10041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10041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15:00Z</dcterms:created>
  <dc:creator>Admin</dc:creator>
  <dc:description/>
  <cp:keywords/>
  <dc:language>en-US</dc:language>
  <cp:lastModifiedBy>Aga W</cp:lastModifiedBy>
  <cp:lastPrinted>2024-10-28T10:26:00Z</cp:lastPrinted>
  <dcterms:modified xsi:type="dcterms:W3CDTF">2024-10-29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DAEE7A5FED48F89DA029E3807D80DE_13</vt:lpwstr>
  </property>
  <property fmtid="{D5CDD505-2E9C-101B-9397-08002B2CF9AE}" pid="3" name="KSOProductBuildVer">
    <vt:lpwstr>1033-12.2.0.13472</vt:lpwstr>
  </property>
</Properties>
</file>