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Załącznik nr 1 do zapytania nr ZST 14/219-2024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FORMULARZ OFERTY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odpowiedzi na</w:t>
      </w:r>
      <w:r>
        <w:rPr>
          <w:rFonts w:eastAsia="Times New Roman" w:cs="Times New Roman" w:ascii="Times New Roman" w:hAnsi="Times New Roman"/>
          <w:b/>
        </w:rPr>
        <w:t xml:space="preserve"> dostawę artykułów cukierniczych w ramach projektu „Kierunek kształcenie dualne przyszłością Powiatu Tureckiego – Edycja II”, </w:t>
      </w:r>
      <w:r>
        <w:rPr>
          <w:rFonts w:eastAsia="Times New Roman" w:cs="Times New Roman" w:ascii="Times New Roman" w:hAnsi="Times New Roman"/>
        </w:rPr>
        <w:t>składam poniższą ofertę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40"/>
        <w:gridCol w:w="1696"/>
        <w:gridCol w:w="5104"/>
      </w:tblGrid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ne Oferenta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KR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podmiotu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hd w:fill="D9D9D9" w:val="clear"/>
              </w:rPr>
              <w:t>Osoby Kontaktowej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efon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y oferty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przygotowania oferty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ślenie przedmiotu oferty</w:t>
            </w:r>
          </w:p>
        </w:tc>
      </w:tr>
      <w:tr>
        <w:trPr>
          <w:trHeight w:val="1076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dniesienie do kryteriów wyboru oferty</w:t>
            </w:r>
          </w:p>
        </w:tc>
      </w:tr>
      <w:tr>
        <w:trPr>
          <w:trHeight w:val="680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w PLN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łączniki do formularza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2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spełnieniu wszystkich warunków udziału w postępowaniu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3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 braku powiązań osobowych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kapitałowych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Niepotrzebne skreślić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świadczenie oferenta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zapoznałam/łem się z Zapytaniem Ofertowym i moja oferta zawiera wszystkie elementy określone w Zapytaniu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90"/>
        <w:gridCol w:w="5130"/>
      </w:tblGrid>
      <w:tr>
        <w:trPr>
          <w:trHeight w:val="567" w:hRule="atLeast"/>
        </w:trPr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osoby upoważnionej do złożenia oferty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owisko służbow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podpi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,, Domek z piernika-dekorowanie lukrem królewskim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Wartość brutto całego zamówienia stanowi suma wartości wszystkich asortymentów brutto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79"/>
        <w:gridCol w:w="993"/>
        <w:gridCol w:w="914"/>
        <w:gridCol w:w="1212"/>
        <w:gridCol w:w="709"/>
        <w:gridCol w:w="139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row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ena n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AT 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 cukiernicze małe dl. 30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 do worków roz.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 cukiernicze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lki do worków 1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lki do worków 5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lki do worków gwiazdka 8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szt,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maty silikonowe eclair &amp; cha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ebrny barw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łoty barw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yształki cukrowe bi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arwniki w proszku żólt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wniki w proszku zielony ciem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wniki w proszku nibie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foremki chatki z piern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emki do tartalet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lka róża 11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lka gwiazdka 1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binowy barw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rawacze okrągłe 7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zest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dełka jednorazowe 18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łopatka kraja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szt,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patułka prosta do kremu 27,5/3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patułka prosta do kremu 37/2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patułka kątowa 9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patułka prosta 10,5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ilotki brązowo- złote 24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ilotki brązowo - złote 31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ilotki złote 50/32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ilotki niebieskie 4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ilotki złote 44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arwnik czerw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 cukiernicze duże dł. 55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,, Domek z piernika-dekorowanie lukrem królewskim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 pkt. 1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Okres gwarancji i rękojmi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Monoporcje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Wartość brutto całego zamówienia stanowi suma wartości wszystkich asortymentów brutto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53"/>
        <w:gridCol w:w="1140"/>
        <w:gridCol w:w="629"/>
        <w:gridCol w:w="1050"/>
        <w:gridCol w:w="709"/>
        <w:gridCol w:w="1536"/>
      </w:tblGrid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row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ena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AT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ta pistacj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mal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truskaw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wiś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mang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maraku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żelatyna w listkach bloom 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mietanka 34% Debi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ała czekolada celebau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leczna czekolada calebau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rzka czekolada calebau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 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elony barwnik do tłuszcz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żel neutralny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ee z wiś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rop prost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ukoza 100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bsy 40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erwony barwnik prosz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kao pełnotłuste 2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ło kakaow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ały barwni IB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kier inwertow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ta kokos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silikonowa cylinder śre.5,6, wys. 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do monoporcji kule 4,2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do monoporcji 3,1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do monoporcji 65mm/30m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szt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 cukiernicze duże dł,46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i cukiernicze 30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łoto do dekoracji w płatkac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y silikonowe 30/40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kładki pod monoporcje 10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dełka jednorazowe 18/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 szt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do monoporcji cylinder 60m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--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Monoporcje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Okres gwarancji i rękojmi 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27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20"/>
        <w:tab w:val="left" w:pos="1560" w:leader="none"/>
        <w:tab w:val="left" w:pos="7796" w:leader="none"/>
      </w:tabs>
      <w:spacing w:before="0" w:after="160"/>
      <w:ind w:left="1418" w:hanging="1418"/>
      <w:jc w:val="center"/>
      <w:rPr>
        <w:rFonts w:ascii="Arial" w:hAnsi="Arial" w:eastAsia="Arial" w:cs="Arial"/>
        <w:color w:val="000000"/>
        <w:sz w:val="12"/>
        <w:szCs w:val="12"/>
      </w:rPr>
    </w:pPr>
    <w:r>
      <w:rPr>
        <w:rFonts w:eastAsia="Arial"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3480" w:leader="none"/>
        <w:tab w:val="center" w:pos="4536" w:leader="none"/>
        <w:tab w:val="right" w:pos="9072" w:leader="none"/>
      </w:tabs>
      <w:spacing w:before="0" w:after="16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59689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9689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2:00Z</dcterms:created>
  <dc:creator>Małgosia Niedźwiecka</dc:creator>
  <dc:description/>
  <cp:keywords/>
  <dc:language>en-US</dc:language>
  <cp:lastModifiedBy>admin</cp:lastModifiedBy>
  <dcterms:modified xsi:type="dcterms:W3CDTF">2024-11-18T12:40:00Z</dcterms:modified>
  <cp:revision>15</cp:revision>
  <dc:subject/>
  <dc:title/>
</cp:coreProperties>
</file>