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Załącznik nr 1 do zapytania ZST 13/219-2024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FORMULARZ OFERTY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 odpowiedzi na</w:t>
      </w:r>
      <w:r>
        <w:rPr>
          <w:rFonts w:eastAsia="Times New Roman" w:cs="Times New Roman" w:ascii="Times New Roman" w:hAnsi="Times New Roman"/>
          <w:b/>
        </w:rPr>
        <w:t xml:space="preserve"> dostawę artykułów światłowodowych w ramach projektu „Kierunek kształcenie dualne przyszłością Powiatu Tureckiego – Edycja II”, </w:t>
      </w:r>
      <w:r>
        <w:rPr>
          <w:rFonts w:eastAsia="Times New Roman" w:cs="Times New Roman" w:ascii="Times New Roman" w:hAnsi="Times New Roman"/>
        </w:rPr>
        <w:t>składam poniższą ofertę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40"/>
        <w:gridCol w:w="1696"/>
        <w:gridCol w:w="5104"/>
      </w:tblGrid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ne Oferenta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KR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podmiotu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ane </w:t>
            </w:r>
            <w:r>
              <w:rPr>
                <w:rFonts w:eastAsia="Times New Roman" w:cs="Times New Roman" w:ascii="Times New Roman" w:hAnsi="Times New Roman"/>
                <w:b/>
                <w:shd w:fill="D9D9D9" w:val="clear"/>
              </w:rPr>
              <w:t>Osoby Kontaktowej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efon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y oferty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przygotowania oferty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ślenie przedmiotu oferty</w:t>
            </w:r>
          </w:p>
        </w:tc>
      </w:tr>
      <w:tr>
        <w:trPr>
          <w:trHeight w:val="1076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dniesienie do kryteriów wyboru oferty</w:t>
            </w:r>
          </w:p>
        </w:tc>
      </w:tr>
      <w:tr>
        <w:trPr>
          <w:trHeight w:val="680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w PLN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łączniki do formularza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2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spełnieniu wszystkich warunków udziału w postępowaniu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3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 braku powiązań osobowych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kapitałowych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Niepotrzebne skreślić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Oświadczenie oferenta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zapoznałam/łem się z Zapytaniem Ofertowym i moja oferta zawiera wszystkie elementy określone w Zapytaniu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90"/>
        <w:gridCol w:w="5130"/>
      </w:tblGrid>
      <w:tr>
        <w:trPr>
          <w:trHeight w:val="567" w:hRule="atLeast"/>
        </w:trPr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 osoby upoważnionej do złożenia oferty</w:t>
            </w:r>
          </w:p>
        </w:tc>
        <w:tc>
          <w:tcPr>
            <w:tcW w:w="51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owisko służbow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podpi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zkolenie "Instalator sieci komputerowych i światłowodowych.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4729"/>
        <w:gridCol w:w="1601"/>
        <w:gridCol w:w="1673"/>
        <w:gridCol w:w="1275"/>
      </w:tblGrid>
      <w:tr>
        <w:trPr>
          <w:trHeight w:val="1185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teriał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 [szt.]/ZESTAW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ena jednostkowa [zł] brutto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Koszt łącznie [zł] brutto </w:t>
            </w:r>
          </w:p>
        </w:tc>
      </w:tr>
      <w:tr>
        <w:trPr>
          <w:trHeight w:val="69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estaw elektrod dla każdej z trzech typu spawarek (Model spawarki: ARC FUSION SPLICER Swift K11)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łonki spawów 45mm, średnica po obkurczeniu 2,5mm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Alkohol izopropylowy do czyszczenia włókien światłowodowych [Litr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usteczki bezpyłowe pudełka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ękawiczki nitrylowe niebieskie BHP [szt] S+M+L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ulary ochronne BHP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ókno światłowodowe, kabel 12 włókien jednomodowe [m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gtail światłowodowy (zestaw 12 sztuk kolorowe SC/APC 2m) 9/125 0,9mm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krętka miedziana UTP6 – karton pełen 305 Cu [m]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Wtyk 8P8C (RJ45)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iazda sieciowe LAN  moduł KEYSTONE podwójne Legrand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gtail światłowodowy SC/APC 2m. 2szt na osobę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seta spawów 12-24 spawów, szara base LINK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iazdo natynkowe światłowodowe abonenckie adapter 2x SC FTTH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r światłowodowy SC/APC zielony  [szt]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yścik łączy światłowodowych typu pen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tyczki bezpyłowe do czyszczenia adapterów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trze diamentowe do obcinaczki precyzyjnej/ model wskazać!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azem brutto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zł 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zkolenie "Instalator sieci komputerowych i światłowodowych.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ferta pkt. 1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Okres gwarancji i rękojmi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27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20"/>
        <w:tab w:val="left" w:pos="1560" w:leader="none"/>
        <w:tab w:val="left" w:pos="7796" w:leader="none"/>
      </w:tabs>
      <w:spacing w:before="0" w:after="160"/>
      <w:ind w:left="1418" w:hanging="1418"/>
      <w:jc w:val="center"/>
      <w:rPr>
        <w:rFonts w:ascii="Arial" w:hAnsi="Arial" w:eastAsia="Arial" w:cs="Arial"/>
        <w:color w:val="000000"/>
        <w:sz w:val="12"/>
        <w:szCs w:val="12"/>
      </w:rPr>
    </w:pPr>
    <w:r>
      <w:rPr>
        <w:rFonts w:eastAsia="Arial"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3480" w:leader="none"/>
        <w:tab w:val="center" w:pos="4536" w:leader="none"/>
        <w:tab w:val="right" w:pos="9072" w:leader="none"/>
      </w:tabs>
      <w:spacing w:before="0" w:after="16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59689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9689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2:00Z</dcterms:created>
  <dc:creator>Małgosia Niedźwiecka</dc:creator>
  <dc:description/>
  <cp:keywords/>
  <dc:language>en-US</dc:language>
  <cp:lastModifiedBy>admin</cp:lastModifiedBy>
  <dcterms:modified xsi:type="dcterms:W3CDTF">2024-11-13T08:58:00Z</dcterms:modified>
  <cp:revision>16</cp:revision>
  <dc:subject/>
  <dc:title/>
</cp:coreProperties>
</file>