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Załącznik nr 1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  <w:t>FORMULARZ OFERTY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W odpowiedzi na</w:t>
      </w:r>
      <w:r>
        <w:rPr>
          <w:rFonts w:eastAsia="Times New Roman" w:cs="Times New Roman" w:ascii="Times New Roman" w:hAnsi="Times New Roman"/>
          <w:b/>
        </w:rPr>
        <w:t xml:space="preserve"> dostawę materiałów bezpośredniego zużycia w ramach projektu „Kierunek kształcenie dualne przyszłością Powiatu Tureckiego – Edycja II”, </w:t>
      </w:r>
      <w:r>
        <w:rPr>
          <w:rFonts w:eastAsia="Times New Roman" w:cs="Times New Roman" w:ascii="Times New Roman" w:hAnsi="Times New Roman"/>
        </w:rPr>
        <w:t>składam poniższą ofertę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74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40"/>
        <w:gridCol w:w="1696"/>
        <w:gridCol w:w="5104"/>
      </w:tblGrid>
      <w:tr>
        <w:trPr>
          <w:trHeight w:val="284" w:hRule="atLeast"/>
        </w:trPr>
        <w:tc>
          <w:tcPr>
            <w:tcW w:w="9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ane Oferenta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P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R KRS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 podmiotu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hd w:fill="D9D9D9" w:val="clear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Dane </w:t>
            </w:r>
            <w:r>
              <w:rPr>
                <w:rFonts w:eastAsia="Times New Roman" w:cs="Times New Roman" w:ascii="Times New Roman" w:hAnsi="Times New Roman"/>
                <w:b/>
                <w:shd w:fill="D9D9D9" w:val="clear"/>
              </w:rPr>
              <w:t>Osoby Kontaktowej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res e-mail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lefon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y oferty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przygotowania oferty</w:t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kreślenie przedmiotu oferty</w:t>
            </w:r>
          </w:p>
        </w:tc>
      </w:tr>
      <w:tr>
        <w:trPr>
          <w:trHeight w:val="1076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dniesienie do kryteriów wyboru oferty</w:t>
            </w:r>
          </w:p>
        </w:tc>
      </w:tr>
      <w:tr>
        <w:trPr>
          <w:trHeight w:val="680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Wartość zamówienia brutto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(w PLN)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Załączniki do formularza*</w:t>
            </w:r>
          </w:p>
        </w:tc>
      </w:tr>
      <w:tr>
        <w:trPr>
          <w:trHeight w:val="1134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łącznik nr 2 Oświadczenie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 spełnieniu wszystkich warunków udziału w postępowaniu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TAK/NIE)*</w:t>
            </w:r>
          </w:p>
        </w:tc>
      </w:tr>
      <w:tr>
        <w:trPr>
          <w:trHeight w:val="1134" w:hRule="atLeast"/>
        </w:trPr>
        <w:tc>
          <w:tcPr>
            <w:tcW w:w="463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ałącznik nr 3 Oświadczenie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 braku powiązań osobowych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kapitałowych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TAK/NIE)*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Niepotrzebne skreślić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Oświadczenie oferenta: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, że zapoznałam/łem się z Zapytaniem Ofertowym i moja oferta zawiera wszystkie elementy określone w Zapytaniu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91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990"/>
        <w:gridCol w:w="5130"/>
      </w:tblGrid>
      <w:tr>
        <w:trPr>
          <w:trHeight w:val="567" w:hRule="atLeast"/>
        </w:trPr>
        <w:tc>
          <w:tcPr>
            <w:tcW w:w="3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ię i Nazwisko osoby upoważnionej do złożenia oferty</w:t>
            </w:r>
          </w:p>
        </w:tc>
        <w:tc>
          <w:tcPr>
            <w:tcW w:w="513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9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nowisko służbow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9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i podpis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"/>
        <w:gridCol w:w="9332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32" w:type="dxa"/>
            <w:tcBorders/>
            <w:shd w:fill="D0CECE" w:val="clear"/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szt zakupu materiałów dla uczestników szkolenia z zakresu użytkowania obrabiarek sterujących numerycznie CNC DMG/HAAS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21" w:type="dxa"/>
        <w:jc w:val="left"/>
        <w:tblInd w:w="-22" w:type="dxa"/>
        <w:tblLayout w:type="fixed"/>
        <w:tblCellMar>
          <w:top w:w="33" w:type="dxa"/>
          <w:left w:w="22" w:type="dxa"/>
          <w:bottom w:w="0" w:type="dxa"/>
          <w:right w:w="21" w:type="dxa"/>
        </w:tblCellMar>
      </w:tblPr>
      <w:tblGrid>
        <w:gridCol w:w="396"/>
        <w:gridCol w:w="3021"/>
        <w:gridCol w:w="806"/>
        <w:gridCol w:w="449"/>
        <w:gridCol w:w="1254"/>
        <w:gridCol w:w="1344"/>
        <w:gridCol w:w="1344"/>
        <w:gridCol w:w="1607"/>
      </w:tblGrid>
      <w:tr>
        <w:trPr>
          <w:trHeight w:val="248" w:hRule="atLeast"/>
        </w:trPr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3021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 towaru/usługi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lość</w:t>
            </w:r>
          </w:p>
        </w:tc>
        <w:tc>
          <w:tcPr>
            <w:tcW w:w="449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m.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na netto</w:t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na brutto</w:t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tość netto</w:t>
            </w:r>
          </w:p>
        </w:tc>
        <w:tc>
          <w:tcPr>
            <w:tcW w:w="160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tość brutto</w:t>
            </w:r>
          </w:p>
        </w:tc>
      </w:tr>
      <w:tr>
        <w:trPr>
          <w:trHeight w:val="461" w:hRule="atLeast"/>
        </w:trPr>
        <w:tc>
          <w:tcPr>
            <w:tcW w:w="396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021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ĘT ALUM. 30 PA38 L=3000 - 39M</w:t>
            </w:r>
          </w:p>
        </w:tc>
        <w:tc>
          <w:tcPr>
            <w:tcW w:w="806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</w:t>
            </w:r>
          </w:p>
        </w:tc>
        <w:tc>
          <w:tcPr>
            <w:tcW w:w="449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54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ĘT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UM. FI50 PA38 L=3000 9M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4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ĘT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SIĘŻNY FI 50 MO58A - 0,5M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4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ĘT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SIĘŻNY FI 35 MO58A L=0,5M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ĘT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KR. FI 30 1.4301/4307 5M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4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ŁASKOWNIK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UM. 200X20 PA6 1M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ĘT GŁ. 30 S235 - 90M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4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ĘT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SIĘŻNY FI30 MO58A L=2000 - 2M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ŁASKOWNIK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UM. 120X20 PA6 - 1M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0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ÓŻ WG SZKICU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ÓŻTOKARSKI BOCZNY 20X20</w:t>
            </w:r>
          </w:p>
        </w:tc>
        <w:tc>
          <w:tcPr>
            <w:tcW w:w="8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4672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ZEM</w:t>
            </w:r>
          </w:p>
        </w:tc>
        <w:tc>
          <w:tcPr>
            <w:tcW w:w="12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Wartość netto ….…………. PLN</w:t>
        <w:tab/>
        <w:t>Wartość brutto:</w:t>
        <w:tab/>
        <w:t>…..…………..  PLN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Oferta pkt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25650" cy="74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bscript"/>
                                    </w:rPr>
                                    <w:br/>
                                    <w:t>(pieczęć oferent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5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</w:tblGrid>
                      <w:tr>
                        <w:trPr>
                          <w:trHeight w:val="117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vertAlign w:val="sub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ertAlign w:val="subscript"/>
                              </w:rPr>
                              <w:br/>
                              <w:t>(pieczęć oferent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Koszt zakupu materiałów dla uczestników szkolenia z zakresu użytkowania obrabiarek sterujących numerycznie CNC DMG/HAAS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>1. Cena oferty: Oferuję realizację zamówienia zgodnie z opisem zawartym w rozeznaniu cenowym: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netto zamówienia zł ………………………………………………………………………………..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…………..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brutto zamówienia zł ………………………………………………….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..…………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br/>
        <w:t xml:space="preserve">2. Termin realizacji zamówienia od podpisania umowy ………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Okres gwarancji i rękojmi..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4. Dostawca zapewnia transport do klienta …………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</w:t>
      </w:r>
      <w:r>
        <w:rPr>
          <w:rFonts w:eastAsia="Times New Roman" w:cs="Times New Roman" w:ascii="Times New Roman" w:hAnsi="Times New Roman"/>
        </w:rPr>
        <w:t>, dn. ………………….. r.                                               ……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</w:rPr>
        <w:t>(pieczęć i podpis oferenta)</w:t>
      </w:r>
      <w:r>
        <w:br w:type="page"/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tbl>
      <w:tblPr>
        <w:tblW w:w="102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"/>
        <w:gridCol w:w="9332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32" w:type="dxa"/>
            <w:tcBorders/>
            <w:shd w:fill="D0CECE" w:val="clear"/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szt zakupu materiałów dla uczestników szkolenia z zakresu spawania MAG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tbl>
      <w:tblPr>
        <w:tblW w:w="10418" w:type="dxa"/>
        <w:jc w:val="center"/>
        <w:tblInd w:w="0" w:type="dxa"/>
        <w:tblLayout w:type="fixed"/>
        <w:tblCellMar>
          <w:top w:w="33" w:type="dxa"/>
          <w:left w:w="22" w:type="dxa"/>
          <w:bottom w:w="0" w:type="dxa"/>
          <w:right w:w="21" w:type="dxa"/>
        </w:tblCellMar>
      </w:tblPr>
      <w:tblGrid>
        <w:gridCol w:w="361"/>
        <w:gridCol w:w="3397"/>
        <w:gridCol w:w="810"/>
        <w:gridCol w:w="450"/>
        <w:gridCol w:w="1260"/>
        <w:gridCol w:w="1350"/>
        <w:gridCol w:w="1350"/>
        <w:gridCol w:w="1440"/>
      </w:tblGrid>
      <w:tr>
        <w:trPr>
          <w:trHeight w:val="248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 towaru/usługi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lość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m.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na nett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na brutto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tość netto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tość brutto</w:t>
            </w:r>
          </w:p>
        </w:tc>
      </w:tr>
      <w:tr>
        <w:trPr>
          <w:trHeight w:val="461" w:hRule="atLeast"/>
        </w:trPr>
        <w:tc>
          <w:tcPr>
            <w:tcW w:w="361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97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ŁASKOWNIK 50 X 8 60m</w:t>
            </w:r>
          </w:p>
        </w:tc>
        <w:tc>
          <w:tcPr>
            <w:tcW w:w="810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</w:t>
            </w:r>
          </w:p>
        </w:tc>
        <w:tc>
          <w:tcPr>
            <w:tcW w:w="450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60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ŁASKOWNIK 50 X 5 90m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ŁASKOWNIK 40 X 8 60m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ŁASKOWNIK 40 X 5 9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ŁASKOWNIK 30 X 3 15m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ŁASKOWNIK 40 X 3 15m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RCZA 125 X 1 K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RCZA 125X1,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RCZA 125 X 1 /VULCAN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RCZA 125 X 6,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UT SPAW. @1,0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KG-1 SZPULKA 9 SZT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ĘKAWICE SPAWALNICZE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ĘKAWICE LATEX/GUMA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EPARAT ANTYODPRYSKOWY SPRAY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OKULARY OCHRONNE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LEKTRODA 3,25 2 OPAKOWANIA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KŁO BIAŁE 50X10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KŁO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X50 DIN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KŁO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X50 DIN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YSZA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ZOWA MAG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ZOLATORY DO UCHWYTU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ŃCÓWKA PRĄDOWA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CZOTKA METALOWA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6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3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CZYPCE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br w:type="page"/>
      </w: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Wartość netto:………………………. PLN</w:t>
        <w:tab/>
        <w:t>Wartość brutto: ……………………………….PLN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ferta pkt. 2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25650" cy="749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bscript"/>
                                    </w:rPr>
                                    <w:br/>
                                    <w:t>(pieczęć oferent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5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</w:tblGrid>
                      <w:tr>
                        <w:trPr>
                          <w:trHeight w:val="117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vertAlign w:val="sub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ertAlign w:val="subscript"/>
                              </w:rPr>
                              <w:br/>
                              <w:t>(pieczęć oferent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Koszt zakupu materiałów dla uczestników szkolenia z zakresu spawania MAG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>1. Cena oferty: Oferuję realizację zamówienia zgodnie z opisem zawartym w rozeznaniu cenowym: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netto zamówienia zł ………………………………………………………………………………..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…………..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brutto zamówienia zł ………………………………………………….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..…………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 xml:space="preserve">2. Termin realizacji zamówienia od podpisania umowy ………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Okres gwarancji i rękojmi..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4. Dostawca zapewnia transport do klienta …………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</w:t>
      </w:r>
      <w:r>
        <w:rPr>
          <w:rFonts w:eastAsia="Times New Roman" w:cs="Times New Roman" w:ascii="Times New Roman" w:hAnsi="Times New Roman"/>
        </w:rPr>
        <w:t>, dn. ………………….. r.                                               ……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</w:rPr>
        <w:t>(pieczęć i podpis oferenta)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9"/>
        <w:gridCol w:w="9332"/>
      </w:tblGrid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9332" w:type="dxa"/>
            <w:tcBorders/>
            <w:shd w:fill="D0CECE" w:val="clear"/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oszt zakupu materiałów dla uczestników szkolenia z obsługi i programowania maszyny WaterJet</w:t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18" w:type="dxa"/>
        <w:jc w:val="left"/>
        <w:tblInd w:w="-8" w:type="dxa"/>
        <w:tblLayout w:type="fixed"/>
        <w:tblCellMar>
          <w:top w:w="33" w:type="dxa"/>
          <w:left w:w="0" w:type="dxa"/>
          <w:bottom w:w="0" w:type="dxa"/>
          <w:right w:w="21" w:type="dxa"/>
        </w:tblCellMar>
      </w:tblPr>
      <w:tblGrid>
        <w:gridCol w:w="393"/>
        <w:gridCol w:w="3341"/>
        <w:gridCol w:w="684"/>
        <w:gridCol w:w="131"/>
        <w:gridCol w:w="633"/>
        <w:gridCol w:w="1216"/>
        <w:gridCol w:w="1302"/>
        <w:gridCol w:w="1310"/>
        <w:gridCol w:w="1408"/>
      </w:tblGrid>
      <w:tr>
        <w:trPr>
          <w:trHeight w:val="248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 towaru/usługi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lość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m.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na netto</w:t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ena brutto</w:t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tość netto</w:t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artość brutto</w:t>
            </w:r>
          </w:p>
        </w:tc>
      </w:tr>
      <w:tr>
        <w:trPr>
          <w:trHeight w:val="461" w:hRule="atLeast"/>
        </w:trPr>
        <w:tc>
          <w:tcPr>
            <w:tcW w:w="393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341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ŚCIERNIWO GARNET</w:t>
            </w:r>
          </w:p>
        </w:tc>
        <w:tc>
          <w:tcPr>
            <w:tcW w:w="815" w:type="dxa"/>
            <w:gridSpan w:val="2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33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NA</w:t>
            </w:r>
          </w:p>
        </w:tc>
        <w:tc>
          <w:tcPr>
            <w:tcW w:w="1216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ĘKAWICE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EMOODPORNE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BLETKI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LNE SOLAQUA 25KG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BLETKI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OROWE TABS CHLORINE200G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ĘCZNIK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KROFIBRA 60X90 700GSM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ĘCZNIK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KROFIBRA 60X90 450GSM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D40 250ML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LEJ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DLAND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LEN LITEN ŁT-43 400G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AR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EASEN 400G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MYWACZ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URTH 500ML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FIL 15 X 15 X 1,5 S235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B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. OC. 1 1000 X 2000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. OC. 1,5 1000 X 2000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. OC. 2 1000 X 2000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. OC. 3 1000 X 2000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RK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. CZ. 1 1000 X 2000 DC01 2 ARK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. CZ. 1,5 1000 X 2000 DCO1 3 ARK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. CZ. 2 1000 X 2000 5 ARK S235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. CZ. 2,5 1000 X 2000 G/W 3 ARK S235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. CZ. 3 1000 X 2000 2 ARK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CHA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UM. 1 1000X2000 1 ARK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6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CHA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UM. 1,5 1000x2000 8ark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,2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CHA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UM. 2 1000X2000 5ARK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CHA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UM. 3 1000X2000 1 ARK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8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CHA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UM. 3 1000X2000 1 ARK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8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CHA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UM. 4 1000X2000 1 ARK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,4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CHA 1X1000X2000 1.4301 2B 1 ARK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CHA 1,5X1000X2000 1.4301 2B 1 ARK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LACHA 2X1000X2000 1.4301 2B 1 ARK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g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N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NGIERYT 1X500X500</w:t>
            </w:r>
          </w:p>
        </w:tc>
        <w:tc>
          <w:tcPr>
            <w:tcW w:w="815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393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3341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N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NGIERYT 1,5X500X500</w:t>
            </w:r>
          </w:p>
        </w:tc>
        <w:tc>
          <w:tcPr>
            <w:tcW w:w="684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" w:type="dxa"/>
            <w:tcBorders>
              <w:top w:val="single" w:sz="12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3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12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N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NGIERYT 2X500X500</w:t>
            </w:r>
          </w:p>
        </w:tc>
        <w:tc>
          <w:tcPr>
            <w:tcW w:w="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N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NGIERYT 3X500X500</w:t>
            </w:r>
          </w:p>
        </w:tc>
        <w:tc>
          <w:tcPr>
            <w:tcW w:w="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33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N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LINGIERYT ZBROJONY 1,5X500X300</w:t>
            </w:r>
          </w:p>
        </w:tc>
        <w:tc>
          <w:tcPr>
            <w:tcW w:w="6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12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7700" w:type="dxa"/>
            <w:gridSpan w:val="7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azem: </w:t>
            </w:r>
          </w:p>
        </w:tc>
        <w:tc>
          <w:tcPr>
            <w:tcW w:w="13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Oferta pkt. 3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025650" cy="749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3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bscript"/>
                                    </w:rPr>
                                    <w:br/>
                                    <w:t>(pieczęć oferenta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5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</w:tblGrid>
                      <w:tr>
                        <w:trPr>
                          <w:trHeight w:val="117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3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vertAlign w:val="sub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ertAlign w:val="subscript"/>
                              </w:rPr>
                              <w:br/>
                              <w:t>(pieczęć oferenta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Koszt zakupu materiałów dla uczestników szkolenie z obsługi i programowania maszyny WaterJet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>1. Cena oferty: Oferuję realizację zamówienia zgodnie z opisem zawartym w rozeznaniu cenowym: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netto zamówienia zł ………………………………………………………………………………..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…………..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tość brutto zamówienia zł ………………………………………………….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słownie  ………………………………………………………………………………..……………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t xml:space="preserve">2. Termin realizacji zamówienia od podpisania umowy ……… 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Okres gwarancji i rękojmi..………….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4. Dostawca zapewnia transport do klienta ………….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</w:t>
      </w:r>
      <w:r>
        <w:rPr>
          <w:rFonts w:eastAsia="Times New Roman" w:cs="Times New Roman" w:ascii="Times New Roman" w:hAnsi="Times New Roman"/>
        </w:rPr>
        <w:t>, dn. ………………….. r.                                               …………………………………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vertAlign w:val="superscript"/>
        </w:rPr>
        <w:t>(pieczęć i podpis oferenta)</w:t>
      </w:r>
    </w:p>
    <w:p>
      <w:pPr>
        <w:pStyle w:val="Normal"/>
        <w:tabs>
          <w:tab w:val="clear" w:pos="720"/>
          <w:tab w:val="left" w:pos="112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418" w:gutter="0" w:header="709" w:top="127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720"/>
        <w:tab w:val="left" w:pos="1560" w:leader="none"/>
        <w:tab w:val="left" w:pos="7796" w:leader="none"/>
      </w:tabs>
      <w:spacing w:before="0" w:after="160"/>
      <w:ind w:left="1418" w:hanging="1418"/>
      <w:jc w:val="center"/>
      <w:rPr>
        <w:rFonts w:ascii="Arial" w:hAnsi="Arial" w:eastAsia="Arial" w:cs="Arial"/>
        <w:color w:val="000000"/>
        <w:sz w:val="12"/>
        <w:szCs w:val="12"/>
      </w:rPr>
    </w:pPr>
    <w:r>
      <w:rPr>
        <w:rFonts w:eastAsia="Arial" w:cs="Arial" w:ascii="Arial" w:hAnsi="Arial"/>
        <w:color w:val="000000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left" w:pos="3480" w:leader="none"/>
        <w:tab w:val="center" w:pos="4536" w:leader="none"/>
        <w:tab w:val="right" w:pos="9072" w:leader="none"/>
      </w:tabs>
      <w:spacing w:before="0" w:after="160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596890" cy="5422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59689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1:32:00Z</dcterms:created>
  <dc:creator>Małgosia Niedźwiecka</dc:creator>
  <dc:description/>
  <cp:keywords/>
  <dc:language>en-US</dc:language>
  <cp:lastModifiedBy>admin</cp:lastModifiedBy>
  <dcterms:modified xsi:type="dcterms:W3CDTF">2024-11-04T13:14:00Z</dcterms:modified>
  <cp:revision>9</cp:revision>
  <dc:subject/>
  <dc:title/>
</cp:coreProperties>
</file>