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8815" cy="54038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2 do Zapytania Ofertowego z dnia 18.10.2024 r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ddział Polskiego Towarzystwa Turystyczno-Krajoznawczego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mienia Zygmunta Kwiatkowskiego w Golubiu-Dobrzyniu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4"/>
          <w:szCs w:val="24"/>
        </w:rPr>
        <w:t>Ul. PTTK 1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7-400 Golub-Dobrzyń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b/>
          <w:bCs/>
          <w:sz w:val="24"/>
          <w:szCs w:val="24"/>
        </w:rPr>
        <w:t xml:space="preserve">Rozbudowa/modernizacja infrastruktury sieciowej w Zamku Golubskim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Zapytanie ofertowe składam ofertę zgodnie z wymogami zawartymi w przedmiotowym Zapytaniu.</w:t>
      </w:r>
    </w:p>
    <w:tbl>
      <w:tblPr>
        <w:tblW w:w="101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5383"/>
        <w:gridCol w:w="1896"/>
        <w:gridCol w:w="1895"/>
      </w:tblGrid>
      <w:tr>
        <w:trPr>
          <w:trHeight w:val="558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PLN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PLN</w:t>
            </w:r>
          </w:p>
        </w:tc>
      </w:tr>
      <w:tr>
        <w:trPr>
          <w:trHeight w:val="55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essPoint - 22 szt.  zgodny ze specyfikacj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er WiFi – 1 szt. z licencjami do połączenia z 30 AP - zgodny ze specyfikacj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 - 4 szt. – zgodny ze specyfikacj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zostałe komponenty sieci internetowej - 1 kompl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router - 1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szafka recepcyjna (szafka sieciowa stojąca) - 1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szafka punkt dystrybucyjny (szafka sieciowa wisząca) - 1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- listwa do szafki rack - 2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- Patchapanel z modułami - 1 szt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ługa instalacyjna i konfiguracyjna - 1 szt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rozbudowa/modernizacja infrastruktury sieciowej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ermin wykonania przedmiotu zamówienia: </w:t>
      </w:r>
      <w:r>
        <w:rPr>
          <w:rFonts w:cs="Arial" w:ascii="Arial" w:hAnsi="Arial"/>
          <w:b/>
          <w:bCs/>
          <w:sz w:val="24"/>
          <w:szCs w:val="24"/>
        </w:rPr>
        <w:t>do 31.01.2025 r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ermin zapłaty za fakturę: ………………. dni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zas reakcji wsparcia technicznego …………… godzin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żność oferty: 14 dn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podpis Oferenta)</w:t>
      </w:r>
    </w:p>
    <w:sectPr>
      <w:headerReference w:type="default" r:id="rId3"/>
      <w:type w:val="nextPage"/>
      <w:pgSz w:w="11906" w:h="16838"/>
      <w:pgMar w:left="1418" w:right="1274" w:gutter="0" w:header="142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850890" cy="170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089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284"/>
                            <w:jc w:val="right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t xml:space="preserve">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0.7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hanging="284"/>
                      <w:jc w:val="right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t xml:space="preserve">               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color w:val="2E74B5"/>
      <w:sz w:val="20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zwaprodfirma">
    <w:name w:val="nazwa_prod_firm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3:29:00Z</dcterms:created>
  <dc:creator>user</dc:creator>
  <dc:description/>
  <cp:keywords/>
  <dc:language>en-US</dc:language>
  <cp:lastModifiedBy>Justyna Błędowska</cp:lastModifiedBy>
  <cp:lastPrinted>2017-11-24T12:07:00Z</cp:lastPrinted>
  <dcterms:modified xsi:type="dcterms:W3CDTF">2024-10-18T13:29:00Z</dcterms:modified>
  <cp:revision>2</cp:revision>
  <dc:subject/>
  <dc:title/>
</cp:coreProperties>
</file>